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                       №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. Бабае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тавительного Собрания Бабаевског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района от 14.12.2018 №  214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РЕШИЛО: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         </w:t>
      </w:r>
      <w:r>
        <w:rPr>
          <w:sz w:val="25"/>
          <w:szCs w:val="25"/>
        </w:rPr>
        <w:t>Внести в решение Представительного Собрания Бабаевского муниципального района от 14.12.2018 №  214 «О бюджете Бабаевского муниципального района на 2019 год и плановый период 2020 и 2021 годов» следующие изменения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В пункте 1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1 цифры «684762,7» заменить цифрами «685197,1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 в подпункте 2 цифры «696556,8» заменить цифрами «696991,2»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2. Приложения 1, 2, 7, 8, 9, 10, 13, 16 к решению изложить в новой редакции (прилагаются)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3.  Настоящее решение подлежит официальному опубликованию в районной газете «Наша жизнь».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Бабаевского</w:t>
      </w:r>
    </w:p>
    <w:p>
      <w:pPr>
        <w:pStyle w:val="Normal"/>
        <w:rPr/>
      </w:pPr>
      <w:r>
        <w:rPr>
          <w:sz w:val="25"/>
          <w:szCs w:val="25"/>
        </w:rPr>
        <w:t>муниципального района                                                                        Ю.В.Парфенов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5:59:00Z</dcterms:created>
  <dc:creator>Елена</dc:creator>
  <dc:description/>
  <cp:keywords/>
  <dc:language>en-US</dc:language>
  <cp:lastModifiedBy>Тиханова</cp:lastModifiedBy>
  <cp:lastPrinted>2019-03-14T08:45:00Z</cp:lastPrinted>
  <dcterms:modified xsi:type="dcterms:W3CDTF">2019-03-14T05:55:00Z</dcterms:modified>
  <cp:revision>22</cp:revision>
  <dc:subject/>
  <dc:title>БАБАЕВСКОЕ РАЙОННОЕ СОБРАНИЕ ПРЕДСТАВИТЕЛЕЙ</dc:title>
</cp:coreProperties>
</file>