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т                        №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750739,9» заменить цифрами «771989,0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763212,8» заменить цифрами «783661,9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2472,9» заменить цифрами «11672,9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2 цифры «790324,2» заменить цифрами «791124,2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1178,8» заменить цифрами «10378,8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В статье 13 раздела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о втором абзаце пункта 1 цифры «11178,8» заменить цифрами «10378,8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пункта 2 цифры «11178,8» заменить цифрами «10378,8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3 цифры «150,0» заменить цифрами «100,0»</w:t>
      </w:r>
    </w:p>
    <w:p>
      <w:pPr>
        <w:pStyle w:val="Normal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 xml:space="preserve">4. Приложения 1, 2, 7, 8, 9, 10, 13, 14, 15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  Настоящее решение подлежит официальному опубликованию в районной газете «Наша жизнь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5:00Z</dcterms:created>
  <dc:creator>Елена</dc:creator>
  <dc:description/>
  <cp:keywords/>
  <dc:language>en-US</dc:language>
  <cp:lastModifiedBy>Манько</cp:lastModifiedBy>
  <cp:lastPrinted>2019-08-28T16:23:00Z</cp:lastPrinted>
  <dcterms:modified xsi:type="dcterms:W3CDTF">2019-10-23T13:16:00Z</dcterms:modified>
  <cp:revision>15</cp:revision>
  <dc:subject/>
  <dc:title>БАБАЕВСКОЕ РАЙОННОЕ СОБРАНИЕ ПРЕДСТАВИТЕЛЕЙ</dc:title>
</cp:coreProperties>
</file>