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                   №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4.12.2018 № 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614081,7» заменить цифрами «622775,8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3500» заменить цифрами «-5194,1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78014,5» заменить цифрами «574114,5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3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43161,1» заменить цифрами «49655,2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4. В статье 1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одпункте 2 пункта 2 цифры «0,0» заменить на «3900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одпункте 2 пункта 3 цифры «0,0» заменить на «5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иложения 1, 7, 8, 9, 10, 13, 15,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18-10-23T16:02:00Z</cp:lastPrinted>
  <dcterms:modified xsi:type="dcterms:W3CDTF">2019-01-28T13:44:00Z</dcterms:modified>
  <cp:revision>173</cp:revision>
  <dc:subject/>
  <dc:title>БАБАЕВСКОЕ РАЙОННОЕ СОБРАНИЕ ПРЕДСТАВИТЕЛЕЙ</dc:title>
</cp:coreProperties>
</file>