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67187514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От  14.12.2017 №</w:t>
      </w:r>
      <w:r>
        <w:rPr>
          <w:sz w:val="24"/>
          <w:szCs w:val="24"/>
        </w:rPr>
        <w:t xml:space="preserve">  63       г. Бабаево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бюджете Баб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Основные характеристики  бюджета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район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 487658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 479508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фицит бюджета района в сумме 81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 486967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486967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бщий объем доходов в сумме 488672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488672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 2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района на 2018 и плановый период 2019 и 2020 годов согласно приложению 1 к настоящему решению     Представительного Собра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Доходы бюджета 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доходов  бюджета района,  формируемый за счет  налоговых и неналоговых доходов, а также  безвозмездных поступлений на 2018 и плановый период 2019 и 2020 год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ормативы распределения доходов на 2018 год и плановый период 2019 и 2020 годов: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от уплаты налогов (сборов)  (в части погашения  задолженности и перерасчетов по отмененным налогам, сборам, и иным обязательным платежам) в бюджет района согласно приложению  3 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 иных неналоговых доходов в бюджет района и бюджеты поселений в составе района согласно Приложению  4 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на 2018 год и плановый период 2019 и 2020 год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речень и коды главных администраторов доходов  бюджета района и закрепляемые за ними виды (подвиды) доходов согласно Приложению 5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еречень  главных администраторов источников внутреннего финансирования дефицита бюджета района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Бюджетные ассигнования бюджета   района и              межбюджетные трансферты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18 год и  плановый период 2019 и 2020 годов согласно Приложению 7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 и плановый период 2019 и 2020 годов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од и плановый период 2019 и 2020 годов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пределение бюджетных ассигнований на реализацию муниципальных программ Бабаевского муниципального района на 2018 год и плановый период 2019 и 2020 годов 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твердить средства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на 2018 год и плановый период 2019 и 2020 годов  согласно Приложению 1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твердить средства на осуществление части полномочий по решению вопросов местного значения из бюджета района бюджетам поселений в соответствии с заключенными соглашениями на 2018 год и плановый период 2019 и 2020 годов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8 год в сумме  1105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19 год в сумме  1058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в сумме  105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общий объем условно утверждаемых расходов бюджета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9 год в сумме   6483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0 год в сумме   13065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размер резервного фонда администрации Бабаев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 в сумме 5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в сумме 5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в сумме  5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Бабае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18 год в сумме  1615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в сумме  18408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в сумме  19457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ы доходов и распределение бюджетных ассигнований Дорожного фонда Бабаевского муниципального района на 2018 и плановый период 2019 и 2020 годов согласно Приложению 13 и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начение критерия выравнивания расчетной бюджетной обеспеченности поселений, находящихся на территории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 0,31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0,309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0,31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объемы дотаций на выравнивание бюджетной обеспеченности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8 год в сумме  6350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19 год в сумме  6385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в сумме  7432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дотаций на выравнивание бюджетной обеспеченности поселений на 2018 год и плановый период 2019 и 2020 годов 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распределение дотаций на поддержку мер по обеспечению сбалансированности бюджетов поселений на 2018 год и плановый период 2019 и 2020 годов согласно Приложению 14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18 году и плановом периоде 2019 и 2020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 средств бюджета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учрежде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уменьшения бюджетных ассигнований на цели, указанные в части 1  пункта 8 и пункте 9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Установить  дополнительные основания для внесения изменений в сводную бюджетную роспись бюджета района  без внесения изменений в настоящее решение о бюджете в соответствии с решениями начальника финансового управления администрации Бабаевского муниципального район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район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>на обеспечение функций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очнение объема бюджетных ассигнований по источникам внутреннего финансирования дефицита бюджета район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в 2018 году кассовое обслуживание исполнения бюджета Бабаевского муниципального района осуществляется Управлением Федерального казначейства по Вологодской области (далее – УФК по области) с открытием лицевого счета бюджета финансовому управлению администрации Бабаевского муниципального района.</w:t>
        <w:tab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 муниципальных бюджетных и автономных учреждений, лицевые счета которых открываются и ведутся в финансовом органе, осуществляются на основании заключенного с УФК по области Соглашения на счете финансового органа, открытого УФК по области на балансовом счете № 40701 «Счета негосударственных организаций. Финансовые организации» в Отделении по Вологодской области Северо-Западного главного управления Центрального банка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т операций на лицевых счетах получателей средств бюджета района, муниципальных бюджетных и автономных учреждений, открытых в финансовом управлени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чет операций со средствами, поступающими во временное распоряжение получателей средств бюджета района в соответствии с законодательством,  на балансовом счете № 40302 «Средства, поступающие во временное распоряжение», открытом Департаменту финансов области в отделении № 8638 Сбербанка России г.Вологда.  </w:t>
      </w:r>
    </w:p>
    <w:p>
      <w:pPr>
        <w:pStyle w:val="0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ind w:firstLine="709"/>
        <w:rPr/>
      </w:pPr>
      <w:r>
        <w:rPr/>
      </w:r>
    </w:p>
    <w:p>
      <w:pPr>
        <w:pStyle w:val="03"/>
        <w:ind w:firstLine="709"/>
        <w:rPr/>
      </w:pPr>
      <w:r>
        <w:rPr/>
      </w:r>
    </w:p>
    <w:p>
      <w:pPr>
        <w:pStyle w:val="03"/>
        <w:ind w:firstLine="709"/>
        <w:rPr/>
      </w:pPr>
      <w:r>
        <w:rPr/>
        <w:t xml:space="preserve">       </w:t>
      </w:r>
      <w:r>
        <w:rPr>
          <w:color w:val="33330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Муниципальный дол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 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долга района по состоя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19 года в сумме 4250,0 тыс. руб., в том числе по муниципальным гарантиям 0,0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0 года в сумме 0,0 тыс. руб., в том числе по муниципальным гарантиям 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1 года в сумме 0,0 тыс. руб., в том числе по муниципальным гарантиям 0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редельный объем муниципального дол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 в сумме  1340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 в сумме  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объем расходов на обслуживание муниципального долга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8 год  в сумме  20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 в сумме  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 2018 году и плановом периоде 2019 и 2020 годов муниципальные гарантии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рамму внутренних заимствований на 2018 год  и плановый период 2019 и 2020 годов согласно приложению 15  к настоящему решению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района в целях обеспечения исполнения бюджета район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4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ределить финансовое управление администрации Бабаевского муниципального района уполномоченным органом по обмену информацией по защищенным каналам связи с использованием прикладного программного обеспечения «СУФД-онлайн» с Управлением Федерального казначейства по Вологодской области по лицевым счетам администраторов доходов бюджета района и администраторов доходов администраций городского и сельских поселений район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тья  15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Style w:val="Style15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,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района                                                                         Ю.В.Парф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Киселева</cp:lastModifiedBy>
  <cp:lastPrinted>2017-12-14T08:18:00Z</cp:lastPrinted>
  <dcterms:modified xsi:type="dcterms:W3CDTF">2017-12-21T10:45:00Z</dcterms:modified>
  <cp:revision>230</cp:revision>
  <dc:subject/>
  <dc:title> </dc:title>
</cp:coreProperties>
</file>