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РАЙОНА</w:t>
      </w:r>
    </w:p>
    <w:p>
      <w:pPr>
        <w:pStyle w:val="Heading3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3"/>
        <w:rPr>
          <w:sz w:val="28"/>
          <w:szCs w:val="28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                    №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г. Бабаев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 Баба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т 14.12.2017 №  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Представительного Собрания Бабаевского муниципального района от 14.12.2017 №  63 «О бюджете Бабаевского муниципального района на 2018 год и плановый период 2019 и 2020 годов» (с изменениями от 22.03.2018 № 110, от 28.06.2018   № 144, от 27.09.2018   № 169, от 25.10.2018 № 183, от 29.11.2018 № 194)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 в подпункте 1 цифры «751470,2» заменить цифрами «754761,1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2 цифры «743371,2» заменить цифрами «753112,1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3 цифры «8099,0» заменить цифрами «1649,0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ункте 1 статьи 13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Муниципальный долг» цифры «950,0» заменить цифрами «7400,0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риложения 1, 2, 5, 7, 8, 9, 10, 12, 13, 15, 16 к Решению изложить в новой редакции (прилагаю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 Настоящее решение подлежит официальному опубликованию в районной газете «Наша жизнь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Ю.В.Парф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24:00Z</dcterms:created>
  <dc:creator>Елена</dc:creator>
  <dc:description/>
  <cp:keywords/>
  <dc:language>en-US</dc:language>
  <cp:lastModifiedBy>Манько</cp:lastModifiedBy>
  <cp:lastPrinted>2018-11-29T10:52:00Z</cp:lastPrinted>
  <dcterms:modified xsi:type="dcterms:W3CDTF">2018-12-17T05:33:00Z</dcterms:modified>
  <cp:revision>176</cp:revision>
  <dc:subject/>
  <dc:title>БАБАЕВСКОЕ РАЙОННОЕ СОБРАНИЕ ПРЕДСТАВИТЕЛЕЙ</dc:title>
</cp:coreProperties>
</file>