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Heading3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3"/>
        <w:rPr>
          <w:sz w:val="28"/>
          <w:szCs w:val="28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 28.06.2018   № 144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. Бабаев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тавительного Собрания Бабаевског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района от 14.12.2017 №  63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РЕШИЛО: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          </w:t>
      </w:r>
      <w:r>
        <w:rPr>
          <w:sz w:val="25"/>
          <w:szCs w:val="25"/>
        </w:rPr>
        <w:t>Внести в решение Представительного Собрания Бабаевского муниципального района от 14.12.2017 №  63 «О бюджете Бабаевского муниципального района на 2018 год и плановый период 2019 и 2020 годов» (с изменениями от 22.03.2018 № 110)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1. В пункте 1 статьи 1 раздела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 в подпункте 1 цифры «507574,2» заменить цифрами «723837,8»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 в подпункте 2 цифры «503716,2» заменить цифрами «715738,8»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в подпункте  3 цифры «3858,0» заменить цифрами «8099,0».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2. В пункте 2 статьи 1 раздела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в подпункте 1 цифры «487336,1» заменить цифрами «493966,2»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в подпункте 2 цифры «487336,1» заменить цифрами «493966,2».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3. В пункте 3 статьи 1 раздела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в подпункте 1 цифры «489041,2» заменить цифрами «495671,3»;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в подпункте 2 цифры «489041,2» заменить цифрами «495671,3».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 xml:space="preserve">4. В пункте 4 статьи 6 раздела 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 xml:space="preserve"> «Бюджетные ассигнования бюджета района и межбюджетные трансферты» цифры «50,0» заменить цифрами «1000,0».</w:t>
      </w:r>
    </w:p>
    <w:p>
      <w:pPr>
        <w:pStyle w:val="Normal"/>
        <w:ind w:firstLine="70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5. В пункте 5 статьи 6 раздела 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 xml:space="preserve"> «Бюджетные ассигнования бюджета района и межбюджетные трансферты» цифры «25470,9» заменить цифрами «27123,0»,цифры «18408,0» заменить цифрами «25038,1», цифры «19457,0» заменить цифрами «26087,1».</w:t>
      </w:r>
    </w:p>
    <w:p>
      <w:pPr>
        <w:pStyle w:val="Normal"/>
        <w:ind w:firstLine="70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6. В пункте 1 статьи 13 раздела </w:t>
      </w:r>
      <w:r>
        <w:rPr>
          <w:sz w:val="25"/>
          <w:szCs w:val="25"/>
          <w:lang w:val="en-US"/>
        </w:rPr>
        <w:t>IV</w:t>
      </w:r>
      <w:r>
        <w:rPr>
          <w:sz w:val="25"/>
          <w:szCs w:val="25"/>
        </w:rPr>
        <w:t xml:space="preserve"> «Муниципальный долг» цифры «5250,0» заменить цифрами «950,0».</w:t>
      </w:r>
    </w:p>
    <w:p>
      <w:pPr>
        <w:pStyle w:val="Normal"/>
        <w:ind w:firstLine="70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 В приложении 5 к Решению «Перечень и коды главных администраторов района и закрепляемые  за ними виды (подвиды) доходов» в раздел «Финансовое управление администрации Бабаевского муниципального района» добавить код бюджетной классификации: </w:t>
      </w:r>
    </w:p>
    <w:p>
      <w:pPr>
        <w:pStyle w:val="Normal"/>
        <w:ind w:firstLine="707"/>
        <w:jc w:val="both"/>
        <w:rPr>
          <w:sz w:val="25"/>
          <w:szCs w:val="25"/>
        </w:rPr>
      </w:pPr>
      <w:r>
        <w:rPr>
          <w:sz w:val="25"/>
          <w:szCs w:val="25"/>
        </w:rPr>
        <w:t>252 202 25555 05 0000 151 «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»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8. Приложения 1, 2, 7, 8, 9, 10, 12, 13, 14, 15, 16 к Решению изложить в новой редакции (прилагаются)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9.  Настоящее решение подлежит официальному опубликованию в районной газете «Наша жизнь».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Глава Бабаевского</w:t>
      </w:r>
    </w:p>
    <w:p>
      <w:pPr>
        <w:pStyle w:val="Normal"/>
        <w:rPr/>
      </w:pPr>
      <w:r>
        <w:rPr>
          <w:sz w:val="25"/>
          <w:szCs w:val="25"/>
        </w:rPr>
        <w:t>муниципального района                                                                        Ю.В.Парфенов</w:t>
      </w:r>
    </w:p>
    <w:sectPr>
      <w:type w:val="nextPage"/>
      <w:pgSz w:w="11906" w:h="16838"/>
      <w:pgMar w:left="1134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24:00Z</dcterms:created>
  <dc:creator>Елена</dc:creator>
  <dc:description/>
  <cp:keywords/>
  <dc:language>en-US</dc:language>
  <cp:lastModifiedBy>Киселева</cp:lastModifiedBy>
  <cp:lastPrinted>2018-06-26T11:02:00Z</cp:lastPrinted>
  <dcterms:modified xsi:type="dcterms:W3CDTF">2018-07-02T13:08:00Z</dcterms:modified>
  <cp:revision>148</cp:revision>
  <dc:subject/>
  <dc:title>БАБАЕВСКОЕ РАЙОННОЕ СОБРАНИЕ ПРЕДСТАВИТЕЛЕЙ</dc:title>
</cp:coreProperties>
</file>