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3.2018 № 1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ьного Собрания Баба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от 14.12.2017 №  6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Внести в решение Представительного Собрания Бабаевского муниципального района от 14.12.2017 №  63 «О бюджете Бабаевского муниципального района на 2018 год и плановый период 2019 и 2020 годов» (все поправки)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1. В пункте 1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 в подпункте 1 цифры «487658,3» заменить цифрами «507574,2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2 цифры «479508,3» заменить цифрами «503716,2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 3 цифры «8150,0» заменить цифрами «3858,0»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2. В пункте 2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1 цифры «486967,7» заменить цифрами «487336,1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486967,7» заменить цифрами «487336,1»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3. В пункте 3 статьи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1 цифры «488672,8» заменить цифрами «489041,2»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- в подпункте 2 цифры «488672,8» заменить цифрами «489041,2»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В пункте 2 статьи 6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Бюджетные ассигнования бюджета района и межбюджетные трансферты» цифры «1105,7» заменить цифрами «328,1».</w:t>
      </w:r>
    </w:p>
    <w:p>
      <w:pPr>
        <w:pStyle w:val="Normal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В пункте 5 статьи 6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Бюджетные ассигнования бюджета района и межбюджетные трансферты» цифры «16156,0» заменить цифрами «25470,9»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 xml:space="preserve">6. В пункте 1 статьи 13 раздел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Муниципальный долг» цифры «4250,0» заменить цифрами «5250,0».</w:t>
      </w:r>
    </w:p>
    <w:p>
      <w:pPr>
        <w:pStyle w:val="Normal"/>
        <w:ind w:firstLine="707"/>
        <w:jc w:val="both"/>
        <w:rPr/>
      </w:pPr>
      <w:r>
        <w:rPr>
          <w:sz w:val="26"/>
          <w:szCs w:val="26"/>
        </w:rPr>
        <w:t xml:space="preserve">7.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Заключительные положения» слова и цифры «статья 13» заменить словами и цифрами «статья 15», слова и цифры «статья 14» заменить словами и цифрами «статья 16», слова и цифры «статья 15» заменить словами и цифрами «статья 17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. Приложения 1, 2, 7, 8, 9, 10, 12, 13, 14, 15, 16 к Решению изложить в новой редакции (прилагаются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9.  Настоящее решение подлежит официальному опубликованию в районной газете «Наша жизнь»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Баба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Елена</dc:creator>
  <dc:description/>
  <cp:keywords/>
  <dc:language>en-US</dc:language>
  <cp:lastModifiedBy>Киселева</cp:lastModifiedBy>
  <cp:lastPrinted>2018-03-15T09:38:00Z</cp:lastPrinted>
  <dcterms:modified xsi:type="dcterms:W3CDTF">2018-04-06T07:52:00Z</dcterms:modified>
  <cp:revision>133</cp:revision>
  <dc:subject/>
  <dc:title>БАБАЕВСКОЕ РАЙОННОЕ СОБРАНИЕ ПРЕДСТАВИТЕЛЕЙ</dc:title>
</cp:coreProperties>
</file>