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11.2018 № 194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4.12.2017 № 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4.12.2017 №  63 «О бюджете Бабаевского муниципального района на 2018 год и плановый период 2019 и 2020 годов» (с изменениями от 22.03.2018 № 110, 28.06.2018   № 144, 27.09.2018   № 169, 25.10.2018 № 183)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Приложения 7, 8, 9, 10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Киселева</cp:lastModifiedBy>
  <cp:lastPrinted>2018-11-29T10:52:00Z</cp:lastPrinted>
  <dcterms:modified xsi:type="dcterms:W3CDTF">2018-11-30T13:34:00Z</dcterms:modified>
  <cp:revision>170</cp:revision>
  <dc:subject/>
  <dc:title>БАБАЕВСКОЕ РАЙОННОЕ СОБРАНИЕ ПРЕДСТАВИТЕЛЕЙ</dc:title>
</cp:coreProperties>
</file>