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                      №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4.12.2017 № 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Представительного Собрания Бабаевского муниципального района от 14.12.2017 №  63 «О бюджете Бабаевского муниципального района на 2018 год и плановый период 2019 и 2020 годов» (с изменениями от 22.03.2018 № 110, 28.06.2018   № 144, 27.09.2018   № 169)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1 цифры «727473,6» заменить цифрами «751470,2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цифры «719374,6» заменить цифрами «743371,2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иложения 1, 2, 7, 8, 9, 10, 13, 14, 16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Елена</dc:creator>
  <dc:description/>
  <cp:keywords/>
  <dc:language>en-US</dc:language>
  <cp:lastModifiedBy>Киселева</cp:lastModifiedBy>
  <cp:lastPrinted>2018-10-23T16:02:00Z</cp:lastPrinted>
  <dcterms:modified xsi:type="dcterms:W3CDTF">2018-10-23T13:18:00Z</dcterms:modified>
  <cp:revision>164</cp:revision>
  <dc:subject/>
  <dc:title>БАБАЕВСКОЕ РАЙОННОЕ СОБРАНИЕ ПРЕДСТАВИТЕЛЕЙ</dc:title>
</cp:coreProperties>
</file>