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218368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                 №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круга от 07.12.2023 №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Внести в решение Представительного Собрания Бабаевского муниципального округа от 07.12.2023 № 345 «О бюджете Бабаевского муниципального округа Вологодской области на 2024 год и плановый период 2025 и 2026 годов» (в редакции от 26.12.2023 № 359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1119517,8» заменить цифрами «1206327,4»,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цифры «1153749,9» заменить цифрами «1240559,5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2. В пункте 2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1137066,2» заменить цифрами «1150226,6»,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2 цифры «1137066,2» заменить цифрами «1150226,6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3. В пункте 3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1076740,2» заменить цифрами «1051191,2»,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2 цифры «1076740,2» заменить цифрами «1051191,2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1.4. В пункте 2 статьи 4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округа» цифры «10287,1» заменить цифрами «31072,1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В пункте 5 статьи 4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округа» цифры «57291,0» заменить цифрами « 90291,0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5. Приложения 1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5"/>
          <w:szCs w:val="25"/>
        </w:rPr>
      </w:pPr>
      <w:r>
        <w:rPr>
          <w:color w:val="000000"/>
          <w:sz w:val="25"/>
          <w:szCs w:val="25"/>
        </w:rPr>
        <w:t xml:space="preserve">   </w:t>
      </w:r>
      <w:r>
        <w:rPr>
          <w:color w:val="000000"/>
          <w:sz w:val="25"/>
          <w:szCs w:val="25"/>
        </w:rPr>
        <w:t xml:space="preserve">2. </w:t>
      </w:r>
      <w:r>
        <w:rPr>
          <w:rStyle w:val="Style15"/>
          <w:sz w:val="25"/>
          <w:szCs w:val="25"/>
        </w:rPr>
        <w:t xml:space="preserve">Настоящее решение </w:t>
      </w:r>
      <w:r>
        <w:rPr>
          <w:sz w:val="25"/>
          <w:szCs w:val="25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5"/>
            <w:szCs w:val="25"/>
          </w:rPr>
          <w:t>http://www.сборникмуниципальныхактов.рф)</w:t>
        </w:r>
      </w:hyperlink>
      <w:r>
        <w:rPr>
          <w:sz w:val="25"/>
          <w:szCs w:val="25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5"/>
          <w:szCs w:val="25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Представительного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Собрания Бабаевского                                            округа Вологодской област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круг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логодской област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________________О.В.Морозова                      ___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Киселева</cp:lastModifiedBy>
  <cp:lastPrinted>2023-12-28T08:50:00Z</cp:lastPrinted>
  <dcterms:modified xsi:type="dcterms:W3CDTF">2024-04-03T08:24:00Z</dcterms:modified>
  <cp:revision>405</cp:revision>
  <dc:subject/>
  <dc:title> </dc:title>
</cp:coreProperties>
</file>