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96379008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28.08.2024 № 43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от 07.12.2023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7.12.2023 № 345 «О бюджете Бабаевского муниципального округа Вологодской области на 2024 год и плановый период 2025 и 2026 годов» (в редакции от 26.12.2023 № 359, от 04.04.2024 №389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206327,4» заменить цифрами «1242310,4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240559,5» заменить цифрами «1276542,5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150226,6» заменить цифрами «1152538,3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150226,6» заменить цифрами «1152538,3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3. В пункте 3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51191,2» заменить цифрами «1063241,9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051191,2» заменить цифрами «1063241,9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31072,1» заменить цифрами «36670,1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90291,0» заменить цифрами «97708,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rStyle w:val="Style15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8"/>
            <w:szCs w:val="28"/>
          </w:rPr>
          <w:t>http://www.сборникмуниципальныхактов.рф)</w:t>
        </w:r>
      </w:hyperlink>
      <w:r>
        <w:rPr>
          <w:sz w:val="28"/>
          <w:szCs w:val="28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О.В.Морозова                 ________</w:t>
        <w:softHyphen/>
        <w:softHyphen/>
        <w:softHyphen/>
        <w:softHyphen/>
        <w:softHyphen/>
        <w:softHyphen/>
        <w:softHyphen/>
        <w:softHyphen/>
        <w:t xml:space="preserve">_______Ю.В.Парфен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Манько</cp:lastModifiedBy>
  <cp:lastPrinted>2023-12-28T08:50:00Z</cp:lastPrinted>
  <dcterms:modified xsi:type="dcterms:W3CDTF">2024-09-04T08:33:00Z</dcterms:modified>
  <cp:revision>409</cp:revision>
  <dc:subject/>
  <dc:title> </dc:title>
</cp:coreProperties>
</file>