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298209154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 БАБАЕВСКОГО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от 27.12.2024   №</w:t>
      </w:r>
      <w:r>
        <w:rPr>
          <w:sz w:val="24"/>
          <w:szCs w:val="24"/>
        </w:rPr>
        <w:t xml:space="preserve"> 4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от 07.12.2023 № 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6, 52, 53, 55 Федерального закона от 06.10.2003 № 131–ФЗ «Об общих принципах организации местного самоуправления в Российской Федерации», статьей 28 Устава Бабаевского муниципального округа Вологодской области, Положением о бюджетном процессе в Бабаевском муниципальном округе Вологодской области, утвержденным решением Представительного Собрания Бабаевского муниципального округа от 16.09.2022 № 29 «О бюджетном процессе в Бабаевском муниципальном округе Вологодской области», Представительное Собрание Бабаевского муниципального округа Вологодской области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Представительного Собрания Бабаевского муниципального округа от 07.12.2023 № 345 «О бюджете Бабаевского муниципального округа Вологодской области на 2024 год и плановый период 2025 и 2026 годов» (в редакции от 26.12.2023 № 359, от 04.04.2024 №389, от 28.08.2024 №431),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1.1.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 «Основные характеристики бюджета округа»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 подпункте 1 цифры «1242310,4» заменить цифрами «1288063,9»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1276542,5» заменить цифрами «1322296,0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1.4. В пункте 2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36670,1» заменить цифрами «42217,5»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В пункте 4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2160,0» заменить цифрами «36158,3»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5 статьи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Бюджетные ассигнования бюджета округа» цифры «97708,2» заменить цифрами «95651,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5. Приложения 1, 2, 3, 4, 5, 6, 7 к решению изложить в новой редакции (прилагаются). </w:t>
      </w:r>
    </w:p>
    <w:p>
      <w:pPr>
        <w:pStyle w:val="Normal"/>
        <w:tabs>
          <w:tab w:val="clear" w:pos="720"/>
          <w:tab w:val="left" w:pos="744" w:leader="none"/>
          <w:tab w:val="left" w:pos="1143" w:leader="none"/>
        </w:tabs>
        <w:ind w:firstLine="567"/>
        <w:jc w:val="both"/>
        <w:rPr>
          <w:rStyle w:val="Style15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 </w:t>
      </w:r>
      <w:r>
        <w:rPr>
          <w:rStyle w:val="Style15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>подлежит опубликованию в официальном вестнике «НЖ» районной газеты «Наша жизнь» (без приложения), настоящее решение с приложением опубликовать в сетевом издании «Сборник муниципальных актов»  (</w:t>
      </w:r>
      <w:hyperlink r:id="rId4">
        <w:r>
          <w:rPr>
            <w:rStyle w:val="InternetLink"/>
            <w:sz w:val="28"/>
            <w:szCs w:val="28"/>
          </w:rPr>
          <w:t>http://www.сборникмуниципальныхактов.рф)</w:t>
        </w:r>
      </w:hyperlink>
      <w:r>
        <w:rPr>
          <w:sz w:val="28"/>
          <w:szCs w:val="28"/>
        </w:rPr>
        <w:t xml:space="preserve">, разместить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>
          <w:rStyle w:val="Style15"/>
          <w:sz w:val="28"/>
          <w:szCs w:val="28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едставительного        Глава Бабаевского муниципального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Бабаевского                          округа 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год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О.В.Морозова                 ________</w:t>
        <w:softHyphen/>
        <w:softHyphen/>
        <w:softHyphen/>
        <w:softHyphen/>
        <w:softHyphen/>
        <w:softHyphen/>
        <w:softHyphen/>
        <w:softHyphen/>
        <w:t xml:space="preserve">_______Ю.В.Парфенов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4-12-17T15:56:00Z</cp:lastPrinted>
  <dcterms:modified xsi:type="dcterms:W3CDTF">2025-01-14T07:49:00Z</dcterms:modified>
  <cp:revision>414</cp:revision>
  <dc:subject/>
  <dc:title> </dc:title>
</cp:coreProperties>
</file>