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387272035" r:id="rId2"/>
        </w:object>
      </w:r>
    </w:p>
    <w:p>
      <w:pPr>
        <w:pStyle w:val="Normal"/>
        <w:ind w:right="-56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 06.02.2025      №49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от  13.12.2024 № 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Представительного Собрания Бабаевского муниципального округа от 13.12.2024 № 462 «О бюджете Бабаевского муниципального округа Вологодской области на 2025 год и плановый период 2026 и 2027 годов»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1359202,0» заменить цифрами «1449942,3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1382270,0» заменить цифрами «1485275,9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цифры «23068,0» заменить цифрами «35333,6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1.2. В пункте 5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округа» цифры «44459,5» заменить цифрами «51937,5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rStyle w:val="Style15"/>
          <w:sz w:val="26"/>
          <w:szCs w:val="26"/>
        </w:rPr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обрания Бабаевского                           округа Вологод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логодской области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4-12-13T15:48:00Z</cp:lastPrinted>
  <dcterms:modified xsi:type="dcterms:W3CDTF">2025-02-11T05:31:00Z</dcterms:modified>
  <cp:revision>408</cp:revision>
  <dc:subject/>
  <dc:title> </dc:title>
</cp:coreProperties>
</file>