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исполнении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за 9 месяцев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статьи 264.2  Бюджетного кодекса Российской Федерации и пунктом 8.7 раздела 8 Положения о бюджетном процессе  в Бабаевском муниципальном районе, утвержденного решением Представительного Собрания Бабаевского муниципального района от 27.04.2012 № 434 (с последующими дополнениями и изменениями),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9 месяцев 2018 года</w:t>
      </w:r>
      <w:r>
        <w:rPr>
          <w:bCs/>
          <w:sz w:val="28"/>
          <w:szCs w:val="28"/>
        </w:rPr>
        <w:t xml:space="preserve"> по доходам в сумме 395792,9 тыс. рублей, по расходам в сумме 385486,6 тыс. рублей с профицитом бюджета района в сумме 10306,3 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доходы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2018 года по кодам классификации доходов бюджета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расходы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года по разделам и подразделам классификации расходов бюджетов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источники финансирования дефицита бюджета района </w:t>
      </w:r>
      <w:r>
        <w:rPr>
          <w:sz w:val="28"/>
          <w:szCs w:val="28"/>
        </w:rPr>
        <w:t xml:space="preserve">за 1 полугодие </w:t>
      </w:r>
      <w:r>
        <w:rPr>
          <w:bCs/>
          <w:sz w:val="28"/>
          <w:szCs w:val="28"/>
        </w:rPr>
        <w:t>2018 года по кодам классификации источников финансирования дефицитов бюджетов согласно приложению 3 к настоящему постановле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Киселева</cp:lastModifiedBy>
  <cp:lastPrinted>2017-10-25T16:07:00Z</cp:lastPrinted>
  <dcterms:modified xsi:type="dcterms:W3CDTF">2018-10-24T08:27:00Z</dcterms:modified>
  <cp:revision>67</cp:revision>
  <dc:subject/>
  <dc:title> </dc:title>
</cp:coreProperties>
</file>