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24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9.2020 № 274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абаевского муниципального района от 24.09.2020 № 274 «О  муниципальной программе «Сохранение и развитие сельскохозяйственного производства на территории Бабаевского муниципального округа на 2021 – 2025 годы»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В разделе «Паспорт муниципальной программы»  позицию таблицы «Объем финансового обеспечения муниципальной программы за счет средств бюджета округа» изложить в новой редакции: «Общий объем финансового обеспечения за счет средств бюджета Бабаевского муниципального округа составит – 9125,8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2456,4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3799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872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799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574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727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4904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146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3072,6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372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– 422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422,1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 В разделе «Паспорт муниципальной программы»  позицию таблицы «Целевые показатели (индикаторы) муниципальной программы» дополнить следующими словам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- Площадь введения неиспользуемых земель в сельскохозяйственный оборот,  га»;</w:t>
      </w:r>
    </w:p>
    <w:p>
      <w:pPr>
        <w:pStyle w:val="Normal"/>
        <w:tabs>
          <w:tab w:val="clear" w:pos="708"/>
          <w:tab w:val="left" w:pos="851" w:leader="none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разделе «Паспорт муниципальной программы»  позицию таблицы «Ожидаемые результаты реализации Программы» дополнить следующими словам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- сокращение площади неиспользуемых земель сельскохозяйственного назначения на 100 га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4. Раздел 1 Программы «Общая характеристика сферы реализации муниципальной программы» дополнить</w:t>
      </w:r>
      <w:r>
        <w:rPr/>
        <w:t xml:space="preserve"> </w:t>
      </w:r>
      <w:r>
        <w:rPr>
          <w:sz w:val="28"/>
          <w:szCs w:val="28"/>
        </w:rPr>
        <w:t>абзацами 7,8,9,10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В настоящее время с каждым годом идет увеличение количества животных без владельцев, которые могут являться потенциальными распространителями заразных болезн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необходимо  проводить мероприятия при осуществлении деятельности по обращению с животными без владельцев, в том числе отлов животных без владельце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стание земель сельскохозяйственного назначения деревьями и кустарниками является одной из проблем округа. Хозяйства на территории округа  закрываются, земельные участки зарастают сорной растительностью, кустарниками. В настоящее время земли сельскохозяйственного назначения (пашня) не используются на площади - 18350,5 г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уменьшения неиспользованных земель сельскохозяйственного назначения и увеличения объемов получаемой продукции сельхозпроизводства, необходимо вовлечение площадей сельскохозяйственных угодий в оборот.»;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5. Абзац 4 Раздела 2 «Цели, задачи, целевые показатели (индикаторы) и ожидаемые результаты реализации муниципальной программы»</w:t>
      </w:r>
      <w:r>
        <w:rPr/>
        <w:t xml:space="preserve"> </w:t>
      </w:r>
      <w:r>
        <w:rPr>
          <w:sz w:val="28"/>
          <w:szCs w:val="28"/>
        </w:rPr>
        <w:t>дополнить следующими словам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«- снижение риска распространения заразных болезней на 20 особ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- сокращение площади неиспользуемых земель сельскохозяйственного назначения на 100 га.»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В Разделе 3 Программы «Характеристика основных мероприятий муниципальной программы» после слов « Мероприятие 1.10. «Осуществление отдельных полномочий по обращению с животными без владельцев»» дополнить абзацами следующего содержания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«Целью реализации мероприятия является создание условий для   предупреждения возникновения распространения заразных болезней и регулирование численности животных без владельцев путем стерилизации</w:t>
      </w:r>
    </w:p>
    <w:p>
      <w:pPr>
        <w:pStyle w:val="Normal"/>
        <w:tabs>
          <w:tab w:val="clear" w:pos="708"/>
          <w:tab w:val="left" w:pos="851" w:leader="none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е 1.11 «Введение неиспользуемых земель в сельскохозяйственный оборот»</w:t>
      </w:r>
    </w:p>
    <w:p>
      <w:pPr>
        <w:pStyle w:val="Normal"/>
        <w:tabs>
          <w:tab w:val="clear" w:pos="708"/>
          <w:tab w:val="left" w:pos="851" w:leader="none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реализации мероприятия является создание условий для сокращения площади неиспользуемых земель сельскохозяйственного назначения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Раздел 4 Программы «Объем финансового обеспечения реализации муниципальной программы за счет средств бюджета округа (с учетом средств межбюджетных трансфертов)» изложить в новой редакции: «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tabs>
          <w:tab w:val="clear" w:pos="708"/>
          <w:tab w:val="left" w:pos="851" w:leader="none"/>
        </w:tabs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ового обеспечения за счет средств бюджета Бабаевского муниципального округа составит – 9125,8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2456,4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3799,9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872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799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897,5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74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727,3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обственных средств областного бюджета – 4904,6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146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3072,6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372,0 тыс. рублей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межбюджетные трансферты из областного бюджета за счет средств федерального бюджета – 422,1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422,1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4 к  муниципальной программ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1 к муниципальной программе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2 к муниципальной программе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 Приложение №3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4 к муниципальной программе изложить в новой редакции (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округа</w:t>
      </w:r>
      <w:r>
        <w:rPr/>
        <w:t xml:space="preserve"> в информационно-телекоммуникационной сети «Интернет».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88"/>
      </w:tblGrid>
      <w:tr>
        <w:trPr>
          <w:trHeight w:val="1283" w:hRule="atLeast"/>
        </w:trPr>
        <w:tc>
          <w:tcPr>
            <w:tcW w:w="58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Глава Бабаевского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438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13:00Z</dcterms:created>
  <dc:creator>Марина</dc:creator>
  <dc:description/>
  <cp:keywords/>
  <dc:language>en-US</dc:language>
  <cp:lastModifiedBy>Пользователь</cp:lastModifiedBy>
  <cp:lastPrinted>2024-01-26T11:12:00Z</cp:lastPrinted>
  <dcterms:modified xsi:type="dcterms:W3CDTF">2024-06-11T14:06:00Z</dcterms:modified>
  <cp:revision>3</cp:revision>
  <dc:subject/>
  <dc:title> </dc:title>
</cp:coreProperties>
</file>