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5"/>
      </w:tblGrid>
      <w:tr>
        <w:trPr>
          <w:trHeight w:val="360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.10.2022 года №  260                           </w:t>
            </w:r>
          </w:p>
        </w:tc>
      </w:tr>
      <w:tr>
        <w:trPr>
          <w:trHeight w:val="1560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                          Бабаев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4.09.2020  № 274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ПРОГРАММА</w:t>
      </w:r>
    </w:p>
    <w:p>
      <w:pPr>
        <w:pStyle w:val="Normal"/>
        <w:ind w:left="-284" w:firstLine="28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охранение и развитие   сельскохозяйственного           производства на террит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баевского муниципального   округ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  2021 – 2025  годы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далее – муниципальная программ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0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50"/>
      </w:tblGrid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   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    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развитие   сельскохозяйственного           производства  на территории Бабаевского муниципального   округа на   2021 – 2025  годы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Бабаевского муниципального района;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ый рост объема производства продукции агропромышленного комплекса Бабаевского муниципального округа</w:t>
            </w:r>
          </w:p>
        </w:tc>
      </w:tr>
      <w:tr>
        <w:trPr>
          <w:trHeight w:val="211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величения объемов производства основных видов продукции отраслей растениеводства и животно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предотвращения распространения сорного растения борщевик Сосновского на территории Бабаевского муниципальн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редоставления земель сельскохозяйственного назначения сельхозтоваропроизводителям; создание условий для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упреждения возникновения распространения заразных болезней и регулирование численности животных без владельцев путем стерилизации</w:t>
            </w:r>
          </w:p>
        </w:tc>
      </w:tr>
      <w:tr>
        <w:trPr>
          <w:trHeight w:val="99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оловье коров, го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ий удой на корову, в килограммах;</w:t>
            </w:r>
          </w:p>
          <w:p>
            <w:pPr>
              <w:pStyle w:val="Normal"/>
              <w:ind w:left="214" w:hanging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изводство молока сельскохозяйственными товаропроизводителями, тыс. тон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лощадь посева зерновых культур и льна, в гектарах;</w:t>
            </w:r>
          </w:p>
          <w:p>
            <w:pPr>
              <w:pStyle w:val="Normal"/>
              <w:ind w:left="214" w:hanging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готовка кормов на одну условную голову, в центнерах  кормоединиц;</w:t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28"/>
                <w:szCs w:val="28"/>
              </w:rPr>
              <w:t>- Валовое производство сельскохозяйственной продукции в сопоставимых ценах 1994 года,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,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предоставленных сельхозтоваропроизводителям земельных участков из состава земель сельскохозяйственного назначения, 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ловленных животных без владельцев, особ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введения неиспользуемых земель в сельскохозяйственный оборот, га 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й программы       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-2025 годы.</w:t>
            </w:r>
          </w:p>
        </w:tc>
      </w:tr>
      <w:tr>
        <w:trPr>
          <w:trHeight w:val="69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за счет средств бюджета района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за счет средств бюджета Бабаевского муниципального округа составит – 9125,8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2 год – 897,5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3 год – 2456,4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4 год – 3799,9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5 год – 872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средства бюджета округа (собственные доходы) – 3799,1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0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2 год – 897,5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3 год – 574,3 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4 год – 727,3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5 год – 5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3 год – 1460,0 тыс. рублей,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firstLine="700"/>
              <w:jc w:val="both"/>
              <w:rPr/>
            </w:pPr>
            <w:r>
              <w:rPr>
                <w:sz w:val="28"/>
                <w:szCs w:val="28"/>
              </w:rPr>
              <w:t>2024 год – 3072,6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5 год –372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оголовья коров к 2025 году до 420 го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реднего удоя на корову до 4500 к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оизводства молока сельскохозяйственными товаропроизводителями, к 2025 году в объеме 1,89 тыс. тон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осевных площадей зерновых культур и льна до 2128 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величение заготовленных кормов на одну условную голову до 23,1 центнеров кормо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валового производства сельскохозяйственной продукции в сопоставимых ценах 1994 года до 774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зараженной площади сорным растением борщевик Сосновского на территории Бабаевского муниципального округа к 2025 году на 100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начиная с 2023 года ежегодно предоставленных сельхозтоваропроизводителям не менее на 500 га земельных участков из состава земель сельскохозяйственного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а распространения заразных болезней на 20 особ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площади неиспользуемых земель сельскохозяйственного назначения на 100 г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 охватывает весь цикл сельскохозяйственного производства в сельхозпредприятиях Бабаевского муниципального округа, включая отрасль растениеводства, отрасль животноводства и имеющуюся на территории первичную переработку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сль растениеводства в сельскохозяйственных предприятиях характеризуется низким уровнем селекции и семеноводства, применяемых технологий и технических средств, недостаточной обеспеченностью минеральными удобрениями и средствами защиты, изношенностью материально-технической базы производства и переработки. Сложившаяся ситуация не позволяет хозяйствам получать высокие урожаи зерновых и кормовых культур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тениеводство округа подчинено потребностям отрасли животноводства и в значительной мере зависит от природно-климатических условий. Общая площадь сельскохозяйственных угодий округа составляет  </w:t>
      </w:r>
      <w:r>
        <w:rPr>
          <w:color w:val="000000"/>
          <w:sz w:val="28"/>
          <w:szCs w:val="28"/>
        </w:rPr>
        <w:t>25</w:t>
      </w:r>
      <w:r>
        <w:rPr>
          <w:sz w:val="28"/>
          <w:szCs w:val="28"/>
        </w:rPr>
        <w:t xml:space="preserve"> тыс. га, из них сельхозпредприятиями используется </w:t>
      </w:r>
      <w:r>
        <w:rPr>
          <w:color w:val="000000"/>
          <w:sz w:val="28"/>
          <w:szCs w:val="28"/>
        </w:rPr>
        <w:t>7,1</w:t>
      </w:r>
      <w:r>
        <w:rPr>
          <w:sz w:val="28"/>
          <w:szCs w:val="28"/>
        </w:rPr>
        <w:t xml:space="preserve"> тыс. га. Более половины земель не используется, так как предприятия их использовавшие прекратили своё существование. Из числа используемой пашни более </w:t>
      </w:r>
      <w:r>
        <w:rPr>
          <w:color w:val="000000"/>
          <w:sz w:val="28"/>
          <w:szCs w:val="28"/>
        </w:rPr>
        <w:t>70</w:t>
      </w:r>
      <w:r>
        <w:rPr>
          <w:sz w:val="28"/>
          <w:szCs w:val="28"/>
        </w:rPr>
        <w:t>% площади занято под посевами многолетних трав. Из зерновых культур в основном высевают овес, ячмень, яровую пшеницу. Причём в структуре зерновых культур преобладают посевы овса, что не способствует созданию прочной кормовой базы и сбалансированности рационов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енность сельхозтоваропроизводителей округа техникой для посева и уборки растениеводческой продукции крайне низка. Кроме того большинство зерноуборочных и кормоуборочных комбайнов используются далеко за пределами сроков эксплуатации, не лучше положение и с сеялк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а ситуация требует существенных денежных средств для поддержания техники в работоспособном состоянии. По причине нехватки посевной техники увеличиваются сроки посевной кампании. Из-за низкой оснащенности хозяйств зерноуборочными комбайнами сельхозтоваропроизводители теряют до 20% урожая зерновых. Нагрузка на условный кормоуборочный комбайн в 1.6 раза превышает норматив. Это приводит к увеличению сроков уборки и потере качества заготовляемого корма. Объективно, имеющаяся в большинстве хозяйств округа кормозаготовительная техника не может заготовить качественные корма. Важными проблемами, сдерживающими интенсивное развитие растениеводства, являются низкая естественная продуктивность пашни и продолжающееся повсеместное ухудшение агрохимических свойств почвы, В последние годы на поля вносится чуть более 30 кг действующего вещества минеральных удобрений и до 3 тонн органических удобрений на гектар посевных площадей, тогда как для поддержания плодородия почвы требуется вносить на 1 га 60 кг действующего вещества минеральных и не менее 7 тонн органических удобрений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ыми направлениями  в отрасли растениеводства на ближайшее время будут работы по систематическому сортообмену зерновых культур, увеличению доли посевов высших репродукций, увеличению объёмов внесения минеральных и органических удобрений с целью повышения урожайности и объёмов производства зерна и кормов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расль животноводства в округе является основой товарного производства сельского хозяйства округа. Поголовье КРС на 01.01.2020 года составляет </w:t>
      </w:r>
      <w:r>
        <w:rPr>
          <w:color w:val="000000"/>
          <w:sz w:val="28"/>
          <w:szCs w:val="28"/>
        </w:rPr>
        <w:t>93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ы, в том числе коров </w:t>
      </w:r>
      <w:r>
        <w:rPr>
          <w:color w:val="000000"/>
          <w:sz w:val="28"/>
          <w:szCs w:val="28"/>
        </w:rPr>
        <w:t>346</w:t>
      </w:r>
      <w:r>
        <w:rPr>
          <w:sz w:val="28"/>
          <w:szCs w:val="28"/>
        </w:rPr>
        <w:t xml:space="preserve"> голов. Производство молока за 2019 год составило </w:t>
      </w:r>
      <w:r>
        <w:rPr>
          <w:color w:val="000000"/>
          <w:sz w:val="28"/>
          <w:szCs w:val="28"/>
        </w:rPr>
        <w:t>1532</w:t>
      </w:r>
      <w:r>
        <w:rPr>
          <w:sz w:val="28"/>
          <w:szCs w:val="28"/>
        </w:rPr>
        <w:t xml:space="preserve"> тонн. Надой на 1 голову </w:t>
      </w:r>
      <w:r>
        <w:rPr>
          <w:color w:val="000000"/>
          <w:sz w:val="28"/>
          <w:szCs w:val="28"/>
        </w:rPr>
        <w:t>3200</w:t>
      </w:r>
      <w:r>
        <w:rPr>
          <w:sz w:val="28"/>
          <w:szCs w:val="28"/>
        </w:rPr>
        <w:t xml:space="preserve"> килограммов. В отрасли молочного скотоводства по-прежнему остаются нерешенными проблемы, связанные с высоким износом машинно-тракторного парка, основных производственных фондов; низким уровнем платежеспособности и закредитованностью сельскохозяйственных товаропроизводителей; низким уровнем оплаты труда; низким уровнем рентабельности отрасли молочного скотоводства. Таким образом, существующие на сегодняшний день в отрасли молочного животноводства проблемы носят системный характер и затрагивают все сферы сельскохозяйственного производ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оборотных средств сельхозорганизаций в условиях сезонности и длительности производственного цикла вызывает необходимость привлечения средств со стороны. Однако это сдерживается ограниченной доступностью сельскохозяйственных товаропроизводителей к кредитным ресурсам. Проблемами в дальнейшем привлечении кредитных и заемных средств, становится отсутствие достаточной залоговой масс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Ещё одной п</w:t>
      </w:r>
      <w:r>
        <w:rPr>
          <w:sz w:val="28"/>
          <w:szCs w:val="28"/>
        </w:rPr>
        <w:t xml:space="preserve">роблемой для округа стало распространение борщевика Сосновского на необрабатываемых территориях сельскохозяйственных угодий и в зеленых зонах населенных пунктов. Толчком к началу бесконтрольного распространения борщевика явилось прекращение регулярного скашивания борщевика на полях, где его возделывали на корм скоту, после распада сельскохозяйственных предприят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       </w:t>
      </w:r>
      <w:r>
        <w:rPr>
          <w:color w:val="2D2D2D"/>
          <w:spacing w:val="2"/>
          <w:sz w:val="28"/>
          <w:szCs w:val="28"/>
          <w:shd w:fill="FFFFFF" w:val="clear"/>
        </w:rPr>
        <w:t>В настоящее время борщевик интенсивно распространяется на заброшенных землях, на территориях садоводств, откосах мелиоративных каналов, обочинах дорог и</w:t>
      </w:r>
      <w:r>
        <w:rPr>
          <w:sz w:val="28"/>
          <w:szCs w:val="28"/>
        </w:rPr>
        <w:t xml:space="preserve"> занимает около 150 гектаров территории округа. Прогноз его дальнейшего распространения показывает, что через 5 лет занимаемая этим сорным растением площадь увеличится вдвое, поэтому в настоящее время борьба с этим опасным растением приобретает особую актуальн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Таким образом, для решения данной проблемы необходимо организовать эффективную работу по предотвращению распространения сорного растения борщевик Сосновского на территории Бабаевского муниципального округа Вологодской области с помощью организационно-хозяйственных, химических, механических и агротехнических методов борьбы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стоящее время с каждым годом идет увеличение количества животных без владельцев, которые могут являться потенциальными распространителями заразных болезней.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этому необходимо  проводить мероприятия при осуществлении деятельности по обращению с животными без владельцев, в том числе отлов животных без владельцев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растание земель сельскохозяйственного назначения деревьями и кустарниками является одной из проблем округа. Хозяйства на территории округа  закрываются, земельные участки зарастают сорной растительностью, кустарниками. В настоящее время земли сельскохозяйственного назначения (пашня) не используются на площади - 18350,5 га. </w:t>
      </w:r>
    </w:p>
    <w:p>
      <w:pPr>
        <w:pStyle w:val="Normal"/>
        <w:tabs>
          <w:tab w:val="clear" w:pos="708"/>
          <w:tab w:val="left" w:pos="567" w:leader="none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уменьшения неиспользованных земель сельскохозяйственного назначения и увеличения объемов получаемой продукции сельхозпроизводства, необходимо вовлечение площадей сельскохозяйственных угодий в 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tabs>
          <w:tab w:val="clear" w:pos="708"/>
          <w:tab w:val="left" w:pos="5560" w:leader="none"/>
        </w:tabs>
        <w:jc w:val="center"/>
        <w:rPr/>
      </w:pPr>
      <w:r>
        <w:rPr>
          <w:b/>
          <w:sz w:val="28"/>
          <w:szCs w:val="28"/>
        </w:rPr>
        <w:t>Цели, задачи, целевые показатели (индикаторы) и ожидаемые результаты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Целью реализации мероприятий  муниципальной программы  являются устойчивый рост объема производства продукции агропромышленного комплекса Бабаевского округ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муниципальной программы - создание условий для увеличения объемов производства основных видов продукции отраслей растениеводства и животноводства, создание условий  для предотвращения распространения сорного растения борщевик Сосновского на территории Бабаевского муниципального округа, создание условий для предоставления земель сельскохозяйственного назначения сельхозтоваропроизвод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целевых показателях (индикаторах) муниципальной  Программы  приведены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муниципальной программы  позволит к 2025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ить поголовья коров  до 420 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средний удой на корову до 4500 кг.</w:t>
      </w:r>
    </w:p>
    <w:p>
      <w:pPr>
        <w:pStyle w:val="Normal"/>
        <w:rPr/>
      </w:pPr>
      <w:r>
        <w:rPr>
          <w:sz w:val="28"/>
          <w:szCs w:val="28"/>
        </w:rPr>
        <w:t>- обеспечить производство молока сельскохозяйственными товаропроизводителями  в объеме 1,89 тыс. тон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ь посевные площади зерновых культур и льна до 2128 га.</w:t>
      </w:r>
    </w:p>
    <w:p>
      <w:pPr>
        <w:pStyle w:val="Normal"/>
        <w:rPr/>
      </w:pPr>
      <w:r>
        <w:rPr>
          <w:sz w:val="28"/>
          <w:szCs w:val="28"/>
        </w:rPr>
        <w:t>-  увеличить заготовку кормов на одну условную голову до 23,1 центнеров кормоедин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увеличить валовое производство сельскохозяйственной продукции в сопоставимых ценах 1994 года до 774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ократить зараженную площадь сорным растением борщевик Сосновского на территории Бабаевского муниципального округа к 2025 году на 100 г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сельхозтоваропроизводителям к 2025 году 1500 га земель из земель сельскохозяйственного назнач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снижение риска распространения заразных болезней на 20 особ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 неиспользуемых земель сельскохозяйственного назначения на 100 г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Сведения о порядке сбора информации и методике расчета целевых показателей (индикаторов) муниципальной программы (подпрограммы) приведены в Приложении 2 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спечение   предполагаемых  показателей планируется  достичь  через улучшение  племенной работы, усиления кормовой базы, внедрения новых технологических процессов и применения новой техники и оборудования в растениеводстве и животноводстве, повышение профессионального мастерства занятых в сельскохозяйственном производстве, создания залоговой базы для получения кредитов или заемных средств сельхозтовапроизв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ействие муниципальной программы  планируется на 5 лет, с 2021 по 2025 год включи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сновное мероприятие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  сельскохозяйственного           производства  на территории Бабаев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1 "Поддержка повышения плодородия почв 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ями реализации мероприятия являются сохранение и рациональное использование земель сельскохозяйственных угодий, создание условий для увеличения объемов производства качественной сельскохозяйственной продукции на основе восстановления и повышения плодородия земель из состава используемых сельскохозяйственных угодий, а также обеспечения их фитосанит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реализации указанного основного мероприятия предусматривается выделение сельхозтоваропроизводителям субсидий на следующие цели: - возмещение части затрат на приобретение минеральных удобрений и средств защиты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2 "Поддержка развития семеноводства"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ю реализации мероприятия является создание эффективной системы семеноводства в округе, обеспечивающей сельхозтоваропроизводителей необходимым количеством семян с требуемыми хозяйственно-биологическими показателями качества по экономически обоснованным ц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осуществления мероприятия предусматривается обеспечение доступности приобретения семян посредством выделения сельхозтоваропроизводителям субсидий на следующие цели - возмещение части затрат на приобретение семян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роприятие 1.3 "Поддержка материально-технической базы кормопроизводств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ю реализации мероприятия является обеспечение отрасли животноводства качественными кормами собственного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техники и оборудования для растениеводства и животн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Мероприятие 1.4 "Поддержка развития отрасли животноводств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реализации мероприятия является внедрения новых технологических процессов в содержании скота, увеличение продуктивности и объёмов производства продукции животноводств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риобретение концентрированных кормов, жмыхов, патоки, минеральных добавок.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е 1.5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Работа с кадрами»</w:t>
      </w:r>
    </w:p>
    <w:p>
      <w:pPr>
        <w:pStyle w:val="Normal"/>
        <w:tabs>
          <w:tab w:val="clear" w:pos="708"/>
          <w:tab w:val="left" w:pos="55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реализации мероприятия является повышение профессионального мастерства и обмен опытом работников животноводства и растениеводства сельскохозяйственных предприятий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указанного мероприятия предусматривается выделение средств на проведение районных конкурсов профессионального мастерства и обеспечения участия в областных мероприятиях представителей округ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6 «Поддержка сохранения и увеличения посевных площадей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хранение и увеличение посевных площадей под зерновыми культурами и льном.</w:t>
      </w:r>
    </w:p>
    <w:p>
      <w:pPr>
        <w:pStyle w:val="Normal"/>
        <w:ind w:firstLine="7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амках реализации указанного мероприятия предусматривается выделение субсидий сельхозтоваропроизводителям на возмещение части затрат на посев зерновых культур и ль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7 «Прирост поголовья коров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увеличение поголовья кор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мках реализации указанного мероприятия предусматривается выделение средств бюджета округа на частичное возмещение затрат на приобретение коров и (или) племенных нетелей и (или) на возмещение части затрат на увеличение поголовья коров за счет воспроизводства стада (далее - на прирост поголовья коров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Мероприятие 1.8 «Предотвращение распространения сорного растения борщевик Сосновског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 условий для недопущения дальнейшего распространения растения борщевик Сосновского за счет локализации и ликвидации очагов его рост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9 «Оформление земельных участков из состава земель сельскохозяйственного назнач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 условий для предоставления сельхозтоваропроизводителям земельных участков из состава земель сельскохозяйственного назнач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роприятие 1.10 «Осуществление отдельных полномочий по обращению с животными без владельцев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мероприятия является создание</w:t>
      </w:r>
      <w:r>
        <w:rPr/>
        <w:t xml:space="preserve"> </w:t>
      </w:r>
      <w:r>
        <w:rPr>
          <w:sz w:val="28"/>
          <w:szCs w:val="28"/>
        </w:rPr>
        <w:t>условий для   предупреждения возникновения распространения заразных болезней и регулирование численности животных без владельцев путем стерилизации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1 «Введение неиспользуемых земель в сельскохозяйственный оборо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реализации мероприятия является создание условий для сокращения площади неиспользуемых земель сельскохозяйственного назнач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>Перечень основных     мероприятий муниципальной программы (подпрограммы) приведен в Приложении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 финансового обеспечения реализации муниципальной программы за счет средств бюджета округа  (с учетом средств межбюджетных трансфертов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snapToGrid w:val="true"/>
        <w:ind w:firstLine="700"/>
        <w:jc w:val="both"/>
        <w:rPr/>
      </w:pPr>
      <w:r>
        <w:rPr>
          <w:sz w:val="28"/>
          <w:szCs w:val="28"/>
        </w:rPr>
        <w:t>Общий объем финансового обеспечения за счет средств бюджета Бабаевского муниципального округа составит – 9125,8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2 год –897,5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3 год – 2456,4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4 год – 3799,9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5 год – 872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средства бюджета округа (собственные доходы) – 3799,9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2 год – 897,5,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3 год – 574,3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4 год – 727,3 тыс.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50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3 год – 1460,0 тыс. рублей,</w:t>
      </w:r>
    </w:p>
    <w:p>
      <w:pPr>
        <w:pStyle w:val="Normal"/>
        <w:tabs>
          <w:tab w:val="clear" w:pos="708"/>
          <w:tab w:val="left" w:pos="1000" w:leader="none"/>
        </w:tabs>
        <w:snapToGrid w:val="true"/>
        <w:ind w:firstLine="700"/>
        <w:jc w:val="both"/>
        <w:rPr/>
      </w:pPr>
      <w:r>
        <w:rPr>
          <w:sz w:val="28"/>
          <w:szCs w:val="28"/>
        </w:rPr>
        <w:t>2024 год – 3072,6 тыс. рублей,</w:t>
      </w:r>
    </w:p>
    <w:p>
      <w:pPr>
        <w:pStyle w:val="Normal"/>
        <w:snapToGrid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372,0 тыс. рублей.</w:t>
      </w:r>
    </w:p>
    <w:p>
      <w:pPr>
        <w:pStyle w:val="Normal"/>
        <w:snapToGrid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равового регулирования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: постановлением администрации Бабаевского муниципального района от 31.05.2017 №210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бюджета района на сохранение и развитие сельскохозяйственного производства на территории Бабае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4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  <w:gridCol w:w="5842"/>
      </w:tblGrid>
      <w:tr>
        <w:trPr/>
        <w:tc>
          <w:tcPr>
            <w:tcW w:w="8944" w:type="dxa"/>
            <w:tcBorders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ложение №4 к постановлению</w:t>
            </w:r>
          </w:p>
          <w:p>
            <w:pPr>
              <w:pStyle w:val="Normal"/>
              <w:tabs>
                <w:tab w:val="clear" w:pos="708"/>
                <w:tab w:val="left" w:pos="1526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дминистрации Бабаевского 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1871" w:leader="none"/>
                <w:tab w:val="left" w:pos="20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1871" w:leader="none"/>
                <w:tab w:val="left" w:pos="2081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от                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96" w:leader="none"/>
                <w:tab w:val="left" w:pos="196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Cs w:val="26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1526" w:leader="none"/>
                <w:tab w:val="left" w:pos="1976" w:leader="none"/>
              </w:tabs>
              <w:rPr/>
            </w:pPr>
            <w:r>
              <w:rPr>
                <w:szCs w:val="26"/>
              </w:rPr>
              <w:t xml:space="preserve">                        </w:t>
            </w:r>
            <w:r>
              <w:rPr>
                <w:szCs w:val="26"/>
              </w:rPr>
              <w:t xml:space="preserve">к муниципальной программ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9705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Финансовое обеспечение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округ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7902"/>
        <w:gridCol w:w="1233"/>
        <w:gridCol w:w="882"/>
        <w:gridCol w:w="889"/>
        <w:gridCol w:w="886"/>
        <w:gridCol w:w="1081"/>
      </w:tblGrid>
      <w:tr>
        <w:trPr>
          <w:trHeight w:val="320" w:hRule="atLeast"/>
        </w:trPr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rPr/>
            </w:pPr>
            <w:r>
              <w:rPr/>
              <w:t>участник</w:t>
            </w:r>
          </w:p>
        </w:tc>
        <w:tc>
          <w:tcPr>
            <w:tcW w:w="79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9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29" w:hanging="0"/>
              <w:jc w:val="center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7,5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56,4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99,9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2,00</w:t>
            </w:r>
          </w:p>
        </w:tc>
      </w:tr>
      <w:tr>
        <w:trPr/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7,5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4,3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7,3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491" w:hRule="atLeast"/>
        </w:trPr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0,0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72,0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 из областного бюджета за сч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федерального бюджета</w:t>
            </w:r>
          </w:p>
        </w:tc>
        <w:tc>
          <w:tcPr>
            <w:tcW w:w="12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8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1</w:t>
            </w:r>
          </w:p>
        </w:tc>
        <w:tc>
          <w:tcPr>
            <w:tcW w:w="8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3 к постановлению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Бабаевского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         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113"/>
      </w:tblGrid>
      <w:tr>
        <w:trPr>
          <w:trHeight w:val="841" w:hRule="atLeast"/>
        </w:trPr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autoSpaceDE w:val="false"/>
              <w:jc w:val="both"/>
              <w:rPr>
                <w:rFonts w:cs="Calibri"/>
                <w:szCs w:val="26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Calibri"/>
                <w:szCs w:val="26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2302" w:leader="none"/>
              </w:tabs>
              <w:autoSpaceDE w:val="false"/>
              <w:jc w:val="both"/>
              <w:rPr>
                <w:rFonts w:cs="Calibri"/>
              </w:rPr>
            </w:pPr>
            <w:r>
              <w:rPr>
                <w:rFonts w:cs="Times New Roman"/>
                <w:szCs w:val="26"/>
              </w:rPr>
              <w:t xml:space="preserve">                         </w:t>
            </w:r>
            <w:r>
              <w:rPr>
                <w:rFonts w:cs="Calibri"/>
                <w:szCs w:val="26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/>
          <w:b/>
        </w:rPr>
        <w:t>Перечень основных     мероприятий (мероприятий) муниципальной программы (подпрограмм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78"/>
        <w:gridCol w:w="2636"/>
        <w:gridCol w:w="2678"/>
        <w:gridCol w:w="1020"/>
        <w:gridCol w:w="882"/>
        <w:gridCol w:w="793"/>
        <w:gridCol w:w="920"/>
        <w:gridCol w:w="834"/>
        <w:gridCol w:w="837"/>
      </w:tblGrid>
      <w:tr>
        <w:trPr>
          <w:trHeight w:val="313" w:hRule="atLeast"/>
        </w:trPr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сновного мероприятия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показателями муниципальной программы</w:t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1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2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3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е мероприятие 1. Поддержка   сельскохозяйственного           производства  на территории Бабаевского муниципального округ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                              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4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0"/>
              </w:rPr>
            </w:pPr>
            <w:r>
              <w:rPr>
                <w:sz w:val="20"/>
              </w:rPr>
              <w:t>1-379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872,0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trike/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89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4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20"/>
              </w:rPr>
            </w:pPr>
            <w:r>
              <w:rPr>
                <w:sz w:val="20"/>
              </w:rPr>
              <w:t>1-379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872,0</w:t>
            </w:r>
          </w:p>
        </w:tc>
      </w:tr>
      <w:tr>
        <w:trPr>
          <w:trHeight w:val="582" w:hRule="atLeast"/>
        </w:trPr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1.1 Поддержка повышения плодородия поч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заготовленных кормов на 1 условную голову до 23,1ц/кормоедин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 кормоедини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>
          <w:trHeight w:val="21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2 Поддержка развития семено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5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>
          <w:trHeight w:val="2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3 Поддержка укрепления материально-технической базы кормопроиз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  <w:r>
              <w:rPr>
                <w:sz w:val="20"/>
              </w:rPr>
              <w:t>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тыс. 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>
          <w:trHeight w:val="7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4 Поддержка развития отрасли животноводст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 тыс. тон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6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18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>
          <w:trHeight w:val="293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5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6 Поддержка сохранения и увеличения посевных площаде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5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48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48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485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7 Прирост поголовья коро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головья коров  до 420 гол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, гол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9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8 Предотвращение распространения сорного растения борщевик Сосновско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окращение зараженной площади сорным растением борщевик Сосновского на территории Бабаевского муниципального округа к 2025 году на 100 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3,5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133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27,3</w:t>
            </w:r>
          </w:p>
          <w:p>
            <w:pPr>
              <w:pStyle w:val="Normal"/>
              <w:autoSpaceDE w:val="false"/>
              <w:ind w:right="-75" w:hanging="0"/>
              <w:rPr>
                <w:sz w:val="20"/>
              </w:rPr>
            </w:pPr>
            <w:r>
              <w:rPr>
                <w:sz w:val="20"/>
              </w:rPr>
              <w:t>2-2700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1-0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ероприятие 1.9 Оформление земельных участков из состава земель сельскохозяйственного назнач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округ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начиная с 2023 года ежегодно предоставления сельхозтоваропроизводителям не менее 500 га земельных участков из состава земель сельскохозяйственного назна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60,9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126,1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-42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10 Осуществление отдельных полномочий по обращению с животными без владельце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начиная с 2024 года ежегодного отлова животных без владельцев на территории окру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об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-37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  <w:p>
            <w:pPr>
              <w:pStyle w:val="Normal"/>
              <w:autoSpaceDE w:val="false"/>
              <w:ind w:right="-74" w:hanging="0"/>
              <w:rPr/>
            </w:pPr>
            <w:r>
              <w:rPr>
                <w:sz w:val="20"/>
              </w:rPr>
              <w:t>2-372,0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я 1.11 Введение неиспользуемых земель в сельскохозяйственный оборо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Бабаевского муниципального округ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кращение площади неиспользуемых земель сельскохозяйственного назнач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</w:rPr>
              <w:t>1-2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Бабаевского </w:t>
      </w:r>
    </w:p>
    <w:p>
      <w:pPr>
        <w:pStyle w:val="Normal"/>
        <w:tabs>
          <w:tab w:val="clear" w:pos="708"/>
          <w:tab w:val="left" w:pos="10915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                №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  <w:tab w:val="left" w:pos="11057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Calibri"/>
          <w:szCs w:val="26"/>
        </w:rPr>
        <w:t>Приложение 1</w:t>
      </w:r>
    </w:p>
    <w:p>
      <w:pPr>
        <w:pStyle w:val="Normal"/>
        <w:tabs>
          <w:tab w:val="clear" w:pos="708"/>
          <w:tab w:val="left" w:pos="10348" w:leader="none"/>
          <w:tab w:val="left" w:pos="10915" w:leader="none"/>
          <w:tab w:val="left" w:pos="11057" w:leader="none"/>
        </w:tabs>
        <w:autoSpaceDE w:val="false"/>
        <w:jc w:val="center"/>
        <w:rPr/>
      </w:pPr>
      <w:r>
        <w:rPr>
          <w:rFonts w:cs="Times New Roman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/>
          <w:szCs w:val="26"/>
        </w:rPr>
        <w:t xml:space="preserve">к муниципальной программе  </w:t>
      </w: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 целевых показателях (индикаторах) муниципальной программы </w:t>
        <w:br/>
        <w:t>(подпрограммы</w:t>
      </w:r>
      <w:r>
        <w:rPr/>
        <w:t>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595"/>
        <w:gridCol w:w="1945"/>
        <w:gridCol w:w="2849"/>
        <w:gridCol w:w="1616"/>
        <w:gridCol w:w="1407"/>
        <w:gridCol w:w="6"/>
        <w:gridCol w:w="1416"/>
        <w:gridCol w:w="1065"/>
        <w:gridCol w:w="1065"/>
        <w:gridCol w:w="885"/>
        <w:gridCol w:w="889"/>
        <w:gridCol w:w="809"/>
        <w:gridCol w:w="136"/>
      </w:tblGrid>
      <w:tr>
        <w:trPr/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, направленна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тижение цели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767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е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ое</w:t>
            </w:r>
          </w:p>
        </w:tc>
        <w:tc>
          <w:tcPr>
            <w:tcW w:w="484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о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объемов производства основных видов продукции отраслей растениеводства и животноводства.</w:t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коров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голов 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удой на корову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г 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ка сельскохозяйственными товаропроизводителями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7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9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6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0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щадь посева зерновых   культур и льна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 кормов на одну условную голову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.корм.ед.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е производство сельскохозяйственной продукции в сопоставимых ценах 1994 года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74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0,07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0,62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7,6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7,6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1419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едоставленных сельхозтоваропроизводителям земельных участков из состава земель сельскохозяйственного назначения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419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ловленных животных без владельцев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19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земель сельскохозяйственного назначения в оборот 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5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61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45" w:leader="none"/>
                <w:tab w:val="left" w:pos="1900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</w:t>
            </w:r>
            <w:r>
              <w:rPr>
                <w:rFonts w:cs="Calibri"/>
                <w:sz w:val="28"/>
                <w:szCs w:val="28"/>
              </w:rPr>
              <w:t>Приложение № 2 к постановлению</w:t>
            </w:r>
          </w:p>
          <w:p>
            <w:pPr>
              <w:pStyle w:val="Normal"/>
              <w:tabs>
                <w:tab w:val="clear" w:pos="708"/>
                <w:tab w:val="left" w:pos="1585" w:leader="none"/>
              </w:tabs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Calibri"/>
                <w:sz w:val="28"/>
                <w:szCs w:val="28"/>
              </w:rPr>
              <w:t xml:space="preserve">администрации Бабаевского </w:t>
            </w:r>
          </w:p>
          <w:p>
            <w:pPr>
              <w:pStyle w:val="Normal"/>
              <w:tabs>
                <w:tab w:val="clear" w:pos="708"/>
                <w:tab w:val="left" w:pos="1495" w:leader="none"/>
                <w:tab w:val="left" w:pos="1645" w:leader="none"/>
                <w:tab w:val="left" w:pos="1870" w:leader="none"/>
              </w:tabs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Calibri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1585" w:leader="none"/>
                <w:tab w:val="left" w:pos="1915" w:leader="none"/>
              </w:tabs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</w:t>
            </w:r>
            <w:r>
              <w:rPr>
                <w:rFonts w:cs="Calibri"/>
                <w:sz w:val="28"/>
                <w:szCs w:val="28"/>
              </w:rPr>
              <w:t>от                  №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  <w:tab w:val="left" w:pos="1915" w:leader="none"/>
              </w:tabs>
              <w:autoSpaceDE w:val="false"/>
              <w:rPr>
                <w:rFonts w:cs="Calibri"/>
                <w:szCs w:val="26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</w:t>
            </w:r>
            <w:r>
              <w:rPr>
                <w:rFonts w:cs="Calibri"/>
                <w:szCs w:val="26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615" w:leader="none"/>
                <w:tab w:val="left" w:pos="1915" w:leader="none"/>
              </w:tabs>
              <w:autoSpaceDE w:val="false"/>
              <w:jc w:val="both"/>
              <w:rPr/>
            </w:pPr>
            <w:r>
              <w:rPr>
                <w:rFonts w:cs="Times New Roman"/>
                <w:szCs w:val="26"/>
              </w:rPr>
              <w:t xml:space="preserve">                        </w:t>
            </w:r>
            <w:r>
              <w:rPr>
                <w:rFonts w:cs="Calibri"/>
                <w:szCs w:val="26"/>
              </w:rPr>
              <w:t>к муниципальной программе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  <w:tc>
          <w:tcPr>
            <w:tcW w:w="136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Cs w:val="24"/>
        </w:rPr>
      </w:pPr>
      <w:r>
        <w:rPr>
          <w:sz w:val="28"/>
          <w:szCs w:val="28"/>
        </w:rPr>
        <w:t>СВЕД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бора информации и методике расчета целевых показателей (индикаторов) муниципальной программы (подпрограммы)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340"/>
        <w:gridCol w:w="1196"/>
        <w:gridCol w:w="2551"/>
        <w:gridCol w:w="3742"/>
        <w:gridCol w:w="34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лгоритм формирования (формула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&lt;1&gt;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используемые в формул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етод сбора информации, индекс формы отчетност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&lt;2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кор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Форма №3- фермер «Сведения о производстве продукции животноводства и поголовья скота» за отчетный период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дой на коров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Вн/П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- годовой удой на одну корову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н – общий надой молок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Cs w:val="24"/>
              </w:rPr>
              <w:t>Пс – среднегодовое поголовье кор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сева зерновых культур  и ль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Форма №1- фермер «Сведения об итогах сева под урожа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татистическим данным Форма №3- фермер «Сведения о производстве продукции животноводства и поголовья скота» за отчетный период.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товка кормов на одну условную голов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неров кормо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0"/>
              </w:rPr>
              <w:t>общ</w:t>
            </w: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*Коэф.к.е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. усл. = К общ/П.ус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бщ. – Общий объем заготовленных кормоединиц по всем видам корм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- количество заготовленного корма по видам;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. к. ед. -  пересч. в кормо.ед.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о – 0,45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.м. силос – 0,13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аж – 0,32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лома – 0,22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. усл. – Заготовка кормов на одну условную голову;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усл – поголовье в условных головах 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эф. перевода поголовья в условные головы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овы, быки-производители – 1,0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С -0,6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иньи всех возрастов – 03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цы и козы – 0,1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тица всех видов – 0,02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Лошади – 1,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гласно сводке заготовке кормов по хозяйствам района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е производство сельскохозяйственной продукции в сопоставимых ценах 1994 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гласно годовой отчетности (Расчет сельскохозяйственной продукции в сопоставимых ценах 1994 го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ых химическими и механическими способами для предотвращения распространения сорного растения борщевик Сосновск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гласно Акта оценки эффективности  и объема выполненных работ по уничтожению борщевика Сосновско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едоставленных сельхозтоваропроизводителям земельных участков из состава земель сельскохозяйственного назнач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договоров купли-продажи, аренды, безвозмездного пользования, распоряжения о предоставлении земельных участк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ловленных животных без владельце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гласно Актам отло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земель сельскохозяйственного назначения в оборо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=____</w:t>
            </w:r>
            <w:r>
              <w:rPr>
                <w:sz w:val="24"/>
                <w:szCs w:val="24"/>
                <w:u w:val="single"/>
              </w:rPr>
              <w:t>∑</w:t>
            </w:r>
            <w:r>
              <w:rPr>
                <w:sz w:val="24"/>
                <w:szCs w:val="24"/>
              </w:rPr>
              <w:t xml:space="preserve">____x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хоз</w:t>
            </w:r>
            <w:r>
              <w:rPr>
                <w:sz w:val="24"/>
                <w:szCs w:val="24"/>
              </w:rPr>
              <w:t xml:space="preserve">, где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>общ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– сумма субсидии сельхозтоваропроизводителя на введение неиспользуемых земель в сельскохозяйственный оборот для увеличения посевных площад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u w:val="single"/>
              </w:rPr>
              <w:t>∑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щ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 субсидии заложенная муниципальной программой на текущий финансовый год за введение  неиспользуемых земель в сельскохозяйственный оборот для  увеличения площаде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 xml:space="preserve">общ   </w:t>
            </w:r>
            <w:r>
              <w:rPr>
                <w:sz w:val="24"/>
                <w:szCs w:val="24"/>
              </w:rPr>
              <w:t>- общая площадь неиспользуемых земель введена в оборот в Бабаевском муниципальном округе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</w:rPr>
              <w:t xml:space="preserve">хоз </w:t>
            </w:r>
            <w:r>
              <w:rPr>
                <w:sz w:val="24"/>
                <w:szCs w:val="24"/>
              </w:rPr>
              <w:t>– площадь неиспользуемых земель введена в оборот  сельхозтоваропроизводителем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Согласно Актам осмотра (фото прилагается)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</cp:lastModifiedBy>
  <cp:lastPrinted>2024-06-11T16:43:00Z</cp:lastPrinted>
  <dcterms:modified xsi:type="dcterms:W3CDTF">2024-06-11T13:45:00Z</dcterms:modified>
  <cp:revision>168</cp:revision>
  <dc:subject/>
  <dc:title/>
</cp:coreProperties>
</file>