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center" w:pos="4677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избир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указание места жительства, работы, службы, учеб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движению кандидатуры в резерв состава (составов) участковой избирательной комиссии (участковых избирательных комиссий)</w:t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«___» ___________ 202__года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время прове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сутствовали_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 xml:space="preserve">(фамилия, имя, отчество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рать председателем собрания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кретарем собрания     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движение в резерв состава (составов) участковой избирательной комиссии (участковых избирательных комиссий) кандидатур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винуть в резерв состава (составов) участковой избирательной комиссии (участковых избирательных комиссий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ложить территориальной избирательной комиссии Бабаевского муниципального округа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в резерв состава (составов) участковой избирательной комиссии (участковых избирательных комисс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 собр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збирателей, принявших участие в работе собр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1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11:00Z</dcterms:created>
  <dc:creator>User</dc:creator>
  <dc:description/>
  <cp:keywords/>
  <dc:language>en-US</dc:language>
  <cp:lastModifiedBy>admin</cp:lastModifiedBy>
  <cp:lastPrinted>2021-08-12T14:08:00Z</cp:lastPrinted>
  <dcterms:modified xsi:type="dcterms:W3CDTF">2023-04-03T05:49:00Z</dcterms:modified>
  <cp:revision>9</cp:revision>
  <dc:subject/>
  <dc:title/>
</cp:coreProperties>
</file>