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088"/>
        <w:gridCol w:w="326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485775" cy="571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А    БАБАЕВСКОГО    МУНИЦИПАЛЬНОГО    РАЙОН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. Бабаев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8" w:hRule="exact"/>
        </w:trPr>
        <w:tc>
          <w:tcPr>
            <w:tcW w:w="421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б утверждении плана мероприятий («дорожной карты») по содействию развитию конкуренции в Бабаевского муниципальном районе Вологодской области на 2022-2025 годы</w:t>
            </w:r>
          </w:p>
        </w:tc>
        <w:tc>
          <w:tcPr>
            <w:tcW w:w="59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развития конкуренции в Бабаевском муниципальном районе в соответствии с Национальным планом развития конкуренции в Российской Федерации на 2021 - 2025 годы, утвержденным распоряжением Правительства Российской Федерации от 2 сентября 2021 г. № 2424-р, Стандартом развития конкуренции в субъектах Российской Федерации, утвержденным распоряжением Правительства Российской Федерации от 17 апреля 2019 года № 768-р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ных рынков для содействия развитию конкуренции в Бабаевском муниципальном районе (приложение № 1)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твердить план мероприятий («дорожной карты») по содействию развитию конкуренции в Бабаевского муниципальном районе на 2022-2025 годы (приложение № 2)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лючевые показатели развития конкуренции на товарных рынках в Бабаевском муниципальном районе (приложение 3)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онтроль за выполнением постановления возложить на управление социально-экономического развития, инвестиций и предпринимательства администрации Бабае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522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лава района</w:t>
            </w:r>
          </w:p>
        </w:tc>
        <w:tc>
          <w:tcPr>
            <w:tcW w:w="4964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center" w:pos="7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49:00Z</dcterms:created>
  <dc:creator>Администратор</dc:creator>
  <dc:description/>
  <cp:keywords/>
  <dc:language>en-US</dc:language>
  <cp:lastModifiedBy>Сфера1</cp:lastModifiedBy>
  <cp:lastPrinted>2021-11-15T14:39:00Z</cp:lastPrinted>
  <dcterms:modified xsi:type="dcterms:W3CDTF">2021-11-15T12:23:00Z</dcterms:modified>
  <cp:revision>5</cp:revision>
  <dc:subject/>
  <dc:title>               </dc:title>
</cp:coreProperties>
</file>