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  <w:gridCol w:w="4678"/>
      </w:tblGrid>
      <w:tr>
        <w:trPr/>
        <w:tc>
          <w:tcPr>
            <w:tcW w:w="10456" w:type="dxa"/>
            <w:tcBorders/>
          </w:tcPr>
          <w:p>
            <w:pPr>
              <w:pStyle w:val="Normal"/>
              <w:tabs>
                <w:tab w:val="clear" w:pos="708"/>
                <w:tab w:val="left" w:pos="1027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102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102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tabs>
                <w:tab w:val="clear" w:pos="708"/>
                <w:tab w:val="left" w:pos="102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аевского муниципального округа</w:t>
            </w:r>
          </w:p>
          <w:p>
            <w:pPr>
              <w:pStyle w:val="Normal"/>
              <w:tabs>
                <w:tab w:val="clear" w:pos="708"/>
                <w:tab w:val="left" w:pos="10275" w:leader="none"/>
              </w:tabs>
              <w:rPr/>
            </w:pPr>
            <w:r>
              <w:rPr>
                <w:sz w:val="28"/>
                <w:szCs w:val="28"/>
              </w:rPr>
              <w:t xml:space="preserve">от 13.02.2023  № 112  </w:t>
            </w:r>
          </w:p>
          <w:p>
            <w:pPr>
              <w:pStyle w:val="Normal"/>
              <w:tabs>
                <w:tab w:val="clear" w:pos="708"/>
                <w:tab w:val="left" w:pos="10275" w:leader="none"/>
              </w:tabs>
              <w:rPr>
                <w:b/>
                <w:b/>
              </w:rPr>
            </w:pPr>
            <w:r>
              <w:rPr>
                <w:sz w:val="28"/>
                <w:szCs w:val="28"/>
              </w:rPr>
              <w:t>(приложение)</w:t>
            </w:r>
          </w:p>
        </w:tc>
      </w:tr>
    </w:tbl>
    <w:p>
      <w:pPr>
        <w:pStyle w:val="Normal"/>
        <w:tabs>
          <w:tab w:val="clear" w:pos="708"/>
          <w:tab w:val="left" w:pos="1027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75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2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7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Комплексный план мероприятий по профилактике социально значимых инфекционных заболеваний и формированию здорового образа жизни среди населения </w:t>
      </w:r>
    </w:p>
    <w:p>
      <w:pPr>
        <w:pStyle w:val="Normal"/>
        <w:tabs>
          <w:tab w:val="clear" w:pos="708"/>
          <w:tab w:val="left" w:pos="1027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абаевского муниципального округа на 2023 год</w:t>
      </w:r>
    </w:p>
    <w:p>
      <w:pPr>
        <w:pStyle w:val="Normal"/>
        <w:tabs>
          <w:tab w:val="clear" w:pos="708"/>
          <w:tab w:val="left" w:pos="1027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6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8109"/>
        <w:gridCol w:w="1701"/>
        <w:gridCol w:w="4678"/>
        <w:gridCol w:w="171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/>
            </w:pPr>
            <w:r>
              <w:rPr/>
              <w:t>исполн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17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ые мероприятия</w:t>
            </w:r>
          </w:p>
        </w:tc>
        <w:tc>
          <w:tcPr>
            <w:tcW w:w="17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>1.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>Рассмотрение на заседании санитарной противоэпидемической комиссии вопроса о мерах по противодействию распространения ВИЧ-инфе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/>
            </w:pPr>
            <w:r>
              <w:rPr/>
              <w:t>2023 г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>Администрация Бабаевского муниципального  округа;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>БУЗ ВО «Бабаевская ЦРБ»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 xml:space="preserve">(по согласованию); 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 xml:space="preserve">Управление Роспотребнадзора  по Вологодской области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>(по согласованию)</w:t>
            </w:r>
          </w:p>
        </w:tc>
        <w:tc>
          <w:tcPr>
            <w:tcW w:w="17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/>
            </w:pPr>
            <w:r>
              <w:rPr>
                <w:b/>
              </w:rPr>
              <w:t>Развитие системы информирования населения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 доступных мерах профилактики социально значимых инфекционных заболеваниях и формированию здорового образа жизни</w:t>
            </w:r>
          </w:p>
        </w:tc>
        <w:tc>
          <w:tcPr>
            <w:tcW w:w="17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1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>1.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>Информирование населения по вопросам профилактики социально значимых инфекционных заболеваний  и формирования здорового образа жизни на интернет-ресурсах администрации  с привлечением средств массовой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/>
            </w:pPr>
            <w:r>
              <w:rPr/>
              <w:t>2023 г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>Администрация Бабаевского муниципального округа;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 xml:space="preserve">БУЗ ВО «Бабаевская ЦРБ»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>(по согласованию);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 xml:space="preserve">Управление Роспотребнадзора по Вологодской области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>(по согласованию)</w:t>
            </w:r>
          </w:p>
        </w:tc>
        <w:tc>
          <w:tcPr>
            <w:tcW w:w="17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межведомственной конференции «Здоровые города, районы и поселки, как инновационный подход к улучшению качества жизни населения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>Администрация Бабаевского муниципального округа;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 xml:space="preserve">БУЗ ВО «Бабаевская ЦРБ»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>(по согласованию);</w:t>
            </w:r>
          </w:p>
          <w:p>
            <w:pPr>
              <w:pStyle w:val="Normal"/>
              <w:rPr/>
            </w:pPr>
            <w:r>
              <w:rPr/>
              <w:t>управление образования администрации округа</w:t>
            </w:r>
          </w:p>
        </w:tc>
        <w:tc>
          <w:tcPr>
            <w:tcW w:w="1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организации и проведении мероприятий «Городок здоровья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>Администрация Бабаевского муниципального округа;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 xml:space="preserve">БУЗ ВО «Бабаевская ЦРБ»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>(по согласованию)</w:t>
            </w:r>
          </w:p>
        </w:tc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>Организация в учреждениях  культуры округа тематических просветительских мероприятий совместно с медицинскими организациями в рамках дней здоровья, в том числе: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>Всероссийский День трезвости и борьбы с алкоголизмом;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>Всемирный День борьбы со СПИДом;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>Всемирный День  без алкоголя;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>Всемирный День психического здоровья;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>Всемирный День борьбы с инсультом;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>Международный день отказа от курения и д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>БУЗ ВО «Бабаевская ЦРБ»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>(по согласованию);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>управление образования администрации Бабаевского муниципального  округа;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>управление культуры и туризма администрации Бабаевского муниципального округа;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>комитет физической культуры и спорта администрации Бабаевского  муниципального округ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>5.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>Организация тренингов, распространение информационных материалов по профилактике ВИЧ-инфекции в рамках мероприятий, проводимых центром занятости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/>
            </w:pPr>
            <w:r>
              <w:rPr/>
              <w:t>2023 г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 xml:space="preserve">БУЗ ВО «Бабаевская ЦРБ»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>(по согласованию)</w:t>
            </w:r>
          </w:p>
        </w:tc>
        <w:tc>
          <w:tcPr>
            <w:tcW w:w="17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>6.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>Включение в программы гигиенического обучения декретированных контингентов вопросов по профилактике ВИЧ-инфе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/>
            </w:pPr>
            <w:r>
              <w:rPr/>
              <w:t>2023 г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 xml:space="preserve">Управление Роспотребнадзора  по Вологодской области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>(по согласованию).</w:t>
            </w:r>
          </w:p>
        </w:tc>
        <w:tc>
          <w:tcPr>
            <w:tcW w:w="17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>7.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>Организация и проведение недели здоровья по формированию у детей и подростков установки на здоровый образ жизни «Здоровым будешь - все добудешь», проведение акции « Здоровье – детя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/>
            </w:pPr>
            <w:r>
              <w:rPr/>
              <w:t>2023 г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>Управление образования администрации Бабаевского муниципального округа</w:t>
            </w:r>
          </w:p>
        </w:tc>
        <w:tc>
          <w:tcPr>
            <w:tcW w:w="17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>8.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>Организация и проведение киномероприятий «Опасные пристрастия» для учащихся общеобразовательных школ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/>
            </w:pPr>
            <w:r>
              <w:rPr/>
              <w:t>2023 г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>Управление образования администрации Бабаевского муниципального округа</w:t>
            </w:r>
          </w:p>
        </w:tc>
        <w:tc>
          <w:tcPr>
            <w:tcW w:w="17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>9.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>Проведение уроков здоровья для учащихся старших классов в рамках проекта «Семейные цен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/>
            </w:pPr>
            <w:r>
              <w:rPr/>
              <w:t>2023 г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>Управление образования администрации Бабаевского муниципального округа</w:t>
            </w:r>
          </w:p>
        </w:tc>
        <w:tc>
          <w:tcPr>
            <w:tcW w:w="17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>10.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>Обучение специалистов, курирующих вопросы ВИЧ-инфекции учреждений культуры, образования, молодежных организаций, работающих с населением методами и формами проведения семинаров, тренингов по вопросам профилактики ВИЧ-инфек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/>
            </w:pPr>
            <w:r>
              <w:rPr/>
              <w:t>2023 г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>БУЗ ВО «Бабаевская ЦРБ»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>(по согласованию);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>управление образования администрации Бабаевского муниципального округа;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>управление культуры и туризма администрации  Бабаевского муниципального округа</w:t>
            </w:r>
          </w:p>
        </w:tc>
        <w:tc>
          <w:tcPr>
            <w:tcW w:w="17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>11.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>Организация профилактической работы по предупреждению социально значимых инфекционных заболеваний в образовательных организациях округа с участием педагогических работников, обучающихся и их родителей (законных представи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/>
            </w:pPr>
            <w:r>
              <w:rPr/>
              <w:t>2023 г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 xml:space="preserve">БУЗ ВО «Бабаевская ЦРБ»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>(по согласованию);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>управление образования администрации Бабаевского муниципального округа.</w:t>
            </w:r>
          </w:p>
        </w:tc>
        <w:tc>
          <w:tcPr>
            <w:tcW w:w="17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>12.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>Организация информационных семинаров, обучающих мероприятий в различных социальных и возрастных группах на территории Бабаевского муниципальн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/>
            </w:pPr>
            <w:r>
              <w:rPr/>
              <w:t>2023 г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 xml:space="preserve">БУЗ ВО «Бабаевская ЦРБ»         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>(по согласованию).</w:t>
            </w:r>
          </w:p>
        </w:tc>
        <w:tc>
          <w:tcPr>
            <w:tcW w:w="17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>13.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>Распространение полиграфической продукции для населения округа с материалами по профилактике ВИЧ-инфекции, заболеваний передающихся половым путем, парентеральных гепати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/>
            </w:pPr>
            <w:r>
              <w:rPr/>
              <w:t>2023 г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 xml:space="preserve">БУЗ ВО «Бабаевская ЦРБ»              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 xml:space="preserve">(по согласованию);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>управление культуры и туризма администрации Бабаевского муниципального округа</w:t>
            </w:r>
          </w:p>
        </w:tc>
        <w:tc>
          <w:tcPr>
            <w:tcW w:w="17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>14.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>Участие в акциях округа, посвященных Дню защиты детей, Дню борьбы с наркоманией, Дню молодежи в форме обеспечения информационными материалами по вопросам профилактики ВИЧ-инфе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/>
            </w:pPr>
            <w:r>
              <w:rPr/>
              <w:t>2023 г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 xml:space="preserve">БУЗ ВО «Бабаевская ЦРБ»              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>(по согласованию)</w:t>
            </w:r>
          </w:p>
        </w:tc>
        <w:tc>
          <w:tcPr>
            <w:tcW w:w="17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>15.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>Участие в областных акциях посвященных Всемирному дню борьбы со СПИДом, всемирному дню памяти умерших от СПИДа с привлечением  некоммерческих организаций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/>
            </w:pPr>
            <w:r>
              <w:rPr/>
              <w:t>2023 г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 xml:space="preserve">БУЗ ВО «Бабаевская ЦРБ»              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 xml:space="preserve">(по согласованию);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>управление образования администрации Бабаевского муниципального  округа;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>управление культуры и туризма администрации Бабаевского муниципального округа;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>комитет физической культуры и спорта администрации  Бабаевского муниципального округа</w:t>
            </w:r>
          </w:p>
        </w:tc>
        <w:tc>
          <w:tcPr>
            <w:tcW w:w="17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овершенствование эпидемиологического надзора за распространением ВИЧ-инфекции</w:t>
            </w:r>
          </w:p>
        </w:tc>
        <w:tc>
          <w:tcPr>
            <w:tcW w:w="17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>1.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>Проведение эпидемиологического мониторинга с целью оценки ситуации по ВИЧ-инфекции в округе для планирования основных профилактических мероприят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/>
            </w:pPr>
            <w:r>
              <w:rPr/>
              <w:t>2023 г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 xml:space="preserve">БУЗ ВО «Бабаевская ЦРБ»              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>(по согласованию)</w:t>
            </w:r>
          </w:p>
        </w:tc>
        <w:tc>
          <w:tcPr>
            <w:tcW w:w="17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>2.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>Рассмотрение вопросов по ситуации и организации работы по профилактике социально значимых инфекционных заболеваний среди населения округа на медицинских конференци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/>
            </w:pPr>
            <w:r>
              <w:rPr/>
              <w:t>2023г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 xml:space="preserve">БУЗ ВО «Бабаевская ЦРБ»              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>(по согласованию)</w:t>
            </w:r>
          </w:p>
        </w:tc>
        <w:tc>
          <w:tcPr>
            <w:tcW w:w="17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>3.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>Предоставление  заместителю Главы администрации Бабаевского муниципального округа информации о ситуации по социально значимым инфекционным заболеваниям среди насел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/>
            </w:pPr>
            <w:r>
              <w:rPr/>
              <w:t>2023  г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 xml:space="preserve">БУЗ ВО «Бабаевская ЦРБ»              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>(по согласованию)</w:t>
            </w:r>
          </w:p>
        </w:tc>
        <w:tc>
          <w:tcPr>
            <w:tcW w:w="17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еспечение вирусной безопасности медицинских манипуляций</w:t>
            </w:r>
          </w:p>
        </w:tc>
        <w:tc>
          <w:tcPr>
            <w:tcW w:w="17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1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>1.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>Проведение паспортизации дезифекционно-стерилизационного оборудования в БУЗ ВО «Вологодская ЦРБ». Подготовка перспективного плана переоснащения БУЗ ВО «Вологодская ЦРБ»  данным оборудовани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/>
            </w:pPr>
            <w:r>
              <w:rPr/>
              <w:t>2023 г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 xml:space="preserve">БУЗ ВО «Бабаевская ЦРБ»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>(по согласованию);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 xml:space="preserve">Управление Роспотребнадзора по Вологодской области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>(по согласованию).</w:t>
            </w:r>
          </w:p>
        </w:tc>
        <w:tc>
          <w:tcPr>
            <w:tcW w:w="17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>2.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 xml:space="preserve">Достижение нормируемых показателей при проведении скринингового обследования населения района на ВИЧ-инфекцию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/>
            </w:pPr>
            <w:r>
              <w:rPr/>
              <w:t>2023 г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>БУЗ ВО «Бабаевская ЦРБ»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>(по согласованию)</w:t>
            </w:r>
          </w:p>
        </w:tc>
        <w:tc>
          <w:tcPr>
            <w:tcW w:w="17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готовка кадров по вопросам диагностики, лечения и профилактики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оциально значимых инфекционных заболеваний</w:t>
            </w:r>
          </w:p>
        </w:tc>
        <w:tc>
          <w:tcPr>
            <w:tcW w:w="17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>1.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>Участие специалистов БУЗ ВО «Бабаевская ЦРБ» в профессиональных программах переподготовки и повышения квал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/>
            </w:pPr>
            <w:r>
              <w:rPr/>
              <w:t>2023 г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 xml:space="preserve">БУЗ ВО «Бабаевская ЦРБ»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>(по согласованию)</w:t>
            </w:r>
          </w:p>
        </w:tc>
        <w:tc>
          <w:tcPr>
            <w:tcW w:w="17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>2.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 xml:space="preserve">Проведение конференций по вопросам клиники, диагностики и профилактики социально значимых инфекционных заболеваний с персоналом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>БУЗ ВО «Бабаевская ЦРБ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/>
            </w:pPr>
            <w:r>
              <w:rPr/>
              <w:t>2023 г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 xml:space="preserve">БУЗ ВО «Бабаевская ЦРБ»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>(по согласованию)</w:t>
            </w:r>
          </w:p>
        </w:tc>
        <w:tc>
          <w:tcPr>
            <w:tcW w:w="17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ероприятия по формированию здорового образа жизни среди населения</w:t>
            </w:r>
          </w:p>
        </w:tc>
        <w:tc>
          <w:tcPr>
            <w:tcW w:w="17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6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>1.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>Окружные соревнования «Мини-футбол в школ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/>
            </w:pPr>
            <w:r>
              <w:rPr/>
              <w:t>2023г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>Управление образования администрации Бабаевского муниципального округа;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>комитет физической культуры и спорта администрации Бабаевского муниципального округа</w:t>
            </w:r>
          </w:p>
        </w:tc>
        <w:tc>
          <w:tcPr>
            <w:tcW w:w="17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>2.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>Организация и проведение физкультурных и спортивных мероприятий в дни школьных каникул «Спортивные каникул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/>
            </w:pPr>
            <w:r>
              <w:rPr/>
              <w:t>2023 г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>Управление образования администрации Бабаевского муниципального округа;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>комитет  физической культуры и спорта администрации Бабаевского муниципального округа</w:t>
            </w:r>
          </w:p>
        </w:tc>
        <w:tc>
          <w:tcPr>
            <w:tcW w:w="17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>3.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>Реализация программы «Разговор о правильном питан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>Управление образования администрации Бабаевского муниципального округа</w:t>
            </w:r>
          </w:p>
        </w:tc>
        <w:tc>
          <w:tcPr>
            <w:tcW w:w="17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>4.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>Организация и проведение межпоселенческой спартакиа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/>
            </w:pPr>
            <w:r>
              <w:rPr/>
              <w:t>Август – декабрь 2023 г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 xml:space="preserve">Комитет физической культуры и спорта администрации Бабаевского муниципального округа </w:t>
            </w:r>
          </w:p>
        </w:tc>
        <w:tc>
          <w:tcPr>
            <w:tcW w:w="17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>5.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>Проведение районного Фестиваля Г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/>
            </w:pPr>
            <w:r>
              <w:rPr/>
              <w:t xml:space="preserve">Май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/>
            </w:pPr>
            <w:r>
              <w:rPr/>
              <w:t>2023 г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>Комитет физической культуры и спорта администрации Бабаевского муниципального округа;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>управление образования администрации Бабаевского муниципального округа</w:t>
            </w:r>
          </w:p>
        </w:tc>
        <w:tc>
          <w:tcPr>
            <w:tcW w:w="17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>6.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>Проведение акции «Я выбираю спорт как альтернативу пагубным привычкам!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/>
            </w:pPr>
            <w:r>
              <w:rPr/>
              <w:t>Сентябрь – декабрь 2023 г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>Комитет физической культуры и спорта администрации Бабаевского муниципального округа;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>управление образования администрации Бабаевского муниципального округа;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color w:val="00B050"/>
              </w:rPr>
            </w:pPr>
            <w:r>
              <w:rPr/>
              <w:t>управление культуры  и туризма администрации Бабаевского муниципального округа.</w:t>
            </w:r>
          </w:p>
        </w:tc>
        <w:tc>
          <w:tcPr>
            <w:tcW w:w="17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>
          <w:trHeight w:val="96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>7.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>Участие в областной зимней и летней Спартакиаде пенсионеров и ветер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/>
            </w:pPr>
            <w:r>
              <w:rPr/>
              <w:t>по спортивному  календарю 2023 г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>Комитет физической культуры и спорта администрации Бабаевского муниципального округа</w:t>
            </w:r>
          </w:p>
        </w:tc>
        <w:tc>
          <w:tcPr>
            <w:tcW w:w="17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>8.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>Акция «Сообщи, где торгуют смертью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/>
            </w:pPr>
            <w:r>
              <w:rPr/>
              <w:t>Весна, осень 2023 г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>Управление образования администрации  Бабаевского муниципального округа</w:t>
            </w:r>
          </w:p>
        </w:tc>
        <w:tc>
          <w:tcPr>
            <w:tcW w:w="17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>9.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>Информационного сопровождение проводимых мероприятий по пропаганде здорового образа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/>
            </w:pPr>
            <w:r>
              <w:rPr/>
              <w:t>2023 г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>Администрация  Бабаевского муниципального округа</w:t>
            </w:r>
          </w:p>
        </w:tc>
        <w:tc>
          <w:tcPr>
            <w:tcW w:w="17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>10.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 xml:space="preserve">Изготовление буклетов «Молодежь против наркотиков!»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>и  распространение среди населения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/>
            </w:pPr>
            <w:r>
              <w:rPr/>
              <w:t>2023 г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>Отдел молодежной политики администрации Бабаевского муниципального округа</w:t>
            </w:r>
          </w:p>
        </w:tc>
        <w:tc>
          <w:tcPr>
            <w:tcW w:w="17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>11.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>Проведение интерактивных занятий, бесед по пропаганде здорового образа жизни среди различных категорий населения, реализация проекта «Горизонты здоровья» для жителей старшего поко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/>
            </w:pPr>
            <w:r>
              <w:rPr/>
              <w:t>2023 г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 xml:space="preserve">Администрация Бабаевского муниципального округа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 xml:space="preserve">СО НКО </w:t>
            </w:r>
          </w:p>
        </w:tc>
        <w:tc>
          <w:tcPr>
            <w:tcW w:w="17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85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08:18:00Z</dcterms:created>
  <dc:creator>Admin</dc:creator>
  <dc:description/>
  <cp:keywords/>
  <dc:language>en-US</dc:language>
  <cp:lastModifiedBy>Пользователь</cp:lastModifiedBy>
  <cp:lastPrinted>2023-02-13T14:13:00Z</cp:lastPrinted>
  <dcterms:modified xsi:type="dcterms:W3CDTF">2023-02-13T11:14:00Z</dcterms:modified>
  <cp:revision>11</cp:revision>
  <dc:subject/>
  <dc:title>Утверждаю:</dc:title>
</cp:coreProperties>
</file>