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069"/>
        <w:gridCol w:w="485"/>
        <w:gridCol w:w="1376"/>
        <w:gridCol w:w="1918"/>
        <w:gridCol w:w="3582"/>
      </w:tblGrid>
      <w:tr>
        <w:trPr>
          <w:trHeight w:val="1165" w:hRule="atLeast"/>
          <w:cantSplit w:val="true"/>
        </w:trPr>
        <w:tc>
          <w:tcPr>
            <w:tcW w:w="9921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395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9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6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5.2022</w:t>
            </w:r>
          </w:p>
        </w:tc>
        <w:tc>
          <w:tcPr>
            <w:tcW w:w="48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91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475" w:hRule="exact"/>
        </w:trPr>
        <w:tc>
          <w:tcPr>
            <w:tcW w:w="442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 администрации Бабаевского муниципального района от 28.12.2020 № 3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пунктом 2 статьи 179 Бюджетного кодекса Российской Федерации, постановлением администрации Бабаевского муниципального района от 22.01.2020 № 16 «Об утверждении</w:t>
      </w:r>
      <w:r>
        <w:rPr/>
        <w:t xml:space="preserve"> </w:t>
      </w:r>
      <w:r>
        <w:rPr>
          <w:sz w:val="28"/>
          <w:szCs w:val="28"/>
        </w:rPr>
        <w:t>Порядка</w:t>
        <w:br/>
        <w:t>разработки, реализации и оценки эффективности муниципальных программ Бабаевского муниципального района», администрация Баба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 Внести в постановление администрации Бабаевского муниципального района от 28.12.2020 № 398 «О муниципальной программе «Обеспечение  профилактики правонарушений, безопасности населения и территории Бабаевского муниципального района  в  2021-2025 годах» (в редакции постановлений  администрации Бабаевского муниципального района  №55 от 01.03.2021, №147 от 19.05. 2021, №278 от 22.09.2021, №26 от 26.01.2022) следующие изменения: 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.1.  Строку  «Объемы финансового обеспечения муниципальной программы за счет средств бюджета района» паспорта Программы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беспечени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района и средств  областного бюд-жет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муниципальной  программы составляет 6233,5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2225,5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. – 1077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. – 977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. – 977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. – 977,0 тыс.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– 5614,5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1606,4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. – 1077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. – 977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. – 977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. – 977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619,1 тыс.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619,1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0,0 тыс.рублей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1.2. </w:t>
      </w:r>
      <w:r>
        <w:rPr>
          <w:color w:val="000000"/>
          <w:sz w:val="28"/>
          <w:szCs w:val="28"/>
        </w:rPr>
        <w:t xml:space="preserve"> Раздел 3 паспорта Программы  изложить в следующей редакции: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«Объем финансового обеспечения муниципальной  программы составляет 6233,5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1 г. – 2225,5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2 г. – 1077,0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3 г. – 977,0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4 г. – 977,0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5 г. – 977,0 тыс.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бюджета района – 5614,4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1 г. – 1606,4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2 г. – 1077,0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3 г. – 977,0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4 г. – 977,0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5 г. – 977,0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средства областного бюджета – 619,1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1 г. – 619,1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 0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. – 0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. – 0,0 тыс.рублей;</w:t>
      </w:r>
    </w:p>
    <w:p>
      <w:pPr>
        <w:pStyle w:val="Normal"/>
        <w:autoSpaceDE w:val="false"/>
        <w:ind w:left="284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025 г. – 0,0 тыс.рублей».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3. В паспорте подпрограммы 1 «Профилактика преступлений и иных правонарушений» строку «Объемы финансового обеспечения подпрограммы 1 </w:t>
      </w:r>
    </w:p>
    <w:p>
      <w:pPr>
        <w:pStyle w:val="Normal"/>
        <w:jc w:val="both"/>
        <w:rPr/>
      </w:pPr>
      <w:r>
        <w:rPr>
          <w:sz w:val="28"/>
          <w:szCs w:val="28"/>
        </w:rPr>
        <w:t>за счет средств бюджета района</w:t>
      </w:r>
      <w:r>
        <w:rPr/>
        <w:t>» изложить в следующей редакции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1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1 за счет средств бюджета района  (собственные доходы) составляет</w:t>
            </w:r>
            <w:r>
              <w:rPr>
                <w:bCs/>
                <w:sz w:val="28"/>
                <w:szCs w:val="28"/>
              </w:rPr>
              <w:t xml:space="preserve"> 3264,4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716,4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712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612,0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612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612,0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– 3264,4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. – 716,4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2 г. – 712,0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3 г. – 612,0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4 г. – 612,0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5 г. – 612,0 тыс.рублей</w:t>
            </w:r>
          </w:p>
        </w:tc>
      </w:tr>
    </w:tbl>
    <w:p>
      <w:pPr>
        <w:pStyle w:val="Normal"/>
        <w:autoSpaceDE w:val="false"/>
        <w:ind w:left="284"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4. Раздел </w:t>
      </w:r>
      <w:r>
        <w:rPr>
          <w:sz w:val="28"/>
          <w:szCs w:val="28"/>
        </w:rPr>
        <w:t>4 подпрограммы 1 «Объем финансовых средств, необходимых для реализации подпрограммы 1»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мероприятий подпрограммы 1 за счет средств бюджета района  (собственные доходы) составляет 3264,4 тыс. рублей, в том числе по годам реализации:  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1 год – 716,4 тыс. рублей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2 год – 712,0 тыс. рублей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 xml:space="preserve">2023 год – 612,0 тыс. рублей; 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4 год – 612,0 тыс. рублей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 xml:space="preserve">2025 год – 612,0 тыс. рублей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редства бюджета района –3264,4 тыс.рублей, в том числе по годам реализации: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1 г. – 716,4 тыс.рублей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2 г. – 712,0 тыс.рублей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3 г. – 612,0 тыс.рублей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4 г. – 612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5 г. – 612,0 тыс.рублей»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В паспорте подпрограммы 2 «Безопасность дорожного движения» Раздел «Объемы финансового обеспечения подпрограммы 2 за счет средств бюджета района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 и средств областного бюдже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2 составляет</w:t>
            </w:r>
            <w:r>
              <w:rPr>
                <w:bCs/>
                <w:sz w:val="28"/>
                <w:szCs w:val="28"/>
              </w:rPr>
              <w:t xml:space="preserve"> 970,4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670,4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75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75,0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75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75,0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– 351,3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. – 51,3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2 г. – 7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3 г. – 7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4 г. – 7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5 г. – 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619,1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619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0,0 тыс.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6. </w:t>
      </w:r>
      <w:r>
        <w:rPr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>4  подпрограммы 2 «Объем финансовых средств, необходимых для реализации подпрограммы 2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Объем финансирования мероприятий подпрограммы 2 составляет</w:t>
      </w:r>
      <w:r>
        <w:rPr>
          <w:bCs/>
          <w:sz w:val="28"/>
          <w:szCs w:val="28"/>
        </w:rPr>
        <w:t xml:space="preserve"> 970,4 </w:t>
      </w:r>
      <w:r>
        <w:rPr>
          <w:sz w:val="28"/>
          <w:szCs w:val="28"/>
        </w:rPr>
        <w:t xml:space="preserve">тыс. рублей, в том числе по годам реализации: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од – 670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bCs/>
          <w:sz w:val="28"/>
          <w:szCs w:val="28"/>
        </w:rPr>
        <w:t xml:space="preserve">75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3 год – </w:t>
      </w:r>
      <w:r>
        <w:rPr>
          <w:bCs/>
          <w:sz w:val="28"/>
          <w:szCs w:val="28"/>
        </w:rPr>
        <w:t>75,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75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5 год – </w:t>
      </w:r>
      <w:r>
        <w:rPr>
          <w:bCs/>
          <w:sz w:val="28"/>
          <w:szCs w:val="28"/>
        </w:rPr>
        <w:t xml:space="preserve">75,0 </w:t>
      </w:r>
      <w:r>
        <w:rPr>
          <w:sz w:val="28"/>
          <w:szCs w:val="28"/>
        </w:rPr>
        <w:t xml:space="preserve">тыс. рублей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бюджета района – 351,3 тыс. рублей, в том числе по годам реализа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. – 51,3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2 г. – 75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3 г. – 75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4 г. – 75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5 г. – 75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едства областного бюджета – 619,1 тыс. рублей, в том числе по годам реализа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. – 619,1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2 г.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3 г.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4 г.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5 г. – 0,0 тыс. рублей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. Приложение   3 к муниципальной программе  изложить в новой редакции (приложение 1 к настоящему постановлению);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8"/>
          <w:szCs w:val="28"/>
        </w:rPr>
        <w:t>- приложение 4 к  подпрограмме 1 изложить в новой редакции (приложение 2 к настоящему постановлению)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ложение 4 к  подпрограмме 2 изложить в новой редакции (приложение 3 к настоящему постановлению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2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47"/>
      </w:tblGrid>
      <w:tr>
        <w:trPr/>
        <w:tc>
          <w:tcPr>
            <w:tcW w:w="4899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         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уководителя администрации района                   </w:t>
            </w:r>
          </w:p>
        </w:tc>
        <w:tc>
          <w:tcPr>
            <w:tcW w:w="4847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 xml:space="preserve">П.Б. Морозов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10:00Z</dcterms:created>
  <dc:creator>ГОЧС</dc:creator>
  <dc:description/>
  <cp:keywords/>
  <dc:language>en-US</dc:language>
  <cp:lastModifiedBy>Пользователь</cp:lastModifiedBy>
  <cp:lastPrinted>2022-05-11T16:07:00Z</cp:lastPrinted>
  <dcterms:modified xsi:type="dcterms:W3CDTF">2022-05-11T13:09:00Z</dcterms:modified>
  <cp:revision>10</cp:revision>
  <dc:subject/>
  <dc:title> </dc:title>
</cp:coreProperties>
</file>