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46"/>
        <w:gridCol w:w="1480"/>
        <w:gridCol w:w="579"/>
        <w:gridCol w:w="1414"/>
        <w:gridCol w:w="1972"/>
        <w:gridCol w:w="3683"/>
      </w:tblGrid>
      <w:tr>
        <w:trPr>
          <w:cantSplit w:val="true"/>
        </w:trPr>
        <w:tc>
          <w:tcPr>
            <w:tcW w:w="9979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515" w:hRule="exact"/>
        </w:trPr>
        <w:tc>
          <w:tcPr>
            <w:tcW w:w="9979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БАБАЕВСКОГО МУНИЦИПАЛЬНОГО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ind w:right="-21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02.2023</w:t>
            </w:r>
          </w:p>
        </w:tc>
        <w:tc>
          <w:tcPr>
            <w:tcW w:w="57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979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979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2301" w:hRule="exact"/>
        </w:trPr>
        <w:tc>
          <w:tcPr>
            <w:tcW w:w="432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тверждении плана мероприятий по оптимизации бюджетных расход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-2025 годы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соглашения о мерах по социально-экономическому развитию и оздоровлению муниципальных финансов муниципального округа   администрация Бабаевского муниципального округа 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по оптимизации расходов бюджета на 2023-2025 годы (прилагается).</w:t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>2. Финансовому управлению администрации Бабаевского муниципального округа (Морозова Е.В) обеспечить контроль за реализацией плана мероприятий по оптимизации расходов бюджета на 2023-2025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длежит размещению на официальном сайте администрации Бабаев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544"/>
        <w:gridCol w:w="2976"/>
      </w:tblGrid>
      <w:tr>
        <w:trPr>
          <w:trHeight w:val="662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eastAsia="Calibri" w:cs="Arial"/>
                <w:i/>
                <w:i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абаевского муниципального округ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4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Ю.В.Парфенов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0" w:top="815" w:footer="72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52:00Z</dcterms:created>
  <dc:creator>Марина</dc:creator>
  <dc:description/>
  <cp:keywords/>
  <dc:language>en-US</dc:language>
  <cp:lastModifiedBy>Пользователь</cp:lastModifiedBy>
  <cp:lastPrinted>2023-02-16T13:00:00Z</cp:lastPrinted>
  <dcterms:modified xsi:type="dcterms:W3CDTF">2023-02-17T10:48:00Z</dcterms:modified>
  <cp:revision>27</cp:revision>
  <dc:subject/>
  <dc:title> </dc:title>
</cp:coreProperties>
</file>