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96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 от 22.10.2020 №  304 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2.10.2020 № 304 «Об утверждении муниципальной программы Бабаевского муниципального района «Управление муниципальными финансами Бабаевского муниципального района на 2021-2025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района на 2021-2025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подпрограммы 2 программы «Поддержание устойчивого исполнения местных бюджетов и повышение качества управления муниципальными»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аспорт подпрограммы 4 программы «Обеспечение реализации муниципальной программы» изложить в новой редакции согласно Приложению 7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к  подпрограмме 4 «Обеспечение реализации муниципальной программы» изложить в новой редакции согласно Приложению 8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к  подпрограмме 4 «Обеспечение реализации муниципальной программы» изложить в новой редакции согласно Приложению 9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 администрации 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/>
              <w:t>П.Б.Мороз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1-06-04T14:53:00Z</cp:lastPrinted>
  <dcterms:modified xsi:type="dcterms:W3CDTF">2022-06-15T07:24:00Z</dcterms:modified>
  <cp:revision>10</cp:revision>
  <dc:subject/>
  <dc:title> </dc:title>
</cp:coreProperties>
</file>