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638"/>
        <w:gridCol w:w="173"/>
        <w:gridCol w:w="742"/>
        <w:gridCol w:w="1375"/>
        <w:gridCol w:w="1537"/>
        <w:gridCol w:w="380"/>
        <w:gridCol w:w="3872"/>
      </w:tblGrid>
      <w:tr>
        <w:trPr>
          <w:trHeight w:val="426" w:hRule="atLeast"/>
          <w:cantSplit w:val="true"/>
        </w:trPr>
        <w:tc>
          <w:tcPr>
            <w:tcW w:w="10206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  <w:cantSplit w:val="true"/>
        </w:trPr>
        <w:tc>
          <w:tcPr>
            <w:tcW w:w="10206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2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6" w:hRule="exac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8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2022</w:t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4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</w:t>
            </w:r>
          </w:p>
        </w:tc>
        <w:tc>
          <w:tcPr>
            <w:tcW w:w="1917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" w:hRule="exac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070" w:hRule="exact"/>
        </w:trPr>
        <w:tc>
          <w:tcPr>
            <w:tcW w:w="5954" w:type="dxa"/>
            <w:gridSpan w:val="6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Бабаевского муниципального района от 29.09.2020 № 277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вязи с изменениями бюджетных ассигнований (Выписка из решения Представительного собрания Бабаевского муниципального района   от 24.12.2020   № 534 «О бюджете Бабаевского муниципального района  на 2021 год и плановый период 2022 и 2023 годов» с изменениями от 28.01.2021 № 569, с изменениями                от 25.02.2021 № 581, 25.03.2021 № 589, 29.04.2021 № 605, от 24.06.2021 № 639, от 30.09.2021 № 644, от 29.10.2021 № 658, от 15.12.2021 № 718, от 27.01.2021 № 719, от 28.04.2022 № 746), администрация Бабаевского муниципального района 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 Внести в постановление администрации Бабаевского муниципального района от 29.09.2020 года № 277 «</w:t>
      </w:r>
      <w:r>
        <w:rPr>
          <w:bCs/>
          <w:sz w:val="28"/>
          <w:szCs w:val="28"/>
        </w:rPr>
        <w:t>Об утверждении муниципальной программы «</w:t>
      </w:r>
      <w:r>
        <w:rPr>
          <w:sz w:val="28"/>
          <w:szCs w:val="28"/>
        </w:rPr>
        <w:t xml:space="preserve">Совершенствование муниципального управления в Бабаевском муниципальном районе </w:t>
      </w:r>
      <w:r>
        <w:rPr>
          <w:rFonts w:eastAsia="Calibri"/>
          <w:sz w:val="28"/>
          <w:szCs w:val="28"/>
        </w:rPr>
        <w:t>на 2021–2025 годы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 В приложении 7 к муниципальной программе в  паспорте подпрограммы 3 строку «Объемы финансового обеспечения  подпрограммы 3 за  счет средств бюджета района» изложить в следующей редакции: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 «Общий объем бюджетных ассигнований на реализацию подпрограммы 3 за счет средств бюджета района – 227149,6 тыс. рублей,  в том числе по годам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42696,2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2 год – 49189,5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3 год – 49960,9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4 год – 51194,1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– 34108,9 тыс. рублей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них: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>За счет собственных доходов – 214524,3 тыс. рублей, в том числе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38791,0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2 год – 46391,9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3 год – 46999,8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4 год – 48232,7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34108,9 тыс. рублей.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>За счет средств областного бюджета – 10753,6 тыс. рублей, в том числе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3492,7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2 год – 2419,6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3 год – 2420,5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4 год – 2420,8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– 0 тыс. рублей.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 xml:space="preserve">За счет средств из бюджетов муниципальных образований района (передача полномочий) – 1871,7 тыс. рублей, в том числе: 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412,5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2 год – 378,0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3 год – 540,6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4 год – 540,6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0 тыс. рублей».</w:t>
      </w:r>
    </w:p>
    <w:p>
      <w:pPr>
        <w:pStyle w:val="ConsPlusNormal1"/>
        <w:widowControl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2  Раздел 4</w:t>
      </w:r>
      <w:r>
        <w:rPr>
          <w:sz w:val="28"/>
          <w:szCs w:val="28"/>
          <w:lang w:eastAsia="en-US"/>
        </w:rPr>
        <w:t xml:space="preserve"> «Объем финансового обеспечения реализации подпрограммы 3 за счет средств бюджета района (с учетом средств межбюджетных трансфертов)</w:t>
      </w:r>
      <w:r>
        <w:rPr>
          <w:sz w:val="28"/>
          <w:szCs w:val="28"/>
        </w:rPr>
        <w:t xml:space="preserve">» изложить в следующей редакции: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 «Общий объем бюджетных ассигнований на реализацию подпрограммы 3 за счет средств бюджета района – 227149,6 тыс. рублей,  в том числе по годам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42696,2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2 год – 49189,5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49960,9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51194,1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– 34108,9 тыс. рублей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них: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>За счет собственных доходов – 214524,3 тыс. рублей, в том числе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38791,0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2 год – 46391,9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46999,8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48232,7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34108,9 тыс. рублей.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>За счет средств областного бюджета – 10753,6 тыс. рублей, в том числе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3492,7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2 год – 2419,6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2420,5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2420,8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– 0 тыс. рублей.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 xml:space="preserve">За счет средств из бюджетов муниципальных образований района (передача полномочий) – 1871,7 тыс. рублей, в том числе: 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412,5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2 год – 378,0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540,6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540,6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0 тыс. рублей»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Приложение 3 к Подпрограмме 3 изложить в новой редакции   (приложение № 1 к настоящему постановлению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4 Приложение 4 к Подпрограмме 3 изложить в новой редакции    (приложение № 2 к настоящему постановлению)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5  Приложение 3 к муниципальной программе   изложить в новой редакции (приложение № 3 к настоящему постановлению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6  Приложение 4 к муниципальной программе   изложить в новой редакции (приложение № 4 к настоящему постановлению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</w:t>
      </w:r>
      <w:r>
        <w:rPr>
          <w:rFonts w:eastAsia="Meiryo"/>
          <w:sz w:val="28"/>
          <w:szCs w:val="28"/>
          <w:shd w:fill="FFFFFF" w:val="clear"/>
        </w:rPr>
        <w:t>аместителя руководителя администрации района, руководителя аппарата — управляющего делами администрации района Е.Е. Парфенов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098"/>
      </w:tblGrid>
      <w:tr>
        <w:trPr/>
        <w:tc>
          <w:tcPr>
            <w:tcW w:w="5102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руководителя администрации района </w:t>
            </w:r>
          </w:p>
        </w:tc>
        <w:tc>
          <w:tcPr>
            <w:tcW w:w="5098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</w:t>
            </w:r>
            <w:r>
              <w:rPr>
                <w:sz w:val="28"/>
              </w:rPr>
              <w:t>П.Б. Морозов</w:t>
            </w:r>
          </w:p>
        </w:tc>
      </w:tr>
    </w:tbl>
    <w:p>
      <w:pPr>
        <w:pStyle w:val="ConsPlusNormal1"/>
        <w:widowControl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0" w:top="9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2:05:00Z</dcterms:created>
  <dc:creator>Марина</dc:creator>
  <dc:description/>
  <cp:keywords/>
  <dc:language>en-US</dc:language>
  <cp:lastModifiedBy>Пользователь</cp:lastModifiedBy>
  <cp:lastPrinted>2022-06-24T09:35:00Z</cp:lastPrinted>
  <dcterms:modified xsi:type="dcterms:W3CDTF">2022-06-28T06:14:00Z</dcterms:modified>
  <cp:revision>88</cp:revision>
  <dc:subject/>
  <dc:title> </dc:title>
</cp:coreProperties>
</file>