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69"/>
        <w:gridCol w:w="485"/>
        <w:gridCol w:w="1376"/>
        <w:gridCol w:w="1918"/>
        <w:gridCol w:w="3582"/>
      </w:tblGrid>
      <w:tr>
        <w:trPr>
          <w:trHeight w:val="1165" w:hRule="atLeast"/>
          <w:cantSplit w:val="true"/>
        </w:trPr>
        <w:tc>
          <w:tcPr>
            <w:tcW w:w="9921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5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6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1.2022</w:t>
            </w:r>
          </w:p>
        </w:tc>
        <w:tc>
          <w:tcPr>
            <w:tcW w:w="48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1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9921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475" w:hRule="exact"/>
        </w:trPr>
        <w:tc>
          <w:tcPr>
            <w:tcW w:w="4421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администрации Бабаевского муниципального района от 28.12.2020 № 3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пунктом 2 статьи 179 Бюджетного кодекса Российской Федерации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>разработки, реализации и оценки эффективности муниципальных программ Бабаевского муниципального района»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8.12.2020 № 398 «О муниципальной программе «Обеспечение  профилактики правонарушений, безопасности населения и территории Бабаевского муниципального района  в  2021-2025 годах» (в редакции постановлений  администрации Бабаевского муниципального района  №55 от 01.03.2021, №147 от 19.05. 2021, №278 от 22.09.2021) следующие изменения: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1.  Строку  «Объемы финансового обеспечения муниципальной программы за счет средств бюджета района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района и средств  областного бюд-жета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муниципальной  программы составляет 5933,5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2225,5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927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927,0 тыс.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5314,4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1606,3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927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927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927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19,1 тыс.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19,1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рублей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1.2. </w:t>
      </w:r>
      <w:r>
        <w:rPr>
          <w:color w:val="000000"/>
          <w:sz w:val="28"/>
          <w:szCs w:val="28"/>
        </w:rPr>
        <w:t xml:space="preserve"> Раздел 3 паспорта Программы  изложить в следующей редак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«Объем финансового обеспечения муниципальной  программы составляет 5933,5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2225,5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927,0 тыс.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5314,4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1606,3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927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5 г. – 927,0 тыс.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средства областного бюджета – 619,1 тыс.рублей, в том числе по годам реализации: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8"/>
          <w:szCs w:val="28"/>
        </w:rPr>
        <w:t>2021 г. – 619,1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2 г. – 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3 г. – 0,0 тыс.рублей;</w:t>
      </w:r>
    </w:p>
    <w:p>
      <w:pPr>
        <w:pStyle w:val="Normal"/>
        <w:autoSpaceDE w:val="false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024 г. – 0,0 тыс.рублей;</w:t>
      </w:r>
    </w:p>
    <w:p>
      <w:pPr>
        <w:pStyle w:val="Normal"/>
        <w:autoSpaceDE w:val="false"/>
        <w:ind w:left="284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025 г. – 0,0 тыс.рублей».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аспорте подпрограммы 1 «Профилактика преступлений и иных правонарушений» строку «Объемы финансового обеспечения подпрограммы 1 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бюджета района</w:t>
      </w:r>
      <w:r>
        <w:rPr/>
        <w:t>» изложить в следующей редакции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1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1 за счет средств бюджета района  (собственные доходы) составляет</w:t>
            </w:r>
            <w:r>
              <w:rPr>
                <w:bCs/>
                <w:sz w:val="28"/>
                <w:szCs w:val="28"/>
              </w:rPr>
              <w:t xml:space="preserve"> 2924,4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16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552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552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552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552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2924,4 тыс.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716,4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55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55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552,0 тыс.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552,0 тыс.рублей</w:t>
            </w:r>
          </w:p>
        </w:tc>
      </w:tr>
    </w:tbl>
    <w:p>
      <w:pPr>
        <w:pStyle w:val="Normal"/>
        <w:autoSpaceDE w:val="false"/>
        <w:ind w:left="284"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Раздел </w:t>
      </w:r>
      <w:r>
        <w:rPr>
          <w:sz w:val="28"/>
          <w:szCs w:val="28"/>
        </w:rPr>
        <w:t>4 подпрограммы 1 «Объем финансовых средств, необходимых для реализации подпрограммы 1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мероприятий подпрограммы 1 за счет средств бюджета района  (собственные доходы) составляет 2924,4 тыс. рублей, в том числе по годам реализации:  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1 год – 716,4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од – 552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3 год – 552,0 тыс. рублей;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од – 552,0 тыс. 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025 год – 552,0 тыс. рублей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редства бюджета района – 2924,4 тыс.рублей, в том числе по годам реализации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2021 г. – 716,4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2 г. – 55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3 г. – 55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4 г. – 552,0 тыс.рублей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25 г. – 552,0 тыс.рублей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2 «Безопасность дорожного движения» Раздел «Объемы финансового обеспечения подпрограммы 2 за счет средств бюджета района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и средств областного бюдже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2 составляет</w:t>
            </w:r>
            <w:r>
              <w:rPr>
                <w:bCs/>
                <w:sz w:val="28"/>
                <w:szCs w:val="28"/>
              </w:rPr>
              <w:t xml:space="preserve"> 1010,4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670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8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85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8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85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391,3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51,3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8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85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19,1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. – 619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0,0 тыс.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 подпрограммы 2 «Объем финансовых средств, необходимых для реализации подпрограммы 2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бъем финансирования мероприятий подпрограммы 2 составляет</w:t>
      </w:r>
      <w:r>
        <w:rPr>
          <w:bCs/>
          <w:sz w:val="28"/>
          <w:szCs w:val="28"/>
        </w:rPr>
        <w:t xml:space="preserve"> 1010,4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670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8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85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8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85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391,3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51,3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. – 8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8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областного бюджета – 619,1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619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3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4 г.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0,0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7. В паспорте подпрограммы 3 «Противодействие незаконному обороту наркотиков, снижение масштабов злоупотребления алкогольной продукцией, профилактика алкоголизма и наркомании» Раздел «Объемы финансового обеспечения подпрограммы 3 за счет средств бюджета района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райо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3 составляет</w:t>
            </w:r>
            <w:r>
              <w:rPr>
                <w:bCs/>
                <w:sz w:val="28"/>
                <w:szCs w:val="28"/>
              </w:rPr>
              <w:t xml:space="preserve"> 235,4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55,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4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45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4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45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235,4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55,4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4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4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– 4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45,0 тыс. рублей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 подпрограммы 3 «Объем финансовых средств, необходимых для реализации подпрограммы 3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бъем финансирования мероприятий подпрограммы 3 составляет</w:t>
      </w:r>
      <w:r>
        <w:rPr>
          <w:bCs/>
          <w:sz w:val="28"/>
          <w:szCs w:val="28"/>
        </w:rPr>
        <w:t xml:space="preserve"> 235,4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55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4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45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4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45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235,4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55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2 г. – 4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3 г. – 4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4 г. – 4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45,0 тыс. рублей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9.  В паспорте подпрограммы 4 «Обеспечение безопасности проживания населения района»  Раздел «Объемы финансового обеспечения подпрограммы 4 за счет средств бюджета района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00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район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ъем финансирования мероприятий подпрограммы 4 составляет</w:t>
            </w:r>
            <w:r>
              <w:rPr>
                <w:bCs/>
                <w:sz w:val="28"/>
                <w:szCs w:val="28"/>
              </w:rPr>
              <w:t xml:space="preserve"> 1763,3 </w:t>
            </w:r>
            <w:r>
              <w:rPr>
                <w:sz w:val="28"/>
                <w:szCs w:val="28"/>
              </w:rPr>
              <w:t xml:space="preserve">тыс. рублей, в том числе по годам реализации: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од – 783,3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24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245,0</w:t>
            </w:r>
            <w:r>
              <w:rPr>
                <w:sz w:val="28"/>
                <w:szCs w:val="28"/>
              </w:rPr>
              <w:t xml:space="preserve"> тыс. рублей;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245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245,0 </w:t>
            </w:r>
            <w:r>
              <w:rPr>
                <w:sz w:val="28"/>
                <w:szCs w:val="28"/>
              </w:rPr>
              <w:t xml:space="preserve">тыс. рублей  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средства бюджета района – 1763,3 тыс. рублей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1 г. – 783,3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2 г. – 24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3 г. – 24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24 г. – 245,0 тыс. рублей;</w:t>
            </w:r>
          </w:p>
          <w:p>
            <w:pPr>
              <w:pStyle w:val="Normal"/>
              <w:widowControl w:val="false"/>
              <w:autoSpaceDE w:val="false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245,0 тыс. рублей.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0. </w:t>
      </w:r>
      <w:r>
        <w:rPr>
          <w:color w:val="000000"/>
          <w:sz w:val="28"/>
          <w:szCs w:val="28"/>
        </w:rPr>
        <w:t xml:space="preserve">Раздел </w:t>
      </w:r>
      <w:r>
        <w:rPr>
          <w:sz w:val="28"/>
          <w:szCs w:val="28"/>
        </w:rPr>
        <w:t>4  подпрограммы 2 «Объем финансовых средств, необходимых для реализации подпрограммы 4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бъем финансирования мероприятий подпрограммы 4 составляет</w:t>
      </w:r>
      <w:r>
        <w:rPr>
          <w:bCs/>
          <w:sz w:val="28"/>
          <w:szCs w:val="28"/>
        </w:rPr>
        <w:t xml:space="preserve"> 1763,3 </w:t>
      </w:r>
      <w:r>
        <w:rPr>
          <w:sz w:val="28"/>
          <w:szCs w:val="28"/>
        </w:rPr>
        <w:t xml:space="preserve">тыс. рублей, в том числе по годам реализа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од – 783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2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3 год – </w:t>
      </w:r>
      <w:r>
        <w:rPr>
          <w:bCs/>
          <w:sz w:val="28"/>
          <w:szCs w:val="28"/>
        </w:rPr>
        <w:t>245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4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25 год – </w:t>
      </w:r>
      <w:r>
        <w:rPr>
          <w:bCs/>
          <w:sz w:val="28"/>
          <w:szCs w:val="28"/>
        </w:rPr>
        <w:t xml:space="preserve">245,0 </w:t>
      </w:r>
      <w:r>
        <w:rPr>
          <w:sz w:val="28"/>
          <w:szCs w:val="28"/>
        </w:rPr>
        <w:t xml:space="preserve">тыс. рублей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– 1763,3 тыс. рублей, в том числе по годам реализ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1 г. – 783,3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2 г. – 24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3 г. – 245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24 г. – 245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245,0 тыс.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1. Мероприятие 1.2 Проведение мероприятий, направленных на предупреждение экстремизма и терроризма подпрограммы 1 «Профилактика преступлений и иных правонарушений» 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Мероприятие 1.2. Проведение мероприятий, направленных на предупреждение экстремизма и терроризм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снижение количества экстремистских проявлений,  недопущение террористических ак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о со СМИ агитационных мероприятий, направленных на добровольную сдачу незаконно хранящегося оружия, в целях снижения количества незаконно хранящегося оружия, уменьшения количества преступлений, совершенных с применением оружия. Содействие в проведении мероприятий по добровольной сдаче оружия, боеприпасов, взрывчатых веществ и взрывных устрой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е рассмотрение на заседаниях антитеррористической комиссии района вопроса о состоянии антитеррористической защищенности объектов летнего оздоровительного отдыха детей, расположенных на территории района, и принимаемых мерах по обеспечению их безопас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издание памятки, раздаточного материала  об общественной опасности любых форм экстремизма, в том числе: проповедующих межнациональную и межрелигиозную вражду, правах и ответственности несовершеннолетних для образовательных организаци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ыявление и предупреждение фактов распространения на территории района пропагандистских печатных, аудио-, видео- и иных материалов, подстрекающих к совершению экстремистских действий или направленных на распространение идеологии экстремизма, в том числе размещенных в сети  Интерн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нтитеррористической защищенности объектов  в сфере деятельности органов местного самоуправления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2. Приложение   3 к муниципальной программе  изложить в новой редакции (приложение 1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8"/>
          <w:szCs w:val="28"/>
        </w:rPr>
        <w:t>- приложение 4 к  подпрограмме 1 изложить в новой редакции (приложение 2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4 к  подпрограмме 2 изложить в новой редакции (приложение 3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4 к  подпрограмме 3 изложить в новой редакции (приложение 4 к настоящему постановлению)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4 к  подпрограмме 4 изложить в новой редакции (приложение 5 к настоящему постановлению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47"/>
      </w:tblGrid>
      <w:tr>
        <w:trPr/>
        <w:tc>
          <w:tcPr>
            <w:tcW w:w="4899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        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уководителя администрации района                   </w:t>
            </w:r>
          </w:p>
        </w:tc>
        <w:tc>
          <w:tcPr>
            <w:tcW w:w="4847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 xml:space="preserve">П.Б. Морозов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5:52:00Z</dcterms:created>
  <dc:creator>ГОЧС</dc:creator>
  <dc:description/>
  <cp:keywords/>
  <dc:language>en-US</dc:language>
  <cp:lastModifiedBy>Пользователь</cp:lastModifiedBy>
  <cp:lastPrinted>2022-02-02T15:23:00Z</cp:lastPrinted>
  <dcterms:modified xsi:type="dcterms:W3CDTF">2022-02-02T12:26:00Z</dcterms:modified>
  <cp:revision>13</cp:revision>
  <dc:subject/>
  <dc:title> </dc:title>
</cp:coreProperties>
</file>