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417"/>
        <w:gridCol w:w="1555"/>
        <w:gridCol w:w="3683"/>
      </w:tblGrid>
      <w:tr>
        <w:trPr>
          <w:cantSplit w:val="true"/>
        </w:trPr>
        <w:tc>
          <w:tcPr>
            <w:tcW w:w="1020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exac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982" w:hRule="exact"/>
        </w:trPr>
        <w:tc>
          <w:tcPr>
            <w:tcW w:w="496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-графика  по выполнению работ с перечнями объектов недвижимости, в отношении которых в ЕГРН отсутствуют сведения о зарегистрированных правах на территории  Бабаевского муниципального района 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реализации Федерального закона от 30 декабря 2020 года № 518-ФЗ « О внесении изменений в отдельные законодательные акты Российской Федерации», администрация Баба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 план – график по </w:t>
      </w:r>
      <w:r>
        <w:rPr>
          <w:sz w:val="28"/>
          <w:szCs w:val="28"/>
        </w:rPr>
        <w:t>выполнению   работ  с   перечнями    объектов недвижимости, в отношении которых в ЕГРН отсутствуют сведения о зарегистрированных правах на территории  Бабаевского муниципального района Вологодско области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остановление  администрации    Бабаевского    муниципального     района от 04.04.2022 № 80  «</w:t>
      </w:r>
      <w:r>
        <w:rPr>
          <w:sz w:val="28"/>
          <w:szCs w:val="28"/>
        </w:rPr>
        <w:t>Об утверждении плана-графика  на территории  Бабаевского муниципального района Вологодской области по выполнению работ с перечнями объектов недвижимости, в отношении которых в ЕГРН отсутствуют сведения о зарегистрированных правах счит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Настоящее постановление подлежит  размещению  на  официальном 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845"/>
      </w:tblGrid>
      <w:tr>
        <w:trPr/>
        <w:tc>
          <w:tcPr>
            <w:tcW w:w="490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администрации района</w:t>
            </w:r>
          </w:p>
        </w:tc>
        <w:tc>
          <w:tcPr>
            <w:tcW w:w="4845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П.Б. Морозов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81" w:top="1089" w:footer="720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00:00Z</dcterms:created>
  <dc:creator>Марина</dc:creator>
  <dc:description/>
  <cp:keywords/>
  <dc:language>en-US</dc:language>
  <cp:lastModifiedBy>Пользователь</cp:lastModifiedBy>
  <cp:lastPrinted>2022-07-05T10:24:00Z</cp:lastPrinted>
  <dcterms:modified xsi:type="dcterms:W3CDTF">2022-07-06T10:31:00Z</dcterms:modified>
  <cp:revision>15</cp:revision>
  <dc:subject/>
  <dc:title> </dc:title>
</cp:coreProperties>
</file>