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80"/>
        <w:gridCol w:w="56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1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t xml:space="preserve">             </w:t>
            </w: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7.20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980" w:hRule="exact"/>
        </w:trPr>
        <w:tc>
          <w:tcPr>
            <w:tcW w:w="4465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8.09.2017 № 3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администрация Бабаевского муниципального района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8.09.2017 № 363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18 – 2022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 Разделе 1 Паспорт Программы и позицию таблицы «Объемы финансового обеспечения Программы»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ового обеспечения на реализацию Программы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– 26514,3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3433,7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4081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565,6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891,9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7541,7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юджета района (собственные средства) – 1634,0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1018,2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148,0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14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50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7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 бюджета (субвенции и субсидии) – 24880,3 тыс. рублей,         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2415,5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3933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41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741,9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7371,7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расходов бюджета района на выполнение Программы устанавливаются при формировании бюджета на очередной финансовый год и могут корректироваться в соответствии с исполнением доходной части бюджета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Раздел 4 Программы изложить в следующей редак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Направление средств на реализацию Программы осуществляется в рамках текущего финансирования данн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на реализацию Программы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– 26514,3 тыс. рублей,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3433,7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4081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565,6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891,9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7541,7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юджета района (собственные средства) – 1634,0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1018,2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148,0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14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50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7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 бюджета (субвенции и субсидии) – 24880,3 тыс. рублей,         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2415,5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3933,4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41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741,9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7371,7 тыс. рублей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сходов бюджета района на выполнение Программы устанавливаются при формировании бюджета на очередной финансовый год и могут корректироваться в соответствии с исполнением доходной части бюджета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а» на 2018 – 2022 годы»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ведено в приложении № 3 к муниципальной программе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, 3 к муниципальной Программе изложить в новой редакции (прилагается).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заместителя руководителя администрации района, руководителя аппарата – управляющего делами администрации Бабаевского муниципального района Е.Е. Парфенову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размещению  на официальном сайте администрации Бабаевского муниципального района в информационно – телекоммуникационной сети «Интернет».</w:t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Исполняющий обязанности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.Б. Мороз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1:00Z</dcterms:created>
  <dc:creator>Марина</dc:creator>
  <dc:description/>
  <cp:keywords/>
  <dc:language>en-US</dc:language>
  <cp:lastModifiedBy>Пользователь</cp:lastModifiedBy>
  <cp:lastPrinted>2022-07-08T08:51:00Z</cp:lastPrinted>
  <dcterms:modified xsi:type="dcterms:W3CDTF">2022-07-08T05:51:00Z</dcterms:modified>
  <cp:revision>39</cp:revision>
  <dc:subject/>
  <dc:title> </dc:title>
</cp:coreProperties>
</file>