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б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7.2022  № 183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ПРИЛОЖЕНИЕ 2                                                                                                                                                                          к муниципальной программе </w:t>
      </w:r>
    </w:p>
    <w:p>
      <w:pPr>
        <w:pStyle w:val="Normal"/>
        <w:spacing w:lineRule="atLeast" w:line="240"/>
        <w:jc w:val="right"/>
        <w:rPr/>
      </w:pPr>
      <w:r>
        <w:rPr/>
        <w:t>«Развитие муниципального учреждения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 xml:space="preserve">«Многофункциональный центр </w:t>
      </w:r>
    </w:p>
    <w:p>
      <w:pPr>
        <w:pStyle w:val="Normal"/>
        <w:spacing w:lineRule="atLeast" w:line="240"/>
        <w:jc w:val="right"/>
        <w:rPr/>
      </w:pPr>
      <w:r>
        <w:rPr/>
        <w:t xml:space="preserve">организации предоставления </w:t>
      </w:r>
    </w:p>
    <w:p>
      <w:pPr>
        <w:pStyle w:val="Normal"/>
        <w:spacing w:lineRule="atLeast" w:line="240"/>
        <w:jc w:val="right"/>
        <w:rPr/>
      </w:pPr>
      <w:r>
        <w:rPr/>
        <w:t xml:space="preserve">государственных и муниципальных </w:t>
      </w:r>
    </w:p>
    <w:p>
      <w:pPr>
        <w:pStyle w:val="Normal"/>
        <w:spacing w:lineRule="atLeast" w:line="240"/>
        <w:jc w:val="right"/>
        <w:rPr/>
      </w:pPr>
      <w:r>
        <w:rPr/>
        <w:t>услуг Бабаевского муниципального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>района» на 2018-2022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1418"/>
        <w:gridCol w:w="1984"/>
        <w:gridCol w:w="1985"/>
        <w:gridCol w:w="1134"/>
        <w:gridCol w:w="850"/>
        <w:gridCol w:w="851"/>
        <w:gridCol w:w="850"/>
        <w:gridCol w:w="851"/>
        <w:gridCol w:w="823"/>
        <w:gridCol w:w="2154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выполнен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  <w:br/>
              <w:t>за реализацию</w:t>
              <w:b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5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.)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</w:t>
              <w:br/>
              <w:t xml:space="preserve">результаты  </w:t>
              <w:br/>
              <w:t>от реализации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 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овышения  качества  предоставления  государственных  и муниципальных 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1,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1,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 «МФЦ Бабаевского муниципального района»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Бабаевского муниципального райо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ФЦ Бабаевского муниципального райо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(собственные средств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финансово-хозяйственной деятельности учреждения в объеме 100% на период  реализации Программы.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субвенции и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0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3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1,9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1,7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еречня предоставляемых государственных и муниципальных услуг на территории Баба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ФЦ Бабаевского муниципального райо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еречня предоставляемых государственных и муниципальных услуг  населению в соответствии с  соглашениями о взаимодействии с федеральными органами исполнительной власти, органами государственных внебюджетных фондов, органами государственной власти области и органами местного самоуправления к 2022 году до 160 услуг</w:t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доли заявителей, удовлетворенных качеством предоставленных государственных и муниципальных услуг, от общего числа опрошенных заявителей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ФЦ Бабаевского муниципального райо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качеством предоставленных государственных и муниципальных услуг, от общего числа опрошенных заявителей должна составлять не менее 95%. Каждый заявитель должен иметь возможность оценить качество предоставляемых государственных услуг, отправив данные в информационно – автоматизированную систему мониторинг качества государственных услуг. Уровень удовлетворенности к 2022 году должен повыситься не менее чем на 5 % по сравнению с 2017 годом.</w:t>
            </w:r>
          </w:p>
        </w:tc>
      </w:tr>
    </w:tbl>
    <w:p>
      <w:pPr>
        <w:pStyle w:val="Normal"/>
        <w:spacing w:lineRule="atLeast" w:line="24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ahoma" w:hAnsi="Tahoma" w:eastAsia="Times New Roman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20:00Z</dcterms:created>
  <dc:creator>rta</dc:creator>
  <dc:description/>
  <cp:keywords/>
  <dc:language>en-US</dc:language>
  <cp:lastModifiedBy>Пользователь</cp:lastModifiedBy>
  <cp:lastPrinted>2022-07-08T08:53:00Z</cp:lastPrinted>
  <dcterms:modified xsi:type="dcterms:W3CDTF">2022-07-08T05:54:00Z</dcterms:modified>
  <cp:revision>17</cp:revision>
  <dc:subject/>
  <dc:title>                 </dc:title>
</cp:coreProperties>
</file>