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47861680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8.02.2023  № 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от 08.12.2022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962175,6» заменить цифрами «967331,1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981537,0» заменить цифрами «989377,0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3 цифры «19361,4» заменить цифрами «22045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риложения 1, 2, 3, 4, 5, 6 к решению изложить в новой редакции (прилагаю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О.В.Морозова          </w:t>
        <w:softHyphen/>
        <w:softHyphen/>
        <w:softHyphen/>
        <w:softHyphen/>
        <w:softHyphen/>
        <w:softHyphen/>
        <w:softHyphen/>
        <w:t xml:space="preserve">_________________Ю.В.Парфенов                                                     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3-01T11:52:00Z</cp:lastPrinted>
  <dcterms:modified xsi:type="dcterms:W3CDTF">2023-03-01T08:52:00Z</dcterms:modified>
  <cp:revision>403</cp:revision>
  <dc:subject/>
  <dc:title> </dc:title>
</cp:coreProperties>
</file>