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379"/>
      </w:tblGrid>
      <w:tr>
        <w:trPr/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№ 4 к муниципальной программе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9705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>Финансовое обеспечение</w:t>
        <w:tab/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 (подпрограммы) за счет средств бюджета район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39"/>
        <w:gridCol w:w="9006"/>
        <w:gridCol w:w="1105"/>
        <w:gridCol w:w="976"/>
        <w:gridCol w:w="984"/>
        <w:gridCol w:w="980"/>
        <w:gridCol w:w="923"/>
      </w:tblGrid>
      <w:tr>
        <w:trPr>
          <w:trHeight w:val="320" w:hRule="atLeast"/>
        </w:trPr>
        <w:tc>
          <w:tcPr>
            <w:tcW w:w="2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ь,</w:t>
            </w:r>
          </w:p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90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49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672" w:hRule="atLeast"/>
        </w:trPr>
        <w:tc>
          <w:tcPr>
            <w:tcW w:w="2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1 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20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по муниципальной программ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9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2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ые доходы бюджета района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20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Бабаевского муниципального района</w:t>
            </w:r>
          </w:p>
        </w:tc>
        <w:tc>
          <w:tcPr>
            <w:tcW w:w="9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20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ые доходы бюджета района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670"/>
      </w:tblGrid>
      <w:tr>
        <w:trPr>
          <w:trHeight w:val="841" w:hRule="atLeast"/>
        </w:trPr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"/>
                <w:b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  <w:sz w:val="28"/>
                <w:szCs w:val="28"/>
              </w:rPr>
              <w:t>Приложение 3 к муниципальной программе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/>
          <w:b/>
        </w:rPr>
        <w:t>Перечень основных     мероприятий (мероприятий) муниципальной программы (подпрограммы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0"/>
        <w:gridCol w:w="2946"/>
        <w:gridCol w:w="2994"/>
        <w:gridCol w:w="1138"/>
        <w:gridCol w:w="985"/>
        <w:gridCol w:w="889"/>
        <w:gridCol w:w="847"/>
        <w:gridCol w:w="885"/>
        <w:gridCol w:w="895"/>
      </w:tblGrid>
      <w:tr>
        <w:trPr>
          <w:trHeight w:val="313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основного мероприятия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жидаемый непосредственный результа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вязь с показателями муниципальной программы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ы реализации, источник финансового обеспечения и объем финансового обеспечения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90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ое мероприятие 1. Поддержка   сельскохозяйственного           производства  на территории Бабаевского муниципальног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1-11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1-9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1-5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1-5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1-500,0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trike/>
                <w:sz w:val="20"/>
              </w:rPr>
            </w:pPr>
            <w:r>
              <w:rPr>
                <w:sz w:val="20"/>
              </w:rPr>
              <w:t>Администрация Бабаевского муниципального района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trike/>
                <w:sz w:val="20"/>
              </w:rPr>
            </w:pPr>
            <w:r>
              <w:rPr>
                <w:i/>
                <w:strike/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1-11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1-9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1-5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1-5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1-500,0</w:t>
            </w:r>
          </w:p>
        </w:tc>
      </w:tr>
      <w:tr>
        <w:trPr>
          <w:trHeight w:val="313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ероприятие 1.1 Поддержка повышения плодородия почв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район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величение заготовленных кормов на 1 условную голову до 23,1ц/кормоединиц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готовка кормов на 1 условную голову кормоедини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1-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-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2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2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20,0</w:t>
            </w:r>
          </w:p>
        </w:tc>
      </w:tr>
      <w:tr>
        <w:trPr>
          <w:trHeight w:val="2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ероприятие 1.2 Поддержка развития семеноводств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район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Увеличение посевных площадей зерновых культур и льна до 2128 га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лощадь посева зерновых культур  и льна, г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1-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-46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3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3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30,0</w:t>
            </w:r>
          </w:p>
        </w:tc>
      </w:tr>
      <w:tr>
        <w:trPr>
          <w:trHeight w:val="29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ероприятие 1.3 Поддержка укрепления материально-технической базы кормопроизводств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район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величение среднего удоя на корову до 4500 кг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еспечение производства молока сельскохозяйственными товаропроизводителями в объеме 1,89 тыс. тонн.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редний удой на корову,  кг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оизводство молока, тыс. тон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1-28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-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2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2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20,0</w:t>
            </w:r>
          </w:p>
        </w:tc>
      </w:tr>
      <w:tr>
        <w:trPr>
          <w:trHeight w:val="79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ероприятие 1.4 Поддержка развития отрасли животноводств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район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величение среднего удоя на корову до 4500 кг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беспечение производства молока сельскохозяйственными товаропроизводителями в объеме 1,89 тыс. тон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Средний удой на корову,  кг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оизводство молока,  тыс. тон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1-268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-193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18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18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180,0</w:t>
            </w:r>
          </w:p>
        </w:tc>
      </w:tr>
      <w:tr>
        <w:trPr>
          <w:trHeight w:val="29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ероприятие 1.5 Работа с кадрами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район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-1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-1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-1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-1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-1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ероприятие 1.6 Поддержка сохранения и увеличения посевных площадей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район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величение посевных площадей зерновых культур и льна до 2128 га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лощадь посева зерновых культур  и льна, г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1-5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1-5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1-2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1-2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1-20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ероприятие 1.7 Прирост поголовья коров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район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величение поголовья коров  до 420 голов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оголовье коров, гол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1-294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1-15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-4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-4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-40,0</w:t>
            </w:r>
          </w:p>
        </w:tc>
      </w:tr>
    </w:tbl>
    <w:p>
      <w:pPr>
        <w:pStyle w:val="ConsPlusNormal"/>
        <w:jc w:val="center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425" w:right="238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widowControl w:val="false"/>
      <w:snapToGrid w:val="tru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16:00Z</dcterms:created>
  <dc:creator>user</dc:creator>
  <dc:description/>
  <cp:keywords/>
  <dc:language>en-US</dc:language>
  <cp:lastModifiedBy>Пользователь</cp:lastModifiedBy>
  <cp:lastPrinted>2022-01-28T14:45:00Z</cp:lastPrinted>
  <dcterms:modified xsi:type="dcterms:W3CDTF">2022-01-28T11:49:00Z</dcterms:modified>
  <cp:revision>95</cp:revision>
  <dc:subject/>
  <dc:title/>
</cp:coreProperties>
</file>