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00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567"/>
        <w:gridCol w:w="1560"/>
        <w:gridCol w:w="499"/>
        <w:gridCol w:w="1414"/>
        <w:gridCol w:w="555"/>
        <w:gridCol w:w="1417"/>
        <w:gridCol w:w="3383"/>
      </w:tblGrid>
      <w:tr>
        <w:trPr>
          <w:cantSplit w:val="true"/>
        </w:trPr>
        <w:tc>
          <w:tcPr>
            <w:tcW w:w="9900" w:type="dxa"/>
            <w:gridSpan w:val="8"/>
            <w:tcBorders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/>
                <w:iCs/>
                <w:szCs w:val="24"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400" w:hRule="exact"/>
        </w:trPr>
        <w:tc>
          <w:tcPr>
            <w:tcW w:w="9900" w:type="dxa"/>
            <w:gridSpan w:val="8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АДМИНИСТРАЦИЯ    БАБАЕВСКОГО    МУНИЦИПАЛЬНОГО    РАЙОНА</w:t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567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1560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2022</w:t>
            </w:r>
          </w:p>
        </w:tc>
        <w:tc>
          <w:tcPr>
            <w:tcW w:w="49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414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972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383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9900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9900" w:type="dxa"/>
            <w:gridSpan w:val="8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абаево</w:t>
            </w:r>
          </w:p>
        </w:tc>
      </w:tr>
      <w:tr>
        <w:trPr>
          <w:trHeight w:val="1345" w:hRule="exact"/>
        </w:trPr>
        <w:tc>
          <w:tcPr>
            <w:tcW w:w="5100" w:type="dxa"/>
            <w:gridSpan w:val="6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постановление администрации Бабаевского муниципальн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4.09.2020 №274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С целью приведения в соответствие с действующим законодательством, администрация Бабаевского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СТАНОВЛЯЕТ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Внести в постановление администрации Бабаевского муниципального района от 24.09.2020 №274 «О  муниципальной программе «Сохранение и развитие сельскохозяйственного производства на территории Бабаевского муниципального района на 2021 – 2025 годы» следующие изменения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1 В разделе «Паспорт муниципальной программы»  позицию таблицы «Объем финансового обеспечения муниципальной программы за счет средств бюджета района» изложить в новой редакции: «Общий объем финансового обеспечения за счет средств бюджета Бабаевского муниципального района составит – 3500,0 тыс. руб., в том числе по годам: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2021 год – 110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2022 год – 90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2023 год – 50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2024 год – 50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2025 год – 50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з них за счет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средства бюджета района (собственные доходы) – 3500,0 тыс. рублей, в том числе по годам реализации: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2021 год – 110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2022 год – 90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3 год – 50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4 год – 50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5 год – 500,0 тыс. рублей».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1.2. Раздел 4 Программы «Объем финансового обеспечения реализации муниципальной программы за счет средств бюджета района (с учетом средств межбюджетных трансфертов)» изложить в новой редакции: «Направление средств на реализацию муниципальной программы  осуществляется в рамках текущего финансирования.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реализации муниципальной программы за счет средств бюджета района составит – 3500,0 тыс. руб., в том числе по годам: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2021 год – 110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2022 год – 90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3 год – 50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4 год – 50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5 год – 50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з них за счет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средства бюджета района (собственные доходы) – 3500,0 тыс. рублей, в том числе по годам реализации: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2021 год – 110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2022 год – 90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3 год – 50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4 год – 50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5 год – 500,0 тыс. рублей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ведения об объеме финансовых средств, необходимых для реализации муниципальной программы,  представлены в приложении 4 к  муниципальной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 Приложение №3 к муниципальной программе изложить в новой редакции (прилагается)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4 к муниципальной программе изложить в новой редакции (прилагается)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. Настоящее постановление подлежит размещению на официальном сайте администрации Бабаевского муниципального район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098"/>
      </w:tblGrid>
      <w:tr>
        <w:trPr/>
        <w:tc>
          <w:tcPr>
            <w:tcW w:w="5102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руководителя администрации района                                       </w:t>
            </w:r>
          </w:p>
        </w:tc>
        <w:tc>
          <w:tcPr>
            <w:tcW w:w="5098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t>П.Б. Морозов</w:t>
            </w:r>
          </w:p>
        </w:tc>
      </w:tr>
    </w:tbl>
    <w:p>
      <w:pPr>
        <w:pStyle w:val="Normal"/>
        <w:ind w:firstLine="7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181" w:top="955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0:14:00Z</dcterms:created>
  <dc:creator>Марина</dc:creator>
  <dc:description/>
  <cp:keywords/>
  <dc:language>en-US</dc:language>
  <cp:lastModifiedBy>Пользователь</cp:lastModifiedBy>
  <cp:lastPrinted>2022-01-28T14:34:00Z</cp:lastPrinted>
  <dcterms:modified xsi:type="dcterms:W3CDTF">2022-01-28T11:35:00Z</dcterms:modified>
  <cp:revision>34</cp:revision>
  <dc:subject/>
  <dc:title> </dc:title>
</cp:coreProperties>
</file>