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8.2022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, №278 от 22.09.2021, №26 от 26.01.2022, №113 от 11.05.2022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-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6925,5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69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97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6306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4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. – 1769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. – 97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. – 97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6925,5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. –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1769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7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7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7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6306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1606,4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2 г. – 1769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3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4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5 г. – 97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619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</w:t>
      </w:r>
      <w:r>
        <w:rPr/>
        <w:t>» изложить в следующей редакци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за счет средств бюджета района  (собственные доходы) составляет</w:t>
            </w:r>
            <w:r>
              <w:rPr>
                <w:bCs/>
                <w:sz w:val="28"/>
                <w:szCs w:val="28"/>
              </w:rPr>
              <w:t xml:space="preserve"> 3364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1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612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61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612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364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8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6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61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5 г. – 612,0 тыс.рублей</w:t>
            </w:r>
          </w:p>
        </w:tc>
      </w:tr>
    </w:tbl>
    <w:p>
      <w:pPr>
        <w:pStyle w:val="Normal"/>
        <w:autoSpaceDE w:val="false"/>
        <w:ind w:left="284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3364,4 тыс. рублей, в том числе по годам реализации: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2 год – 812,0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3 год – 612,0 тыс. рублей;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од – 612,0 тыс. 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2025 год – 61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3364,4 тыс.рублей, в том числе по годам реализации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2 г. – 812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3 г. – 612,0 тыс.рублей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4 г. – 61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612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4 «Обеспечение безопасности проживания населения района»  Раздел «Объемы финансового обеспечения подпрограммы 4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райо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2355,3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3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24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2355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837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45,0 тыс. 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4 составляет </w:t>
      </w:r>
      <w:r>
        <w:rPr>
          <w:bCs/>
          <w:sz w:val="28"/>
          <w:szCs w:val="28"/>
        </w:rPr>
        <w:t xml:space="preserve"> 2355,3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37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2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2355,3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783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837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5 г. – 245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7.  Мероприятие 1.1.  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 подпрограммы 1 «Профилактика преступлений и иных правонарушений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Мероприятие 1.1. </w:t>
      </w:r>
      <w:r>
        <w:rPr>
          <w:spacing w:val="2"/>
          <w:sz w:val="28"/>
          <w:szCs w:val="28"/>
        </w:rPr>
        <w:t>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роприятия: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оинских почестей погибшим в специальной военной операции.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4 изложить в новой редакции (приложение 3 к настоящему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47"/>
      </w:tblGrid>
      <w:tr>
        <w:trPr/>
        <w:tc>
          <w:tcPr>
            <w:tcW w:w="48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П.Б. Морозов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01:00Z</dcterms:created>
  <dc:creator>ГОЧС</dc:creator>
  <dc:description/>
  <cp:keywords/>
  <dc:language>en-US</dc:language>
  <cp:lastModifiedBy>Пользователь</cp:lastModifiedBy>
  <cp:lastPrinted>2022-08-09T08:18:00Z</cp:lastPrinted>
  <dcterms:modified xsi:type="dcterms:W3CDTF">2022-08-09T05:25:00Z</dcterms:modified>
  <cp:revision>7</cp:revision>
  <dc:subject/>
  <dc:title> </dc:title>
</cp:coreProperties>
</file>