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0"/>
        <w:gridCol w:w="1592"/>
        <w:gridCol w:w="510"/>
        <w:gridCol w:w="1950"/>
        <w:gridCol w:w="181"/>
        <w:gridCol w:w="1832"/>
        <w:gridCol w:w="3117"/>
      </w:tblGrid>
      <w:tr>
        <w:trPr>
          <w:trHeight w:val="1302" w:hRule="atLeast"/>
          <w:cantSplit w:val="true"/>
        </w:trPr>
        <w:tc>
          <w:tcPr>
            <w:tcW w:w="1027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538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1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51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01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3427" w:hRule="exact"/>
        </w:trPr>
        <w:tc>
          <w:tcPr>
            <w:tcW w:w="53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П «Борисовский коммунальщик» по развитию системы водоснабжения на территории с.Борисово- Судское, д. Новая Старина, д. Игнатово, д.Новое Лукино, д. Волково, д. Тимошино, д. Пожара Бабаевского муниципального района</w:t>
            </w:r>
          </w:p>
        </w:tc>
        <w:tc>
          <w:tcPr>
            <w:tcW w:w="49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7 декабря 2011 года № 416-ФЗ «О водоснабжении и водоотведении», Постановлением Правительства РФ от 29 июля 2013 года №641,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и водоотведения на территории с.Борисово- Судское, д. Новая Старина, д. Игнатово, д.Новое Лукино, д. Волково, д. Тимошино, д. Пожара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П «Борисовский коммунальщик» по развитию системы водоснабжения на территории с.Борисово- Судское, д. Новая Старина, д. Игнатово, д.Новое Лукино, д. Волково, д. Тимошино, д. Пожара Бабаевского муниципального района Бабаевского муниципальн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12T16:17:00Z</cp:lastPrinted>
  <dcterms:modified xsi:type="dcterms:W3CDTF">2022-08-15T13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