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15.08.2022 г. № 213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П ЖКХ «Пяжозерское»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</w:t>
      </w:r>
      <w:r>
        <w:rPr>
          <w:sz w:val="28"/>
          <w:szCs w:val="28"/>
        </w:rPr>
        <w:t xml:space="preserve"> </w:t>
      </w:r>
      <w:r>
        <w:rPr>
          <w:b/>
        </w:rPr>
        <w:t>МП ЖКХ «Пяжозерское»  по развитию системы водоснабжения на территории п. Пяжелка, п. Нижняя Ножема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/>
        <w:t>2) Федеральный закон от 07.12.2011 N 416-ФЗ "О водоснабжении и водоотведен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систем коммунальной инфраструктуры                                         сельского поселения Пяжозерское на 2021-2025 годы»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 2000 м3/кварт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2. Провести работы по межеванию земельных участков скважин в п. Пяжелка, п. Нижняя Ножема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Разработать проект зоны санитарной охраны (ЗСО) скважин в п. Пяжелка, п. Нижняя Ножем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Выполнить обустройство санитарной зоны водозаборной  скважины в п. Пяжелка, п. Нижняя Ножем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в п. Пяжелка, п. Нижняя Ножем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>6. Разработать план мероприятий по приведению качества питьевой воды в соответствии с установленными требованиями для систем водоснабжения в п. Пяжелка, п. Нижняя Ножем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п. Пяжелка, п. Нижняя Ножема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П ЖКХ «Пяжозерское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П ЖКХ «Пяжозерское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П ЖКХ «Пяжозерский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15T16:16:00Z</cp:lastPrinted>
  <dcterms:modified xsi:type="dcterms:W3CDTF">2022-08-15T13:17:00Z</dcterms:modified>
  <cp:revision>66</cp:revision>
  <dc:subject/>
  <dc:title/>
</cp:coreProperties>
</file>