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8.2022  № 2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1.09.2021 г.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риложение)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п. Смородинка, Баб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80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2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2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п. Смородинка, Бабаевского муниципального район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лан мероприятий по улучшению качества питьевой воды в соответствии с установленными требованиями по п. Смородинка, Бабаевского район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Ежеквартально проводить работы по промывке тупиковых линий водопровода 2000 м3/кварт;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Разработать и согласовать с администрацией Бабаевского муниципального района «дорожную карту» на приведение объектов водоснабжения в нормативное состояние, с указанием конкретных мероприятий, сроков.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Провести работы по межеванию земельного участка скважины в п. Смородинка с последующей постановкой на кадастровый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4.Разработать проект зоны санитарной охраны (ЗСО) скважины в п. Смородинк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Выполнить обустройство санитарной зоны водозаборной  скважины в п. Смородинка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6. Разработать и реализовать проект на строительство станции обезжелезивания в п. Смородинк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п. Смородинка Бабаевского район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  <w:color w:val="106BBE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 п. Смородинка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п. Смороди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п. Смороди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2-08-23T14:27:00Z</cp:lastPrinted>
  <dcterms:modified xsi:type="dcterms:W3CDTF">2022-08-23T11:28:00Z</dcterms:modified>
  <cp:revision>69</cp:revision>
  <dc:subject/>
  <dc:title/>
</cp:coreProperties>
</file>