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8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1.09.2021г. № 272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качества питьевой воды подаваемой населению из централизованных источников водоснабжения на территории п. Смородинка Бабаевского муниципального района, администрация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09.2021г. №272 «Об утверждении технического задания на разработку инвестиционной программы МУП «ВиВ» по развитию системы водоснабжения на территории п. Смородинка Бабаевского муниципальн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иложение к Постановлению изложить в новой редакции (прилагаетс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ая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района Д.С. Марк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       П.Б. Мороз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2-08-23T09:49:00Z</cp:lastPrinted>
  <dcterms:modified xsi:type="dcterms:W3CDTF">2022-08-23T11:2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