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8.2022 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1.09.2021 г. № 2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Торопово, 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80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Торопово,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лан мероприятий по улучшению качества питьевой воды в соответствии с установленными требованиями по д. Торопово,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 2000 м3/кварт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Разработать и согласовать с администрацией Бабаевского муниципального район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№1958 с последующей постановкой на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Разработать проект зоны санитарной охраны (ЗСО) скважины №1958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№1958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на скважине  №1958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Торопово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№1958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№19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№ 19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2-08-23T15:48:00Z</cp:lastPrinted>
  <dcterms:modified xsi:type="dcterms:W3CDTF">2022-08-23T12:52:00Z</dcterms:modified>
  <cp:revision>69</cp:revision>
  <dc:subject/>
  <dc:title/>
</cp:coreProperties>
</file>