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8.2022  № 2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1.09.2021 г. № 2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Володино 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80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Володино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коммунальной инфраструктуры сельского поселения Бабаевское Бабаевского муниципального района на 2021-2030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лан мероприятий по улучшению качества питьевой воды в соответствии с установленными требованиями по д. Володино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 2000 м3/кварт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Разработать и согласовать с администрацией Бабаевского муниципального район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в д. Володино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 Разработать проект зоны санитарной охраны (ЗСО) скважины в д. Володи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в д. Володино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в д. Володино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Володино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д. Володино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д. Володи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д. Володи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2-08-23T16:00:00Z</cp:lastPrinted>
  <dcterms:modified xsi:type="dcterms:W3CDTF">2022-08-23T13:01:00Z</dcterms:modified>
  <cp:revision>66</cp:revision>
  <dc:subject/>
  <dc:title/>
</cp:coreProperties>
</file>