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909"/>
        <w:gridCol w:w="180"/>
        <w:gridCol w:w="1792"/>
        <w:gridCol w:w="3053"/>
      </w:tblGrid>
      <w:tr>
        <w:trPr>
          <w:cantSplit w:val="true"/>
        </w:trPr>
        <w:tc>
          <w:tcPr>
            <w:tcW w:w="10065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.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08.2022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1972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Бабаево</w:t>
            </w:r>
          </w:p>
        </w:tc>
      </w:tr>
      <w:tr>
        <w:trPr>
          <w:trHeight w:val="2292" w:hRule="exact"/>
        </w:trPr>
        <w:tc>
          <w:tcPr>
            <w:tcW w:w="5220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Бабаевского муниципального района от 21.09.2021г. № 274</w:t>
            </w:r>
          </w:p>
        </w:tc>
        <w:tc>
          <w:tcPr>
            <w:tcW w:w="48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улучшения качества питьевой воды подаваемой населению из централизованных источников водоснабжения на территории д. Володино Бабаевского муниципального района, администрация Бабае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в постановление администрации Бабаевского муниципального района от 21.09.2021г. №274 «Об утверждении технического задания на разработку инвестиционной программы МУП «ВиВ» по развитию системы водоснабжения на территории д. Володино Бабаевского муниципального района» следующее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Приложение к Постановлению изложить в новой редакции (прилагается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ая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Контроль за исполнением настоящего постановления возложить на председателя комитета по строительству, ЖКХ, транспорту и дорожной деятельности администрации Бабаевского муниципального района Д.С. Марков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я администрации района                                                          П.Б. Морозов</w:t>
      </w:r>
    </w:p>
    <w:sectPr>
      <w:type w:val="nextPage"/>
      <w:pgSz w:w="11906" w:h="16838"/>
      <w:pgMar w:left="1134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color w:val="00000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6:02:00Z</dcterms:created>
  <dc:creator>Вера</dc:creator>
  <dc:description/>
  <cp:keywords/>
  <dc:language>en-US</dc:language>
  <cp:lastModifiedBy>Пользователь</cp:lastModifiedBy>
  <cp:lastPrinted>2022-08-23T09:47:00Z</cp:lastPrinted>
  <dcterms:modified xsi:type="dcterms:W3CDTF">2022-08-23T12:5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59945096</vt:r8>
  </property>
</Properties>
</file>