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б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.08.2022  № 2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21.09.2021 г. № 2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риложение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Санинская 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80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2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Санинская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рограмма «Комплексного развития коммунальной инфраструктуры сельского поселения Санинское Бабаевского муниципального района на 2021-2039 годы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) План мероприятий по улучшению качества питьевой воды в соответствии с установленными требованиями по д. Санинская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Ежеквартально проводить работы по промывке тупиковых линий водопровода 2000 м3/кварт;</w:t>
      </w:r>
    </w:p>
    <w:p>
      <w:pPr>
        <w:pStyle w:val="Normal"/>
        <w:numPr>
          <w:ilvl w:val="0"/>
          <w:numId w:val="1"/>
        </w:numPr>
        <w:jc w:val="both"/>
        <w:rPr>
          <w:color w:val="333333"/>
        </w:rPr>
      </w:pPr>
      <w:r>
        <w:rPr>
          <w:color w:val="333333"/>
        </w:rPr>
        <w:t>Разработать и согласовать с администрацией Бабаевского муниципального района «дорожную карту» на приведение объектов водоснабжения в нормативное состояние, с указанием конкретных мероприятий, сроков.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Провести работы по межеванию земельного участка скважины в д. Санинская с последующей постановкой на кадастровый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4.Разработать проект зоны санитарной охраны (ЗСО) скважины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Выполнить обустройство санитарной зоны водозаборной  скважины в д. Санинская,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6. Разработать и реализовать проект на строительство станции обезжелезивания в д. Санинская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Санинская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 д. Санинская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д. Санинска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2-08-23T16:06:00Z</cp:lastPrinted>
  <dcterms:modified xsi:type="dcterms:W3CDTF">2022-08-23T13:07:00Z</dcterms:modified>
  <cp:revision>68</cp:revision>
  <dc:subject/>
  <dc:title/>
</cp:coreProperties>
</file>