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909"/>
        <w:gridCol w:w="180"/>
        <w:gridCol w:w="1792"/>
        <w:gridCol w:w="3053"/>
      </w:tblGrid>
      <w:tr>
        <w:trPr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8.2022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баево</w:t>
            </w:r>
          </w:p>
        </w:tc>
      </w:tr>
      <w:tr>
        <w:trPr>
          <w:trHeight w:val="2292" w:hRule="exact"/>
        </w:trPr>
        <w:tc>
          <w:tcPr>
            <w:tcW w:w="5220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от 21.09.2021г. № 275</w:t>
            </w:r>
          </w:p>
        </w:tc>
        <w:tc>
          <w:tcPr>
            <w:tcW w:w="4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лучшения качества питьевой воды подаваемой населению из централизованных источников водоснабжения на территории д. Санинская Бабаевского муниципального района, администрация Баба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постановление администрации Бабаевского муниципального района от 21.09.2021г. №275 «Об утверждении технического задания на разработку инвестиционной программы МУП «ВиВ» по развитию системы водоснабжения на территории д. Санинская Бабаевского муниципального района»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Приложение к Постановлению изложить в новой редакции (прилагается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ая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Контроль за исполнением настоящего постановления возложить на председателя комитета по строительству, ЖКХ, транспорту и дорожной деятельности администрации Бабаевского муниципального района Д.С. Марков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я администрации района                                                          П.Б. Морозов</w:t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02:00Z</dcterms:created>
  <dc:creator>Вера</dc:creator>
  <dc:description/>
  <cp:keywords/>
  <dc:language>en-US</dc:language>
  <cp:lastModifiedBy>Пользователь</cp:lastModifiedBy>
  <cp:lastPrinted>2022-08-23T09:49:00Z</cp:lastPrinted>
  <dcterms:modified xsi:type="dcterms:W3CDTF">2022-08-23T13:0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59945096</vt:r8>
  </property>
</Properties>
</file>