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414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.2022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2831" w:hRule="exact"/>
        </w:trPr>
        <w:tc>
          <w:tcPr>
            <w:tcW w:w="45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муниципальной программы «Развитие муниципального учреждения «Многофункциональный центр организации предоставления государственных и муниципальных услуг Бабаевского муниципального района» на 2023-2027 год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государственных и муниципальных услуг</w:t>
            </w:r>
          </w:p>
        </w:tc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27.07.2010 № 210 – ФЗ «Об организации предоставления государственных и муниципальных услуг», постановлением администрации Бабаевского муниципального района от 22.01.2020 № 16 «Об утверждении Порядка разработки, реализации и оценки эффективности муниципальных программ Бабаевского муниципального района», руководствуясь Уставом Бабаевского муниципального района, администрация Бабаевского муниципального района,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программу «Развитие муниципального учреждения «Многофункциональный центр организации предоставления государственных и муниципальных услуг Бабаевского м</w:t>
      </w:r>
      <w:r>
        <w:rPr>
          <w:color w:val="000000"/>
          <w:sz w:val="28"/>
          <w:szCs w:val="28"/>
        </w:rPr>
        <w:t>униципального района» на 2023 - 2027 годы».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подлежит размещению  на официальном сайте администрации Бабаевского муниципального района в информационно – телекоммуникационной сети «Интернет».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возложить на заместителя руководителя администрации района, руководителя аппарата – управляющего делами администрации Бабаевского муниципального района Е.Е. Парфенову.</w:t>
      </w:r>
    </w:p>
    <w:p>
      <w:pPr>
        <w:pStyle w:val="2"/>
        <w:spacing w:lineRule="auto" w:line="240" w:before="0" w:after="0"/>
        <w:ind w:left="284" w:firstLine="5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Исполняющий обязанности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>руководителя администрации района</w:t>
        <w:tab/>
        <w:t xml:space="preserve">                                                   П.Б. Мороз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0" w:top="108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0:26:00Z</dcterms:created>
  <dc:creator>Марина</dc:creator>
  <dc:description/>
  <cp:keywords/>
  <dc:language>en-US</dc:language>
  <cp:lastModifiedBy>Пользователь</cp:lastModifiedBy>
  <cp:lastPrinted>2022-08-23T16:10:00Z</cp:lastPrinted>
  <dcterms:modified xsi:type="dcterms:W3CDTF">2022-08-23T13:10:00Z</dcterms:modified>
  <cp:revision>48</cp:revision>
  <dc:subject/>
  <dc:title> </dc:title>
</cp:coreProperties>
</file>