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4.2023 № 2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отчета 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 Баба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з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5 и 264.6 Бюджетного кодекса Российской Федерации, Представительное  Собрание  Бабаевского муниципального округа Вологод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Утвердить отчет об исполнении бюджета  Бабаевского муниципального района за 2022 год по доходам в сумме 1012805,3 тыс. рублей, по расходам в сумме 1066526,8 тыс. рублей с дефицитом бюджета района в сумме 53721,5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доходов бюджета района за 2022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расходов  бюджета района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расходов бюджета района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) источников финансирования дефицита бюджета района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Представительного                         Глава Бабаевского муниципального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Бабаевского                                            округа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О.В.Морозова                          ______________Ю.В.Парфенов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8:15:00Z</dcterms:created>
  <dc:creator>Елена</dc:creator>
  <dc:description/>
  <dc:language>en-US</dc:language>
  <cp:lastModifiedBy>User</cp:lastModifiedBy>
  <cp:lastPrinted>2023-04-18T11:03:00Z</cp:lastPrinted>
  <dcterms:modified xsi:type="dcterms:W3CDTF">2023-05-03T08:15:00Z</dcterms:modified>
  <cp:revision>2</cp:revision>
  <dc:subject/>
  <dc:title>БАБАЕВСКОЕ РАЙОННОЕ СОБРАНИЕ ПРЕДСТАВИТЕЛЕЙ</dc:title>
</cp:coreProperties>
</file>