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66294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 БАБАЕВСКОГО  МУНИЦИПАЛЬНОГО 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4.2023 № 278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Бабаево    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28"/>
          <w:szCs w:val="28"/>
        </w:rPr>
        <w:t>О внесении изменений в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евского муниципального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района от 21.12.2020 №388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постановление администрации Бабаевского муниципального района от 21.12.2020 №388 «Об утверждении муниципальной программы «Развитие отрасли культура в Бабаевском муниципальном районе на 2021-2025 годы»  следующие изменения: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сему тексту слово «район» заметить словом «округ», в соответствующих падежах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(прилагается).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абаевского муниципального округа                                       Ю.В. Парфенов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99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b w:val="false"/>
      <w:i w:val="false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12" w:firstLine="283"/>
      <w:jc w:val="both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8:00Z</dcterms:created>
  <dc:creator>GUEST</dc:creator>
  <dc:description/>
  <cp:keywords/>
  <dc:language>en-US</dc:language>
  <cp:lastModifiedBy>Пользователь</cp:lastModifiedBy>
  <cp:lastPrinted>2023-04-07T11:58:00Z</cp:lastPrinted>
  <dcterms:modified xsi:type="dcterms:W3CDTF">2023-04-20T07:48:00Z</dcterms:modified>
  <cp:revision>5</cp:revision>
  <dc:subject/>
  <dc:title> </dc:title>
</cp:coreProperties>
</file>