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постановлением администрации Бабаевского муниципального района от 22.01.2020 № 16 «Об утверждении</w:t>
      </w:r>
      <w:r>
        <w:rPr/>
        <w:t xml:space="preserve"> </w:t>
      </w:r>
      <w:r>
        <w:rPr>
          <w:sz w:val="28"/>
          <w:szCs w:val="28"/>
        </w:rPr>
        <w:t>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Программы» строку «Цели и задачи Программы» дополнить слова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Программы» строку «Целевые показатели Программы» дополнить следующим показателем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«- 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»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Программы» строку «Ожидаемые результаты программы» дополнить следующими результатами:</w:t>
      </w:r>
    </w:p>
    <w:p>
      <w:pPr>
        <w:pStyle w:val="ConsPlusNormal"/>
        <w:widowControl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- обеспечить долю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– 100%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 разделе 8 «Подпрограмма 2 программы «Развитие общего образования» строку «Цели и задачи Подпрограммы 2» дополнить слова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разделе 8 «Подпрограмма 2 программы «Развитие общего образования» строку «Целевые показатели Подпрограммы 2» дополнить следующим показателем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 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В разделе 8 «Подпрограмма 2 программы «Развитие общего образования» строку «Ожидаемые результаты подпрограммы 2» дополнить следующими результатами: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>«- обеспечить долю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– 100%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здел 8 «Подпрограмма 2 программы «Развитие общего образования» в пункте 3 «Характеристика основных мероприятий Подпрограммы 2» дополнить следующим мероприятием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сновное мероприятие 6 «Мероприятие по обеспечению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мероприятия является 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.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оставление субсидии муниципальным образовательным организациям на 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Раздел 8 «Подпрограмма 2 программы «Развитие общего образования» в пункте 2 «Цели, задачи, целевые показатели, основные ожидаемые результаты реализации Подпрограммы 2, методика расчета и порядок сбора исходной информации, описание основных ожидаемых конечных результатов, сроков реализации Подпрограммы 2» абзац «Задачи подпрограммы 2» дополнить следующим содержанием:</w:t>
      </w:r>
    </w:p>
    <w:p>
      <w:p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>«-организация бесплатного двухразового питания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Раздел 8 «Подпрограмма 2 программы «Развитие общего образования» в пункте 2 «Цели, задачи, целевые показатели, основные ожидаемые результаты реализации Подпрограммы 2, методика расчета и порядок сбора исходной информации, описание основных ожидаемых конечных результатов, сроков реализации Подпрограммы 2» абзац «Основные ожидаемые результаты реализации Подпрограммы 2» дополнить следующим содержанием: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-обеспечить долю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– 100%.»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0. Раздел 8 «Подпрограмма 2 программы «Развитие общего образования» в пункте 2 «Цели, задачи, целевые показатели, основные ожидаемые результаты реализации Подпрограммы 2, методика расчета и порядок сбора исходной информации, описание основных ожидаемых конечных результатов, сроков реализации Подпрограммы 2» абзац «Методика расчета значений целевых индикаторов (показателей) Подпрограммы 2» дополнить следующим содержанием:</w:t>
      </w:r>
    </w:p>
    <w:p>
      <w:pPr>
        <w:pStyle w:val="Normal"/>
        <w:ind w:left="-993" w:firstLine="513"/>
        <w:jc w:val="both"/>
        <w:rPr/>
      </w:pPr>
      <w:r>
        <w:rPr>
          <w:sz w:val="28"/>
          <w:szCs w:val="28"/>
        </w:rPr>
        <w:t>«8. 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, в отчетном году, рассчитывается в % по формуле:</w:t>
      </w:r>
    </w:p>
    <w:p>
      <w:pPr>
        <w:pStyle w:val="Normal"/>
        <w:ind w:left="-480" w:hanging="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810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 – количество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 в отчетном году;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 – общее количество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 в отчетном году.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 Раздел 8 «Подпрограмма 2 программы «Развитие общего образования» в пункте 2 «Цели, задачи, целевые показатели, основные ожидаемые результаты реализации Подпрограммы 2, методика расчета и порядок сбора исходной информации, описание основных ожидаемых конечных результатов, сроков реализации Подпрограммы 2» абзац «Основные ожидаемые конечные результаты» дополнить следующим содержанием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-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ConsPlusNormal"/>
        <w:widowControl/>
        <w:ind w:left="-851" w:firstLine="6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В разделе 1 «Паспорт Программы» строку «Объем финансового обеспечения</w:t>
      </w:r>
      <w:r>
        <w:rPr/>
        <w:t xml:space="preserve">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рограммы всего  2354090,1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378793,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408385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468803,5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543826,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554280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района (собственные доходы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748788,1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16198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116918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58179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179721,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77769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бластного бюджета (субвенции и субсидии) -1512086,7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262594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279420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83365,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335256,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349945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(субвенции и субсидии) 94720,1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12046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7258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28848,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26566,2 тыс. рубл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ind w:left="-851" w:firstLine="611"/>
        <w:jc w:val="both"/>
        <w:rPr/>
      </w:pPr>
      <w:r>
        <w:rPr>
          <w:color w:val="000000"/>
          <w:sz w:val="28"/>
          <w:szCs w:val="28"/>
        </w:rPr>
        <w:t>В Разделе 7 «Паспорт Подпрограммы 1» строку «Объем финансового обеспечения Подпрограммы 1</w:t>
      </w:r>
      <w:r>
        <w:rPr/>
        <w:t>» изложить в следующей редакции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1</w:t>
            </w:r>
          </w:p>
          <w:p>
            <w:pPr>
              <w:pStyle w:val="ConsPlusNormal"/>
              <w:widowControl/>
              <w:ind w:left="1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мероприятий Подпрограммы  вс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703,8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39773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49091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67248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180505,6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182084,9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района (собственные доходы) – 215956,5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31628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35430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48634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2022 году  50150,4 тыс. руб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2023 году  50112,9 тыс. руб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 (субвенции и субсидии) –    602747,3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108145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113660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118614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 130355,2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 131972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ind w:left="-851" w:firstLine="611"/>
        <w:jc w:val="both"/>
        <w:rPr/>
      </w:pPr>
      <w:r>
        <w:rPr/>
        <w:t>В Разделе 8 «Паспорт Подпрограммы 2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>
          <w:trHeight w:val="11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2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одпрограммы 2 всего  1322559,5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200434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222710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67596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305997,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325820,2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района (собственные доходы) – 393328,3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56297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57643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82426,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 92820,7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 104140,9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бластного бюджета (субвенции и субсидии) – 854445,5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44137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57335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63614,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91176,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98182,1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(субвенции и субсидии) –74785,7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7732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1555,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22000,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23497,2 тыс. рублей</w:t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ind w:left="-851" w:firstLine="611"/>
        <w:jc w:val="both"/>
        <w:rPr/>
      </w:pPr>
      <w:r>
        <w:rPr/>
        <w:t>В Разделе 9 «Паспорт Подпрограммы 3» строку «Объем финансового обеспечения Подпрограммы 3» изложить в следующей редакции:</w:t>
      </w:r>
    </w:p>
    <w:tbl>
      <w:tblPr>
        <w:tblW w:w="1006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5953"/>
      </w:tblGrid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3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мероприятий Подпрограммы 3 всего 71504,6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9717,5 тыс. 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2467,7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5251,3 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6680,1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17388,0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района (собственные доходы) –  71504,6 тыс. 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9717,5 тыс. 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2467,7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5251,3 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6680,1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17388,0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ind w:left="-851" w:firstLine="611"/>
        <w:jc w:val="both"/>
        <w:rPr/>
      </w:pPr>
      <w:r>
        <w:rPr>
          <w:color w:val="000000"/>
          <w:sz w:val="28"/>
          <w:szCs w:val="28"/>
        </w:rPr>
        <w:t>В Разделе 10 «Паспорт Подпрограммы 4» строку «Объем финансового обеспечения Подпрограммы 4</w:t>
      </w:r>
      <w:r>
        <w:rPr/>
        <w:t>» изложить в следующей редакции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5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мероприятий Подпрограммы 4 всего 28466,0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2379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3192,2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3808,9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4135,3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4950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района (собственные доходы) – 28346,0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2379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3192,2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3808,9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4015,9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4950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(субвенции и субсидии) в 2022 году – 119,4  тыс. рублей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ind w:left="-851" w:firstLine="611"/>
        <w:jc w:val="both"/>
        <w:rPr/>
      </w:pPr>
      <w:r>
        <w:rPr/>
        <w:t>В Разделе 11 «Паспорт Подпрограммы 5» строку «Объем финансового обеспечения Подпрограммы 5» изложить в следующей редакции:</w:t>
      </w:r>
    </w:p>
    <w:tbl>
      <w:tblPr>
        <w:tblW w:w="1012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6017"/>
      </w:tblGrid>
      <w:tr>
        <w:trPr>
          <w:trHeight w:val="841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5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мероприятий Подпрограммы 5  всего – 112856,2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6488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20923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14898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36508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24037,8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района (собственные доходы) всего 39652,1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6176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8185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8059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16054,4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177,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(субвенции и субсидии) – 53269,7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0312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8425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136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13605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19791,3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(субвенции и субсидии) – 19934,4 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4313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5703,2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2 году 6848,6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3 году 3069,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8. Раздел 8 «Подпрограмма 5 программы «Развитие  материально-технической базы образовательных организаций района» в пункте 3 «Характеристика основных мероприятий Подпрограммы 5» основное мероприятие 11 изложить в следующей редакции: </w:t>
      </w:r>
    </w:p>
    <w:p>
      <w:pPr>
        <w:pStyle w:val="Normal"/>
        <w:ind w:left="-851" w:firstLine="993"/>
        <w:jc w:val="both"/>
        <w:rPr/>
      </w:pPr>
      <w:r>
        <w:rPr>
          <w:sz w:val="28"/>
          <w:szCs w:val="28"/>
        </w:rPr>
        <w:t>«Основное мероприятие 11 «Реализация регионального проекта «Патриотическое воспитание граждан»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ью мероприятия является: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снащение государственными символами Российской Федерации общеобразовательных организаций, в том числе структурных подразделений;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иобретение товаров (работ, услуг) в целях оснащения государственными символами Российской Федерации 9 общеобразовательных организаций, в том числе структурных подразделений;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я 1,2,3,4,6,7,8,10,12,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>Глава Бабаевского муниципального округа                                        Ю.В. Парфенов</w:t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4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00:00Z</dcterms:created>
  <dc:creator>управление образования</dc:creator>
  <dc:description/>
  <cp:keywords/>
  <dc:language>en-US</dc:language>
  <cp:lastModifiedBy>Пользователь</cp:lastModifiedBy>
  <cp:lastPrinted>2022-12-19T16:23:00Z</cp:lastPrinted>
  <dcterms:modified xsi:type="dcterms:W3CDTF">2022-12-19T13:24:00Z</dcterms:modified>
  <cp:revision>4</cp:revision>
  <dc:subject/>
  <dc:title/>
</cp:coreProperties>
</file>