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му зад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енный состав обучающихся</w:t>
      </w:r>
    </w:p>
    <w:p>
      <w:pPr>
        <w:pStyle w:val="Style16"/>
        <w:jc w:val="center"/>
        <w:rPr/>
      </w:pPr>
      <w:r>
        <w:rPr>
          <w:sz w:val="28"/>
          <w:szCs w:val="28"/>
          <w:lang w:eastAsia="en-US"/>
        </w:rPr>
        <w:t>МАУ спортивная школа «Старт»</w:t>
      </w:r>
    </w:p>
    <w:p>
      <w:pPr>
        <w:pStyle w:val="Style1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луга 1</w:t>
      </w:r>
    </w:p>
    <w:p>
      <w:pPr>
        <w:pStyle w:val="Style1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дополнительных общеразвивающих программ</w:t>
      </w:r>
    </w:p>
    <w:p>
      <w:pPr>
        <w:pStyle w:val="Style1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иревой спо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ыжные го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утбо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 ч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7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 чел</w:t>
            </w:r>
          </w:p>
        </w:tc>
      </w:tr>
    </w:tbl>
    <w:p>
      <w:pPr>
        <w:pStyle w:val="Style1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луга 2</w:t>
      </w:r>
    </w:p>
    <w:p>
      <w:pPr>
        <w:pStyle w:val="Style1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дополнительных предпрофессиональных программ</w:t>
      </w:r>
    </w:p>
    <w:p>
      <w:pPr>
        <w:pStyle w:val="Style1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иревой спо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ыжные го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утбо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ая подготов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6 ч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 чел</w:t>
            </w:r>
          </w:p>
        </w:tc>
      </w:tr>
    </w:tbl>
    <w:p>
      <w:pPr>
        <w:pStyle w:val="Style1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луга 3</w:t>
      </w:r>
    </w:p>
    <w:p>
      <w:pPr>
        <w:pStyle w:val="Style1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 спортивной подготовки по олимпийским видам спорта</w:t>
      </w:r>
    </w:p>
    <w:p>
      <w:pPr>
        <w:pStyle w:val="Style1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иревой спо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ыжные го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утбо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ая подготов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 ч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4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73 че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енировочный этап (этап спортивной специализации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 ч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63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9 че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муниципальному заданию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 организации и проведения официальных спортивных мероприятий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абота 1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032"/>
        <w:gridCol w:w="1844"/>
        <w:gridCol w:w="1472"/>
        <w:gridCol w:w="288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Целевая категория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проведен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ат мероприятия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Соревнования по лыжным гонк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b/>
                <w:bCs/>
                <w:sz w:val="10"/>
                <w:szCs w:val="10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лыжным гонкам «Рождественская гонк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х гон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январ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 раздельным стартом, личное первенство, гонка «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», свободный стил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ревнования по лыжным гонкам «Кубок СШ «Стар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х гон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1 январ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 раздельным стартом, личное первенство, гонка «С», классический стил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СШ «Старт» по лыжным гонк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х гон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 феврал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 раздельным стартом, личное первенство, гонка «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», свободный стил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ревнования по лыжным гонкам «Малыш» и «Мараф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х гон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8 феврал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 раздельным стартом, личное первенство, гонка «С», классический стил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лыжным гонкам «Закрытие зимнего сезон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х гон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 мар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 раздельным стартом, личное первенство, гонка «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», свободный стил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ОФП среди обучающихся МАУ ДО СШ «Стар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всех отд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а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ервенство (контроль переводных норматив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атлетический кросс, посвящённый дню защиты детей и всемирному дню без табак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всех отд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н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 раздельным стартом, личное первенств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СШ «Старт» по лыжероллерам и кросс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х гон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 авгу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ервенств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ревнования по кроссу на первенство СШ «Старт», посвященных предупреждению правонарушений среди несовершеннолетних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всех отд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сентябр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 раздельным стартом, личное первенств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ие сезон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х гон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 декабр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масс-старт, личное первенство, гонка «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», свободный стиль, классический стил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годняя гонк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х гон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масс-старт, личное первенство, гонка «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», свободный стиль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ревнования по гиревому спорт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ОФП среди обучающихся отделения гиревого спор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гиревого спор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ервенство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ревнования по мини-футбол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мини-футболу «Рождественский мяч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футбола 2009-10 г.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январ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ое первенств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ревнования по мини-футболу «Футболёнок» среди детских команд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учающиеся отделения футбола</w:t>
            </w:r>
            <w:r>
              <w:rPr>
                <w:color w:val="000000"/>
                <w:sz w:val="24"/>
                <w:szCs w:val="24"/>
              </w:rPr>
              <w:t xml:space="preserve"> в возрастной группе 2013-2015 г.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ое первенств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рытый кубок по футболу «Золотая осень»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учающиеся отделения футбола</w:t>
            </w:r>
            <w:r>
              <w:rPr>
                <w:color w:val="000000"/>
                <w:sz w:val="24"/>
                <w:szCs w:val="24"/>
              </w:rPr>
              <w:t xml:space="preserve"> в возрастной группе 2009-2012 г.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ое первенств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мини-футболу «Кубок первоклассник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футбола</w:t>
            </w:r>
            <w:r>
              <w:rPr>
                <w:color w:val="000000"/>
                <w:sz w:val="24"/>
                <w:szCs w:val="24"/>
              </w:rPr>
              <w:t xml:space="preserve"> в возрастной группе </w:t>
            </w:r>
            <w:r>
              <w:rPr>
                <w:sz w:val="22"/>
                <w:szCs w:val="22"/>
              </w:rPr>
              <w:t>2016 г.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ое первенств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>к муниципальному заданию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обеспечения участия спортивных сборных команд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фициальных спортивных мероприятиях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работа 2)</w:t>
      </w:r>
    </w:p>
    <w:tbl>
      <w:tblPr>
        <w:tblW w:w="100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032"/>
        <w:gridCol w:w="1844"/>
        <w:gridCol w:w="1472"/>
        <w:gridCol w:w="288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левая категория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ат мероприятия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ыжные гон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b/>
                <w:bCs/>
                <w:sz w:val="10"/>
                <w:szCs w:val="10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ткрытое лично- командное первенство Вологодской области по л/г «Кубок малыша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е гонки в возрастной группе 2010-2013 г.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евраль Вожег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 раздельным стартом лично-командны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ка «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» - свободный стиль, гонка «С» - классический стил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здник север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е гонки в возрастной группе 2010-2013 г.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 раздельным стартом лично-командны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ка «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» - свободный стиль, гонка «С» - классический стил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лыжного спорт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ямженский мараф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е гон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мж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масс-старт лично-командны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ка «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» - свободный стил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области по ОФ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е гон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ентябрь Карпов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е, личное первенств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 по лыжным гонкам «Хибинская гон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е гон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м лично-командны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ка «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» - свободный стиль, гонка «С» - классический стиль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Футбо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b/>
                <w:bCs/>
                <w:sz w:val="10"/>
                <w:szCs w:val="10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мини-футбольная лига по мини-футболу среди детских и юношеских коман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футбо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е этапы с выходом на областной финал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Гиревой спор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b/>
                <w:bCs/>
                <w:sz w:val="10"/>
                <w:szCs w:val="10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Устюженского района по гиревому спор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гиревого спор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-командное первенство в разных весовых категориях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Областные соревнования по гиревому спорту «Юный богатырь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гиревого спор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-командное первенство в разных весовых категория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5:53:00Z</dcterms:created>
  <dc:creator>elena petrova</dc:creator>
  <dc:description/>
  <cp:keywords/>
  <dc:language>en-US</dc:language>
  <cp:lastModifiedBy>Пользователь</cp:lastModifiedBy>
  <cp:lastPrinted>2022-12-29T20:04:00Z</cp:lastPrinted>
  <dcterms:modified xsi:type="dcterms:W3CDTF">2022-12-29T17:05:00Z</dcterms:modified>
  <cp:revision>6</cp:revision>
  <dc:subject/>
  <dc:title/>
</cp:coreProperties>
</file>