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60705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16"/>
        <w:gridCol w:w="914"/>
        <w:gridCol w:w="1414"/>
        <w:gridCol w:w="1972"/>
        <w:gridCol w:w="3683"/>
      </w:tblGrid>
      <w:tr>
        <w:trPr>
          <w:trHeight w:val="1400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1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04.05.2023_____</w:t>
            </w:r>
          </w:p>
        </w:tc>
        <w:tc>
          <w:tcPr>
            <w:tcW w:w="9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216" w:hanging="2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u w:val="single"/>
              </w:rPr>
              <w:t>_313___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логодской области от 06.05.2022 № 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администрация Бабаевского муниципального округа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автономного учреждения культуры «Бабаевский центр культурного развития», утвержденный постановлением администрации Бабаевского муниципального района от 20.09.2020 №278 следующие изменения:</w:t>
      </w:r>
    </w:p>
    <w:p>
      <w:pPr>
        <w:pStyle w:val="Normal"/>
        <w:numPr>
          <w:ilvl w:val="1"/>
          <w:numId w:val="2"/>
        </w:numPr>
        <w:ind w:left="567" w:firstLine="142"/>
        <w:jc w:val="both"/>
        <w:rPr/>
      </w:pPr>
      <w:r>
        <w:rPr>
          <w:sz w:val="28"/>
          <w:szCs w:val="28"/>
        </w:rPr>
        <w:t xml:space="preserve">По всему тексту постановления слово «район» заменить словом «округ», в соответствующих падежах. </w:t>
      </w:r>
    </w:p>
    <w:p>
      <w:pPr>
        <w:pStyle w:val="Normal"/>
        <w:numPr>
          <w:ilvl w:val="1"/>
          <w:numId w:val="2"/>
        </w:numPr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Директору МАУК «Бабаевский центр культурного развития» Лебедевой С.Ю. обеспечить внесение соответствующих изменений, провести регистрацию Устава учреждения в Межрайонной ИФНС России № 4 по Вологодской области в г. Бабаево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autoSpaceDE w:val="false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</w:rPr>
        <w:t>Контроль за выполнением настоящего постановления возложить на начальника  управления культуры и туризма администрации Бабаевского муниципального округа Вологодской области И.В. Никандров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округа                                  Ю.В.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5:36:00Z</dcterms:created>
  <dc:creator>GUEST</dc:creator>
  <dc:description/>
  <cp:keywords/>
  <dc:language>en-US</dc:language>
  <cp:lastModifiedBy>Пользователь</cp:lastModifiedBy>
  <cp:lastPrinted>2023-05-03T08:31:00Z</cp:lastPrinted>
  <dcterms:modified xsi:type="dcterms:W3CDTF">2023-05-04T10:54:00Z</dcterms:modified>
  <cp:revision>4</cp:revision>
  <dc:subject/>
  <dc:title> </dc:title>
</cp:coreProperties>
</file>