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74980</wp:posOffset>
                </wp:positionV>
                <wp:extent cx="607758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5143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А</w:t>
                                    <w:br/>
                                    <w:t>постановлением администрации Бабае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14.02.2022  № 3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приложени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0.5pt;mso-wrap-distance-left:0pt;mso-wrap-distance-right:9pt;mso-wrap-distance-top:0pt;mso-wrap-distance-bottom:0pt;margin-top:37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5143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А</w:t>
                              <w:br/>
                              <w:t>постановлением администрации Бабае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14.02.2022  № 3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риложени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center"/>
        <w:rPr/>
      </w:pPr>
      <w:r>
        <w:rPr>
          <w:b/>
          <w:sz w:val="48"/>
          <w:szCs w:val="48"/>
        </w:rPr>
        <w:t>МУНИЦИПАЛЬНАЯ ПРОГРАММА</w:t>
        <w:br/>
        <w:t xml:space="preserve"> «ЭНЕРГОСБЕРЕЖЕНИЕ НА ТЕРРИТОРИ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БАЕВСКОГО МУНИЦИПАЛЬНОГО РАЙОНА НА 2022-2025 ГОДЫ»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2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АСПОРТ МУНИЦИПАЛЬНОЙ  ПРОГРАММЫ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705"/>
      </w:tblGrid>
      <w:tr>
        <w:trPr>
          <w:trHeight w:val="122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на территории Бабаевского муниципального района на 2022-2025 годы</w:t>
            </w:r>
          </w:p>
        </w:tc>
      </w:tr>
      <w:tr>
        <w:trPr>
          <w:trHeight w:val="75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276"/>
              <w:ind w:right="0" w:firstLine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баевского муниципального района в лице комитета по строительству, ЖКХ, транспорту и дорожной деятельности администрации Бабаевского муниципального района.</w:t>
            </w:r>
          </w:p>
        </w:tc>
      </w:tr>
      <w:tr>
        <w:trPr>
          <w:trHeight w:val="129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276"/>
              <w:ind w:right="0" w:firstLine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троительству, ЖКХ, транспорту и дорожной деятельности.</w:t>
            </w:r>
          </w:p>
        </w:tc>
      </w:tr>
      <w:tr>
        <w:trPr>
          <w:trHeight w:val="29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 муниципальной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9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9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>
          <w:trHeight w:val="293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доли коммунальных сетей, не отвечающих  нормативным требованиям  или утративших энергосберегающие свойства, от общей протяженности с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используемого современного энергоэффективного оборудования на территории района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 w:val="28"/>
                <w:szCs w:val="28"/>
              </w:rPr>
              <w:t>-увеличение количества разработанной документации для проведения энергоэффективных мероприятий.</w:t>
            </w:r>
            <w:r>
              <w:rPr>
                <w:szCs w:val="26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(индикаторы) муниципальной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протяженности сетей теплоснабжения, утративших энергосберегающие свойства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етей водоснабжения, требующих замены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етей водоотведения, требующих замены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ее количество обновленного энергосберегающего оборудования на объектах жилищно-коммунального хозяйства, находящихся в муниципальной собственност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ее количество замененных осветительных приборов уличного освещения, на энергоэффективные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, в рамках. </w:t>
            </w:r>
          </w:p>
        </w:tc>
      </w:tr>
      <w:tr>
        <w:trPr>
          <w:trHeight w:val="65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 годы</w:t>
            </w:r>
          </w:p>
        </w:tc>
      </w:tr>
      <w:tr>
        <w:trPr>
          <w:trHeight w:val="120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финансового обеспечения муниципальной программы за счет средств бюджета район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 финансового обеспечения реализации муниципальной программы за счет средств бюджета района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24 061,2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2 703,58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3785,9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- 3785,9 тыс. рублей; </w:t>
            </w:r>
          </w:p>
          <w:p>
            <w:pPr>
              <w:pStyle w:val="ConsPlusNormal"/>
              <w:widowControl/>
              <w:ind w:hanging="0"/>
              <w:rPr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3785,9 тыс. рублей.</w:t>
            </w:r>
          </w:p>
        </w:tc>
      </w:tr>
      <w:tr>
        <w:trPr>
          <w:trHeight w:val="75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ономия всех видов энергоресурсов при производстве, распределении и потреблении энергии на 7% ежегодн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новление устаревшего оборудования на современное энергосберегающее оборудование до 30 шт. к 2025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ьшения потерь тепловой энергии, электрической энергии, воды при транспортировке на 9%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жегодно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1.Общая характеристика сферы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энергетических ресурсов является важнейшим приоритетом государственной политики по снижению энергоемкости экономики страны и повышению конкурентоспособности отечественной продукции. Реализация мероприятий по снижению энергоемкости всех отраслей является одним из основных путей повышения эффективности использования бюджетных и иных финансов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туации, когда энергоресурсы становятся рыночным фактором и формируют значительную часть затрат бюджета района, возникает необходимость в энергосбережении и повышении энергетической эффективности потребления энергетических ресур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ы необходимо осуществление комплекса мер по интенсификации энергосбережения, которое заключается в разработке, принятии и реализации срочных согласованных действий при производстве, передаче и потреблении энергоресурсов на территор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й Федеральный закон Российской Федерации от 23 ноября 2009 года № 261-ФЗ «Об энергосбережении и повышении энергетической эффективности о внесении изменений в отдельные законодательные акты Российской Федерации», является основным документом, определяющим задачи долгосрочного социально- экономического развития в энергетической сфере и использования энерго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пливно-энергетического комплекса Бабаевского муниципального района в настоящее время характерны следующие пробле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ый износ основных фондов, высокая аварийность оборудования, обусловленная превышением ресурса его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ая протяженность сетей, значительные размеры территории района и разбросанность поселений (населенных пунк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ие потери при производстве и потреблении энергии, высокий расход топливны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оснащенности объектов топливно-энергетического комплекса современному научно-техническому уровн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ая платежеспособность потреб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ая грамотность потребителей в вопросах энергосбере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дление и сокращение в условиях кризиса реконструкции и модернизации производственных мощ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перспективными направлениями повышения эффективности использования и сбережения энергоресурсов являютс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плоснабжении и горячем водоснабж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морально и физически устаревшего оборудования при производстве тепловой энергии. Реконструкция (модернизация) и инновационное переоснащение котельных. Автоматизация управления котельными и тепловыми пунктами, учет и регулирование расходования первичных энергоресурсов и отпуска тепловой энер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в распределительных сетях труб с современными теплоизоляционными покрытиям, герметизация перекрытий и колодцев теплоцентралей, оптимизация диаметров трубопроводов тепловых сетей. Внедрение современных систем водоподготовки и защиты сетей от грязи, накипи и коррозии. Оснащение сетей информационными и диагностическими системами. Оптимизация централизованных систем теплоснабжения, использование местных возобновляемых источников энергии для автономного обеспечения потребителей теплом и горячей вод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термореновации зданий и сооружений в части утепления и герметизации стен (фасадов) и перекрытий (подвальных, чердачных), замена окон и двер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и популяризация мероприятий по энергосбережению среди жителей района. Установка приборов учета и регулирования расходования тепла и горячей воды. Применение новых эффективных теплообменных аппаратов и оборудования. Очистка и наладка систем внутреннего отопления зданий и сооруж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снабж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электросетей в поселениях и населенных пунктах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автоматизированных систем учета и регулирования расхода электрической энергии. Замена оборудования, электроприборов и приборов освещения на менее энергоемкие. Установка систем автоматического управления освещением и использование рациональных (внепиковых) режимов потребления электроэнер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случаев нерационального использования электрической энергии, несанкционированного подключения к источникам, несоблюдение норм и правил при проектировании и эксплуатации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увеличение стоимости топливно-энергетических и коммунальных ресурсов приводит к следующим негативным последств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у затрат предприятий, расположенных на территории района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ережающему росту затрат на оплату коммунальных ресурсов в расходах на содержание муниципальных  организаций здравоохранения, образования, культуры, социального обеспе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района и, прежде всего в органах местного самоуправления, муниципальных учреждениях, муниципальных унитарных предприят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инструментом управления энергосбережением является  программно-целевой метод, предусматривающий разработку, принятие и исполнение программы энергосбере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ы энергосбережения программным методом обусловлена следующими причин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мплексным характером проблемы и необходимостью координации действий по ее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эффективности использования энергии и других видов ресурсов требует координации действий поставщиков и потребителей  ресурсов, выработки общей технической политики, согласования договорных условий, сохранения баланса и устойчивости работы технических систем. Интересы участников рыночных отношений при этом не совпадают, 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лу преимущественно монопольного характера рынка энергии 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достатком средств местного бюджета для финансирования всего комплекса мероприятий по энергосбереж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еобходимостью обеспечить выполнение задач социально-экономического развития, поставленных на местном уровн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иски, связанные с реализацией Программы, определяются следующими фактор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граниченностью источников финансирования программных мероприятий и неразвитостью механизмов привлечения средств на финансирование энергосберегающих мероприят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определенностью конъюнктуры и неразвитостью институтов рынка энергосбереж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Баба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01.09.2021 года на территории Бабаевского муниципального района имеется 19 котельная (у организаций различных форм собственности), которые обеспечивают тепловым ресурсом население, объекты социальной сферы и другие объекты жизнеобеспеч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женность теплотрасс в 2-х трубном исчислении составляет 27,67 км. Основные проблемы в системах теплопотребления и тепловых сетях следующи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ношенность трубопроводов и оборудования превышает 65%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е тепловые потери, достигающие 15 - 20%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данных проблем необходимо прове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ю систем отопления зд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ю тепловых сет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адку гидравлического режима;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модернизацию и техническое перевооружение котель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Хозяйственно-питьевое водоснабжение населения района в сельской местности организовано, в основном, из децентрализованных источников водоснабжения (шахтные и трубчатые колодцы). В г. Бабаево и на центральных усадьбах поселений используются системы централизованного хозяйственно-питьевого водоснабжения. Источниками централизованного и децентрализованного питьевого водоснабжения являются подземные водоносные горизонты. Подземные воды отличаются достаточно высоким содержанием  окислов железа и жесткостью.</w:t>
      </w:r>
    </w:p>
    <w:p>
      <w:pPr>
        <w:pStyle w:val="Normal"/>
        <w:spacing w:before="4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эксплуатируется 16 хозяйственно-питьевых водопроводов, имеющих в качестве источников 31 артезианскую скважину.</w:t>
      </w:r>
    </w:p>
    <w:p>
      <w:pPr>
        <w:pStyle w:val="Normal"/>
        <w:spacing w:before="40" w:after="40"/>
        <w:ind w:firstLine="709"/>
        <w:jc w:val="both"/>
        <w:rPr/>
      </w:pPr>
      <w:r>
        <w:rPr>
          <w:sz w:val="28"/>
          <w:szCs w:val="28"/>
        </w:rPr>
        <w:t xml:space="preserve">Одиночное протяжение уличных водопроводных сетей по району составляет 48,7  км. Благоустройство жилищного фонда района водопроводом составляет 33,8 %. Средний суточный отпуск воды населению и на коммунально-бытовые нужды на 1 жителя составляет 49 литров. </w:t>
      </w:r>
    </w:p>
    <w:p>
      <w:pPr>
        <w:pStyle w:val="Normal"/>
        <w:spacing w:before="40" w:after="40"/>
        <w:ind w:firstLine="709"/>
        <w:jc w:val="both"/>
        <w:rPr/>
      </w:pPr>
      <w:r>
        <w:rPr>
          <w:sz w:val="28"/>
          <w:szCs w:val="28"/>
        </w:rPr>
        <w:t>Благоустройство жилищного фонда района канализацией составляет 33,1 %. Число канализаций в районе 12 единиц. Протяжение канализационных сетей 42,7 км. Сельские населенные пункты, в основном, не имеют канализации. Существуют биологические очистные сооружения: в г. Бабаево - 3 комплекса. Очистные сооружения, расположенные в сельской местности, используют почвенный метод очистки и представлены песчано-гравийными фильтрами и полями подземной фильтрации (д. Володино, д. Санинская, с. Борисово-Судское). Работа очистных сооружений характеризуется недостаточной степенью очистки, что обусловлено несовершенством конструкции, перегрузкой по гидравли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ая в районе система водоснабжения и водоотведения не обеспечивает предоставление населению качественных услуг, отрицательно влияет на состояние водных объектов на территории Бабаевского района и является сдерживающим фактором в развитии и реализации целевых програ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аиболее важных проблем, которые необходимо решать для гарантированного обеспечения надежной работы водохозяйственного комплекса с учетом перспективного развития района и его инфраструкт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нос 50% сетей водопровода и канализации во всех поселениях, высокий уровень аварийности системы водоснабжения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сетей (трубопроводов) для обеспечения водоснабжения и водоотведения в перспективных районах застройки города Бабаево и с.Борисово-Судско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средств автоматизированного контроля и управления технологическими процессами водоподготовки, водоотведения и распределения воды по сетям города Бабаево и других населенных пунктов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 эффективная очистка сточных вод, сбрасываемых крупными промышленными предприятиями на комплекс очистных сооружений канализ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йон газифицирован на базе природного и сжиженного газа. Направления использования га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ие потребности производственных пред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ужды населения (пище приготовления и хозяйственно-бытов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нергоноситель для теплоисточ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аиболее важных проблем, которые необходимо решать для развития сети газоснабжения потребителей района с учетом перспективного развития района и его инфраструкт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газопроводов-отводов к населенным пунк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межпоселковых газопров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газового хозяйства в населенных пунктах района (ГРП, ШРП, уличных газопровод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и реконструкция действующих отопительных газовых котель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Бабае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2. Цели, задачи, целевые показатели, (индикаторы) и ожидаемые результат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 Для достижения поставленной цели в ходе реализации мероприятий Программы планируется проведение комплекса организационно-правовых мероприятий по управлению энергосбережением, а также сбор и анализ информации об энергоемкости экономики снижение объемов потребления всех видов топливно-энергетических ресурсов на территории сокращение расходов на оплату энергоресурсов, расширение практики применения энергоэффективных технологий при модернизации, реконструкции и капитальном ремонте основных фон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ых целей в ходе реализации муниципальной Программы необходимо решить следующи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е доли коммунальных сетей, не отвечающих или утративших энергосберегающие свойства, от общей протяженности с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используемого современного энергоэффективного оборудования на территории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разработанной документации, для проведения энергоэффектив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муниципальной программы представлены в Приложении 1 к муниципальной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порядке сбора информации и методике расчета показателей (индикаторов) муниципальной программы представлены в Приложении 2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кономия всех видов энергоресурсов при производстве, распределении и потреблении энергии на 7%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устаревшего оборудования на современное энергосберегающее оборудование до 30 шт. до конца 202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ия потерь тепловой энергии, электрической энергии, воды при транспортировке на 9% в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вленная цель и решаемые в рамках муниципальной программы задачи направлены на повышение эффективности использования энергетических ресурсов при их потреблении. Проведенный анализ  целевых программ позволяет сделать вывод, что указанные цели и задачи решаются впервые и муниципальная программа не дублирует цели и задачи других утвержденных и действующих  целевых 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здел 3. Характеристика основных мероприятий муниципальной программы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ой планируется выполнение основных мероприятий согласно Приложению 3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4. Объем финансового обеспечения реализации муниципальной программы за счет средств бюджета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сть в финансовых, материальных и трудовых ресурсах для реализации муниципальной Программы складывается из ресурсов, необходимых для</w:t>
      </w:r>
      <w:r>
        <w:rPr>
          <w:sz w:val="28"/>
          <w:szCs w:val="28"/>
        </w:rPr>
        <w:t xml:space="preserve"> энергосбережения и повышения энергетической эффективности потребления энергетических ресурсов. </w:t>
      </w:r>
      <w:r>
        <w:rPr>
          <w:color w:val="000000"/>
          <w:sz w:val="28"/>
          <w:szCs w:val="28"/>
        </w:rPr>
        <w:t>В ходе реализации будет широко применяться конкурсная система закупок материалов, оборудования, выполнения подрядных работ на основе отбора наиболее выгодных предложений.</w:t>
      </w:r>
    </w:p>
    <w:p>
      <w:pPr>
        <w:pStyle w:val="ConsPlusCell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ъем финансового обеспечения реализации муниципальной программы за счет средств бюджета район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4 061,28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годам (Приложение 4)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2 703,58 тыс. рублей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3785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24 год - 3785,9 тыс. рублей; 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54" w:charSpace="0"/>
        </w:sect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3785,9 тыс. рублей.</w:t>
      </w:r>
    </w:p>
    <w:p>
      <w:pPr>
        <w:pStyle w:val="Normal"/>
        <w:tabs>
          <w:tab w:val="clear" w:pos="708"/>
          <w:tab w:val="right" w:pos="-9562" w:leader="none"/>
        </w:tabs>
        <w:autoSpaceDE w:val="false"/>
        <w:ind w:left="1070" w:right="-1" w:hanging="0"/>
        <w:jc w:val="right"/>
        <w:rPr>
          <w:rFonts w:cs="Calibri"/>
          <w:sz w:val="28"/>
          <w:szCs w:val="28"/>
        </w:rPr>
      </w:pPr>
      <w:bookmarkStart w:id="0" w:name="RANGE!A1%3AD88"/>
      <w:bookmarkEnd w:id="0"/>
      <w:r>
        <w:rPr>
          <w:rFonts w:cs="Calibri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right" w:pos="-9562" w:leader="none"/>
        </w:tabs>
        <w:autoSpaceDE w:val="false"/>
        <w:ind w:left="1070" w:right="-1" w:hanging="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муниципальной Программ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целевых показателях (индикаторах) муниципальной программы «Энергосбережение на территории Бабаевского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на 2022-2025годы»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5"/>
        <w:gridCol w:w="2631"/>
        <w:gridCol w:w="2509"/>
        <w:gridCol w:w="1666"/>
        <w:gridCol w:w="1537"/>
        <w:gridCol w:w="1394"/>
        <w:gridCol w:w="1394"/>
        <w:gridCol w:w="1115"/>
        <w:gridCol w:w="1115"/>
        <w:gridCol w:w="1109"/>
      </w:tblGrid>
      <w:tr>
        <w:trPr/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      №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/>
            </w:pPr>
            <w:r>
              <w:rPr>
                <w:rFonts w:cs="Times New Roman" w:ascii="Times New Roman" w:hAnsi="Times New Roman"/>
              </w:rPr>
              <w:t>пп/п</w:t>
            </w:r>
          </w:p>
        </w:tc>
        <w:tc>
          <w:tcPr>
            <w:tcW w:w="2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, направленна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остижение цели</w:t>
            </w:r>
          </w:p>
        </w:tc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 (индикатора)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показателя (индикатора)</w:t>
            </w:r>
          </w:p>
        </w:tc>
      </w:tr>
      <w:tr>
        <w:trPr>
          <w:trHeight w:val="406" w:hRule="atLeast"/>
        </w:trPr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очное</w:t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276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цели):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ли коммунальных сетей, не отвечающих или утративших энергосберегающие свойства, от общей протяженности сетей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сетей теплоснабжения, утративших энергосберегающие свойства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/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етей водоснабжения требующих замены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</w:tr>
      <w:tr>
        <w:trPr/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етей водоотведения требующих замены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</w:tr>
      <w:tr>
        <w:trPr>
          <w:trHeight w:val="1403" w:hRule="atLeast"/>
        </w:trPr>
        <w:tc>
          <w:tcPr>
            <w:tcW w:w="51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используемого современного энергоэфективного оборудования на территории района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количество обновленного энергосберегающего оборудования на объектах жилищно-коммунального хозяйства 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1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замененных осветительных приборов уличного освещения, на энергоэффективные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0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разработанной документации, для проведения энергоэффективных мероприят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, в рамках Програм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jc w:val="right"/>
        <w:rPr>
          <w:szCs w:val="26"/>
        </w:rPr>
      </w:pPr>
      <w:r>
        <w:rPr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szCs w:val="26"/>
        </w:rPr>
      </w:pPr>
      <w:r>
        <w:rPr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 показателей (индикаторов)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340"/>
        <w:gridCol w:w="1621"/>
        <w:gridCol w:w="2977"/>
        <w:gridCol w:w="2891"/>
        <w:gridCol w:w="34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 (индикатор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 используемые в формуле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сетей теплоснабжения, утративших энергосберегающие свойств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outlineLvl w:val="1"/>
              <w:rPr/>
            </w:pPr>
            <w:r>
              <w:rPr>
                <w:rFonts w:cs="Times New Roman" w:ascii="Times New Roman" w:hAnsi="Times New Roman"/>
              </w:rPr>
              <w:t>E =(Р</w:t>
            </w:r>
            <w:r>
              <w:rPr>
                <w:rFonts w:cs="Times New Roman" w:ascii="Times New Roman" w:hAnsi="Times New Roman"/>
                <w:vertAlign w:val="subscript"/>
              </w:rPr>
              <w:t>f</w:t>
            </w:r>
            <w:r>
              <w:rPr>
                <w:rFonts w:cs="Times New Roman" w:ascii="Times New Roman" w:hAnsi="Times New Roman"/>
              </w:rPr>
              <w:t>/ P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>)x 100%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- доля протяженности сетей теплоснабжения, утративших энергосберегающие свойства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статистического отчетов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т управляющих компаний, предприятий жилищно-коммунального комплекса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vertAlign w:val="subscript"/>
              </w:rPr>
              <w:t>f</w:t>
            </w:r>
            <w:r>
              <w:rPr>
                <w:rFonts w:cs="Times New Roman" w:ascii="Times New Roman" w:hAnsi="Times New Roman"/>
              </w:rPr>
              <w:t xml:space="preserve"> - протяженность сетей теплоснабжения, утративших энергосберегающие свойства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- протяженность сетей теплоснабжения на территории района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етей водоснабжения требующих замены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outlineLvl w:val="1"/>
              <w:rPr/>
            </w:pPr>
            <w:r>
              <w:rPr>
                <w:rFonts w:cs="Times New Roman" w:ascii="Times New Roman" w:hAnsi="Times New Roman"/>
              </w:rPr>
              <w:t>E =(Р</w:t>
            </w:r>
            <w:r>
              <w:rPr>
                <w:rFonts w:cs="Times New Roman" w:ascii="Times New Roman" w:hAnsi="Times New Roman"/>
                <w:vertAlign w:val="subscript"/>
              </w:rPr>
              <w:t>f</w:t>
            </w:r>
            <w:r>
              <w:rPr>
                <w:rFonts w:cs="Times New Roman" w:ascii="Times New Roman" w:hAnsi="Times New Roman"/>
              </w:rPr>
              <w:t>/ P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>)x 100%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- доля протяженности сетей  водоснабжения, требующих замены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статистических отчетов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т управляющих компаний, предприятий жилищно-коммунального комплекса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vertAlign w:val="subscript"/>
              </w:rPr>
              <w:t>f</w:t>
            </w:r>
            <w:r>
              <w:rPr>
                <w:rFonts w:cs="Times New Roman" w:ascii="Times New Roman" w:hAnsi="Times New Roman"/>
              </w:rPr>
              <w:t xml:space="preserve"> - протяженность сетей водоснабжения, требующих замены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- протяженность сетей водоснабжения на территории района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етей водоотведения требующих замены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E =(Р</w:t>
            </w:r>
            <w:r>
              <w:rPr>
                <w:rFonts w:cs="Times New Roman" w:ascii="Times New Roman" w:hAnsi="Times New Roman"/>
                <w:vertAlign w:val="subscript"/>
              </w:rPr>
              <w:t>f</w:t>
            </w:r>
            <w:r>
              <w:rPr>
                <w:rFonts w:cs="Times New Roman" w:ascii="Times New Roman" w:hAnsi="Times New Roman"/>
              </w:rPr>
              <w:t>/ P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>)x 100%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- доля протяженности сетей  водоотведения, требующих замены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статистических отчетов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т управляющих компаний, предприятий жилищно-коммунального комплекса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vertAlign w:val="subscript"/>
              </w:rPr>
              <w:t>f</w:t>
            </w:r>
            <w:r>
              <w:rPr>
                <w:rFonts w:cs="Times New Roman" w:ascii="Times New Roman" w:hAnsi="Times New Roman"/>
              </w:rPr>
              <w:t xml:space="preserve"> - протяженность сетей водоотведения, требующих замены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- протяженность сетей водоотведения на территории района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- общее количество установленных приборов учета коммунальных ресурсов и устройств регулирования потребления коммунальных ресурсов, за отчетный период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- количество установленных приборов учета коммунальных ресурсов и устройств регулирования потребления коммунальных ресурсов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обновленного энергосберегающего оборудования на объектах жилищно-коммунального хозяйств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=N+ N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 общее количество обновленного энергосберегающего оборудования на объектах жилищно-коммунального хозяйства, находящегося в муниципальной собственности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т управляющих компаний, предприятий жилищно-коммунального комплекса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- общее количество обновленного энергосберегающего оборудования на объектах жилищно-коммунального хозяйства, находящегося в муниципальной собственности, за отчетный период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 - </w:t>
            </w:r>
            <w:r>
              <w:rPr>
                <w:rFonts w:cs="Times New Roman" w:ascii="Times New Roman" w:hAnsi="Times New Roman"/>
              </w:rPr>
              <w:t>количество обновленного энергосберегающего оборудования на объектах жилищно-коммунального хозяйства, находящегося в муниципальной собственности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замененных осветительных приборов уличного освещения, на энергоэффективные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=N+ N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 общее количество замененных осветительных приборов уличного освещения, на энергоэффективные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т управляющих компаний, предприятий жилищно-коммунального комплекса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- общее количество замененных осветительных приборов уличного освещения, на энергоэффективные, за отчетный период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 - </w:t>
            </w:r>
            <w:r>
              <w:rPr>
                <w:rFonts w:cs="Times New Roman" w:ascii="Times New Roman" w:hAnsi="Times New Roman"/>
              </w:rPr>
              <w:t>количество замененных осветительных приборов уличного освещения, на энергоэффективные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- общее количество заключенных энергосервисных договоров, за отчетный период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 - </w:t>
            </w:r>
            <w:r>
              <w:rPr>
                <w:rFonts w:cs="Times New Roman" w:ascii="Times New Roman" w:hAnsi="Times New Roman"/>
              </w:rPr>
              <w:t>количество заключенных энергосервисных договоров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- общее количество разработанных энергетических паспортов, на объекты жилищного фонда района и социально значимых объектов, за отчетный период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 - </w:t>
            </w:r>
            <w:r>
              <w:rPr>
                <w:rFonts w:cs="Times New Roman" w:ascii="Times New Roman" w:hAnsi="Times New Roman"/>
              </w:rPr>
              <w:t>количество разработанных энергетических паспортов, на объекты жилищного фонда района и социально значимых объектов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, в рамках Программы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outlineLvl w:val="1"/>
              <w:rPr/>
            </w:pPr>
            <w:r>
              <w:rPr>
                <w:rFonts w:cs="Times New Roman" w:ascii="Times New Roman" w:hAnsi="Times New Roman"/>
              </w:rPr>
              <w:t>E =(Р</w:t>
            </w:r>
            <w:r>
              <w:rPr>
                <w:rFonts w:cs="Times New Roman" w:ascii="Times New Roman" w:hAnsi="Times New Roman"/>
                <w:vertAlign w:val="subscript"/>
              </w:rPr>
              <w:t>f</w:t>
            </w:r>
            <w:r>
              <w:rPr>
                <w:rFonts w:cs="Times New Roman" w:ascii="Times New Roman" w:hAnsi="Times New Roman"/>
              </w:rPr>
              <w:t>/ P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>)x 100%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- 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, в рамках Программы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т предприятий жилищно-коммунального комплекса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vertAlign w:val="subscript"/>
              </w:rPr>
              <w:t>f</w:t>
            </w:r>
            <w:r>
              <w:rPr>
                <w:rFonts w:cs="Times New Roman" w:ascii="Times New Roman" w:hAnsi="Times New Roman"/>
              </w:rPr>
              <w:t xml:space="preserve"> – (факт) количество объектов теплоэнергетики, подготовленных к работе в осенне-зимний период, в рамках Программы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(план) количество запланированных объектов теплоэнергетики, подготовленных к работе в осенне-зимний период, в рамках Программы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992" w:gutter="0" w:header="0" w:top="1134" w:footer="0" w:bottom="567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723"/>
        <w:gridCol w:w="2132"/>
        <w:gridCol w:w="2047"/>
        <w:gridCol w:w="1179"/>
        <w:gridCol w:w="1097"/>
        <w:gridCol w:w="984"/>
        <w:gridCol w:w="992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Ответственный исполнитель, исполнитель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программы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, источник финансового обеспечения и объем финансового обеспечения, тыс.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37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1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ышение энергоэффективности в системах коммунальной инфраструктуры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баевского муниципального района в лице комитета по строительству, ЖКХ, транспорта и дорожной деятельности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Бабаевского муниципального района.</w:t>
              <w:br/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Бабаевского муниципального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администрации Бабаевского муниципального района.</w:t>
              <w:br/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ы местного самоуправления района (по согласованию)                                                   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предприятия на территории района (по согласованию)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потерь энергетических ресурсов при их передаче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6ышение эффективности использования энергетических ресурсов в системах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сетей теплоснабжения, утративших энергосберегающие свойств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етей водоснабжения требующих замен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етей водоотведения требующих замен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количество обновленного энергосберегающего оборудования на объектах жилищно-коммунального хозяйства, находящихся в муниципальной собственност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замененных осветительных приборов уличного освещения, на энергоэффективные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заключенных энергосервисных договоров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, в рамках Программы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05,5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Обновление материально-технической базы  организаций жилищно-коммунального комплекса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 сметной документации на строительство объектов жилищно коммунального хозяйства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,5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и в целях финансового обеспечения (возмещения) затрат организаций коммунального комплекса по приобретению топливно-энергетических ресурсов, связанных с выполнением работ, оказанием услуг, для обеспечения надежного и бесперебойного теплоснабжения насел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0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нергосбережение и повышение энергетической эффективности в организациях бюджетной сферы.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использования энергетических ресурсов на объектах бюджетных организаций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Снижение удельного расхода энергии на 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площади этих объектов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8,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проекту «Народный бюджет»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4,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.1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в сфере водоснабжения, водоотведения и организации сбора и вывоза отходов.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,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митета по строительству, ЖКХ, транспорту и дорожной деятельности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5,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5,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5,90</w:t>
            </w:r>
          </w:p>
        </w:tc>
      </w:tr>
    </w:tbl>
    <w:p>
      <w:pPr>
        <w:pStyle w:val="ConsPlusNormal"/>
        <w:ind w:hanging="0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jc w:val="right"/>
        <w:rPr>
          <w:szCs w:val="26"/>
        </w:rPr>
      </w:pPr>
      <w:r>
        <w:rPr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 за счет средств бюджета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660"/>
        <w:gridCol w:w="1260"/>
        <w:gridCol w:w="1260"/>
        <w:gridCol w:w="1260"/>
        <w:gridCol w:w="126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, участник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ового обеспечения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 тыс.руб.), годы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0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5,9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доходы бюджета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0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5,9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из областн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баевского муниципального рай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3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5,9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доходы бюджета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3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5,9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из областн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Бабаевского муниципального рай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9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доходы бюджета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9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из областн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Бабаевского муниципального рай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доходы бюджета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из областн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администрации Бабаевского муниципального рай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доходы бюджета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ы местного самоуправления района                          (по согласованию) 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доходы бюджета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предприятия на территории района (по согласованию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доходы бюджета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доходы 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orient="landscape" w:w="16838" w:h="11906"/>
          <w:pgMar w:left="794" w:right="567" w:gutter="0" w:header="0" w:top="1134" w:footer="0" w:bottom="567"/>
          <w:pgNumType w:start="0" w:fmt="decimal"/>
          <w:formProt w:val="false"/>
          <w:textDirection w:val="lrTb"/>
          <w:docGrid w:type="default" w:linePitch="360" w:charSpace="0"/>
        </w:sect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firstLine="72"/>
        <w:jc w:val="right"/>
        <w:rPr>
          <w:sz w:val="24"/>
          <w:szCs w:val="24"/>
        </w:rPr>
      </w:pPr>
      <w:r>
        <w:rPr/>
        <w:t>к муниципальной Программе</w:t>
      </w:r>
    </w:p>
    <w:p>
      <w:pPr>
        <w:pStyle w:val="Normal"/>
        <w:ind w:firstLine="7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ЕРЕЧЕНЬ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РОГРАММЫХ МЕРОПРИЯТИЙ</w:t>
      </w:r>
    </w:p>
    <w:p>
      <w:pPr>
        <w:pStyle w:val="Normal"/>
        <w:ind w:firstLine="72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44"/>
        <w:gridCol w:w="1260"/>
        <w:gridCol w:w="2880"/>
        <w:gridCol w:w="1440"/>
        <w:gridCol w:w="1080"/>
        <w:gridCol w:w="1260"/>
        <w:gridCol w:w="1080"/>
        <w:gridCol w:w="900"/>
        <w:gridCol w:w="905"/>
        <w:gridCol w:w="2700"/>
      </w:tblGrid>
      <w:tr>
        <w:trPr>
          <w:trHeight w:val="29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выполн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 за реализацию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 финансирования</w:t>
            </w:r>
          </w:p>
        </w:tc>
        <w:tc>
          <w:tcPr>
            <w:tcW w:w="5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расходов (тыс. руб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жидаемые результаты от реализации мероприятия</w:t>
            </w:r>
          </w:p>
        </w:tc>
      </w:tr>
      <w:tr>
        <w:trPr>
          <w:trHeight w:val="29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ода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162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повышению энергоэффективности в системах коммунальной инфраструкту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-202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района в лице комитета по строительству, ЖКХ, транспорта и дорожной деятельности</w:t>
              <w:br/>
              <w:t>Финансовое управление администрации Бабаевского муниципального района</w:t>
              <w:br/>
              <w:t>Управление образования администрации Бабаевского муниципального района</w:t>
              <w:br/>
              <w:t>Комитет по управлению имуществом администрации Бабаевского муниципального района</w:t>
              <w:br/>
              <w:t>Органы местного самоуправления района (по согласованию)                                         Муниципальные предприятия на территории района (по согласованию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5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8" w:hanging="0"/>
              <w:jc w:val="center"/>
              <w:rPr>
                <w:sz w:val="20"/>
              </w:rPr>
            </w:pPr>
            <w:r>
              <w:rPr>
                <w:sz w:val="20"/>
              </w:rPr>
              <w:t>620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аботка  документации, а так же выполнение работ по  сокращению потерь энергетических ресурсов при их передаче; повышение эффективности использования энергетических ресурсов в системах коммунальной инфраструктуры</w:t>
            </w:r>
          </w:p>
        </w:tc>
      </w:tr>
      <w:tr>
        <w:trPr>
          <w:trHeight w:val="161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Энергоэффективность в бюджетной сфер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-202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района в лице комитета по строительству, ЖКХ, транспорта и дорожной деятельности</w:t>
              <w:br/>
              <w:t>Финансовое управление администрации Бабаевского муниципального района</w:t>
              <w:br/>
              <w:t>Управление образования администрации Бабаевского муниципального района</w:t>
              <w:br/>
              <w:t>Комитет по управлению имуществом администрации Бабаевского муниципального района</w:t>
              <w:br/>
              <w:t>Органы местного самоуправления района (по согласованию)                                         Муниципальные предприятия на территории района (по согласованию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ышение эффективности использования энергетических ресурсов на объектах муниципального  фонда</w:t>
            </w:r>
          </w:p>
        </w:tc>
      </w:tr>
      <w:tr>
        <w:trPr>
          <w:trHeight w:val="20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проекту «Народный бюдже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-202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района в лице комитета по строительству, ЖКХ, транспорта и дорожной деятельности</w:t>
              <w:br/>
              <w:t>Финансовое управление администрации Бабаевского муниципального района</w:t>
              <w:br/>
              <w:t>Управление образования администрации Бабаевского муниципального района</w:t>
              <w:br/>
              <w:t>Комитет по управлению имуществом администрации Бабаевского муниципального района</w:t>
              <w:br/>
              <w:t>Органы местного самоуправления района (по согласованию)                                         Муниципальные предприятия на территории района (по согласованию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ышение эффективности использования энергетических ресурсов на объектах жилищно-коммунального хозяйства</w:t>
            </w:r>
          </w:p>
        </w:tc>
      </w:tr>
      <w:tr>
        <w:trPr>
          <w:trHeight w:val="19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комитета по строительству, ЖКХ , транспорту и дорож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2-2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района в лице комитета по строительству, ЖКХ, транспорта и дорожной деятельности</w:t>
              <w:br/>
              <w:t>Финансовое управление администрации Баба евского муниципального района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4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5,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5,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 06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703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5,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5,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2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sectPr>
      <w:type w:val="nextPage"/>
      <w:pgSz w:orient="landscape" w:w="16838" w:h="11906"/>
      <w:pgMar w:left="567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828" w:leader="none"/>
      </w:tabs>
      <w:ind w:firstLine="567"/>
      <w:jc w:val="center"/>
      <w:outlineLvl w:val="7"/>
    </w:pPr>
    <w:rPr>
      <w:rFonts w:ascii="Calibri" w:hAnsi="Calibri" w:eastAsia="Times New Roman" w:cs="Calibri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right"/>
      <w:outlineLvl w:val="8"/>
    </w:pPr>
    <w:rPr>
      <w:rFonts w:ascii="Cambria" w:hAnsi="Cambria" w:eastAsia="Times New Roman" w:cs="Cambria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olor w:val="000080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4"/>
      <w:lang w:val="ru-RU" w:bidi="ar-SA"/>
    </w:rPr>
  </w:style>
  <w:style w:type="character" w:styleId="6">
    <w:name w:val="Заголовок 6 Знак"/>
    <w:qFormat/>
    <w:rPr>
      <w:b/>
      <w:sz w:val="24"/>
      <w:lang w:val="ru-RU" w:bidi="ar-SA"/>
    </w:rPr>
  </w:style>
  <w:style w:type="character" w:styleId="7">
    <w:name w:val="Заголовок 7 Знак"/>
    <w:qFormat/>
    <w:rPr>
      <w:b/>
      <w:sz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sz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lang w:val="ru-RU" w:bidi="ar-SA"/>
    </w:rPr>
  </w:style>
  <w:style w:type="character" w:styleId="Style6">
    <w:name w:val="Верхний колонтитул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6"/>
      <w:lang w:val="ru-RU" w:bidi="ar-SA"/>
    </w:rPr>
  </w:style>
  <w:style w:type="character" w:styleId="11">
    <w:name w:val=" Знак Знак1"/>
    <w:qFormat/>
    <w:rPr>
      <w:sz w:val="28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6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kern w:val="2"/>
      <w:sz w:val="32"/>
      <w:lang w:val="ru-RU" w:bidi="ar-SA"/>
    </w:rPr>
  </w:style>
  <w:style w:type="character" w:styleId="Style11">
    <w:name w:val="Основной текст с отступом Знак"/>
    <w:qFormat/>
    <w:rPr>
      <w:sz w:val="24"/>
      <w:lang w:val="ru-RU" w:bidi="ar-SA"/>
    </w:rPr>
  </w:style>
  <w:style w:type="character" w:styleId="22">
    <w:name w:val="Основной текст 2 Знак"/>
    <w:qFormat/>
    <w:rPr>
      <w:sz w:val="24"/>
      <w:lang w:val="ru-RU" w:bidi="ar-SA"/>
    </w:rPr>
  </w:style>
  <w:style w:type="character" w:styleId="31">
    <w:name w:val="Основной текст 3 Знак"/>
    <w:qFormat/>
    <w:rPr>
      <w:b/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2">
    <w:name w:val="Схема документа Знак"/>
    <w:qFormat/>
    <w:rPr>
      <w:sz w:val="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ind w:firstLine="567"/>
      <w:jc w:val="center"/>
    </w:pPr>
    <w:rPr>
      <w:rFonts w:ascii="Cambria" w:hAnsi="Cambria" w:eastAsia="Times New Roman" w:cs="Cambria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/>
    <w:rPr>
      <w:rFonts w:eastAsia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ind w:left="566" w:firstLine="285"/>
      <w:jc w:val="both"/>
    </w:pPr>
    <w:rPr>
      <w:rFonts w:eastAsia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</w:rPr>
  </w:style>
  <w:style w:type="paragraph" w:styleId="33">
    <w:name w:val="Основной текст 3"/>
    <w:basedOn w:val="Normal"/>
    <w:qFormat/>
    <w:pPr>
      <w:jc w:val="center"/>
    </w:pPr>
    <w:rPr>
      <w:rFonts w:eastAsia="Times New Roman"/>
      <w:b/>
      <w:sz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eastAsia="Times New Roman"/>
      <w:sz w:val="2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42:00Z</dcterms:created>
  <dc:creator>User</dc:creator>
  <dc:description/>
  <cp:keywords/>
  <dc:language>en-US</dc:language>
  <cp:lastModifiedBy>Пользователь</cp:lastModifiedBy>
  <cp:lastPrinted>2022-02-15T11:03:00Z</cp:lastPrinted>
  <dcterms:modified xsi:type="dcterms:W3CDTF">2022-02-15T08:06:00Z</dcterms:modified>
  <cp:revision>39</cp:revision>
  <dc:subject/>
  <dc:title> </dc:title>
</cp:coreProperties>
</file>