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537"/>
        <w:gridCol w:w="380"/>
        <w:gridCol w:w="3872"/>
      </w:tblGrid>
      <w:tr>
        <w:trPr>
          <w:trHeight w:val="426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2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70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изменениями бюджетных ассигнований (Выписка из решения Представительного собрания Бабаевского муниципального района   от 24.12.2020   № 534 «О бюджете Бабаевского муниципального района  на 2021 год и плановый период 2022 и 2023 годов» с изменениями от 28.01.2021 № 569, с изменениями                от 25.02.2021 № 581, 25.03.2021 № 589, 29.04.2021 № 605, от 24.06.2021 № 639, от 30.09.2021 № 644, от 29.10.2021 № 658, от 15.12.2021 № 718), администрация Бабаевского муниципального района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риложении 5 к муниципальной программе в паспорте подпрограммы 1 строку «Объемы финансового обеспечения подпрограммы 1 за счет средств бюджета района» изложить в следующей редакции: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1 за счет средств бюджета района – 7253,6 тыс. рублей, в том числе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1 год – 2523,6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2 год – 1310,0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3 год – 1310,0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4 год – 131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800,0 тыс. рублей»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2 Раздел 4 «Объем финансового обеспечения реализации подпрограммы 1 за счет средств бюджета района (с учетом средств межбюджетных трансфертов)»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1 за счет средств бюджета района – 7253,6 тыс. рублей, в том числе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1 год – 2523,6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2 год – 1310,0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3 год – 1310,0 тыс. рублей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024 год – 1310,0 тыс. рублей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800,0 тыс. рублей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приложении 6 к муниципальной программе в  паспорте подпрограммы 2 строку «Объемы финансового обеспечения  подпрограммы 2 за  счет средств бюджета район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2 за счет средств бюджета района – 541,8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41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100,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доходов –541,8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41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100,0 тыс. рублей»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4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2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541,8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41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100,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доходов – 541,8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41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0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100,0 тыс. рублей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5 В приложении 7 к муниципальной программе в  паспорте подпрограммы 3 строку «Объемы финансового обеспечения  подпрограммы 3 за  счет средств бюджета район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223918,2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5958,1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9960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51194,1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211130,4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2998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999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4823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0753,5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492,7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419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420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2420,8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2034,3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540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540,6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».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6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район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«Общий объем бюджетных ассигнований на реализацию подпрограммы 3 за счет средств бюджета района – 223918,2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5958,1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9960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1194,1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211130,4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2998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46999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823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4108,9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10753,5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492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419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20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420,8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из бюджетов муниципальных образований района (передача полномочий) – 2034,3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1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40,6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0 тыс. рублей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7  Приложение 3 к Подпрограмме 1  изложить в новой редакции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8  Приложение 4 к Подпрограмме 1  изложить в новой редакции (приложение № 2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9 Приложение 3 к Подпрограмме 2 изложить в новой редакции (приложение №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 Приложение 4 к Подпрограмме 2 изложить в новой редакции (приложение № 4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 Приложение 3 к Подпрограмме 3 изложить в новой редакции   (приложение № 5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2 Приложение 4 к Подпрограмме 3 изложить в новой редакции    (приложение № 6 к настоящему постановлению)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3  Приложение 3 к муниципальной программе   изложить в новой редакции (приложение № 7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4  Приложение 4 к муниципальной программе   изложить в новой редакции (приложение № 8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</w:t>
      </w:r>
      <w:r>
        <w:rPr>
          <w:rFonts w:eastAsia="Meiryo"/>
          <w:sz w:val="28"/>
          <w:szCs w:val="28"/>
          <w:shd w:fill="FFFFFF" w:val="clear"/>
        </w:rPr>
        <w:t>аместителя руководителя администрации района, руководителя аппарата — управляющего делами администрации района Е.Е. Парфен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.Б. Мороз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1134" w:gutter="0" w:header="0" w:top="680" w:footer="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2"/>
        <w:numPr>
          <w:ilvl w:val="0"/>
          <w:numId w:val="0"/>
        </w:numPr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180" w:top="9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567" w:right="1134" w:gutter="0" w:header="181" w:top="680" w:footer="72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ConsPlusNormal1"/>
        <w:widowControl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2-02-22T14:26:00Z</cp:lastPrinted>
  <dcterms:modified xsi:type="dcterms:W3CDTF">2022-02-22T11:33:00Z</dcterms:modified>
  <cp:revision>72</cp:revision>
  <dc:subject/>
  <dc:title> </dc:title>
</cp:coreProperties>
</file>