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88"/>
        <w:gridCol w:w="1338"/>
        <w:gridCol w:w="579"/>
        <w:gridCol w:w="1414"/>
        <w:gridCol w:w="1972"/>
        <w:gridCol w:w="3683"/>
      </w:tblGrid>
      <w:tr>
        <w:trPr>
          <w:cantSplit w:val="true"/>
        </w:trPr>
        <w:tc>
          <w:tcPr>
            <w:tcW w:w="9979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515" w:hRule="exact"/>
        </w:trPr>
        <w:tc>
          <w:tcPr>
            <w:tcW w:w="9979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БАЕВСКОГО МУНИЦИПАЛЬНОГО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217" w:hanging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2022</w:t>
            </w:r>
          </w:p>
        </w:tc>
        <w:tc>
          <w:tcPr>
            <w:tcW w:w="57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79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7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2301" w:hRule="exact"/>
        </w:trPr>
        <w:tc>
          <w:tcPr>
            <w:tcW w:w="432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плана мероприятий по оптимизации бюджетных рас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-2024 годы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соглашения о мерах по социально-экономическому развитию и оздоровлению муниципальных финансов муниципального района   администрация Бабаевского муниципального района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оптимизации расходов бюджета на 2022-2024 годы (прилагается)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2. Финансовому управлению администрации Бабаевского муниципального района обеспечить контроль за реализацией плана мероприятий по оптимизации расходов бюджета на 2022-2024 годы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3. Рекомендовать администрациям городского и сельских поселений Бабаевского муниципального района принять участие в реализации плана мероприятий по оптимизации расходов на 2022-2024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руководителя администрации района, начальника финансового управления Е.В.Мороз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860" w:hRule="atLeast"/>
        </w:trPr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rPr/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/>
            </w:pPr>
            <w:r>
              <w:rPr>
                <w:sz w:val="28"/>
                <w:szCs w:val="28"/>
              </w:rPr>
              <w:t xml:space="preserve">руководителя администрации района                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 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                                       </w:t>
            </w:r>
            <w:r>
              <w:rPr/>
              <w:t>П.Б.Мороз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815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52:00Z</dcterms:created>
  <dc:creator>Марина</dc:creator>
  <dc:description/>
  <cp:keywords/>
  <dc:language>en-US</dc:language>
  <cp:lastModifiedBy>Пользователь</cp:lastModifiedBy>
  <cp:lastPrinted>2021-02-25T15:46:00Z</cp:lastPrinted>
  <dcterms:modified xsi:type="dcterms:W3CDTF">2022-02-17T11:26:00Z</dcterms:modified>
  <cp:revision>23</cp:revision>
  <dc:subject/>
  <dc:title> </dc:title>
</cp:coreProperties>
</file>