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708" w:leader="none"/>
                <w:tab w:val="left" w:pos="7350" w:leader="none"/>
              </w:tabs>
              <w:rPr/>
            </w:pPr>
            <w:r>
              <w:rPr/>
              <w:t>СОГЛАСОВАНО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8" w:leader="none"/>
                <w:tab w:val="left" w:pos="7350" w:leader="none"/>
              </w:tabs>
              <w:rPr/>
            </w:pPr>
            <w:r>
              <w:rPr/>
              <w:t>Начальник ГУ МЧС Росси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8" w:leader="none"/>
                <w:tab w:val="left" w:pos="7350" w:leader="none"/>
              </w:tabs>
              <w:rPr/>
            </w:pPr>
            <w:r>
              <w:rPr/>
              <w:t>по Вологодской област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8" w:leader="none"/>
                <w:tab w:val="left" w:pos="7350" w:leader="none"/>
              </w:tabs>
              <w:rPr/>
            </w:pPr>
            <w:r>
              <w:rPr/>
              <w:t>_______________В.В. Балчугов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8" w:leader="none"/>
                <w:tab w:val="left" w:pos="7350" w:leader="none"/>
              </w:tabs>
              <w:rPr/>
            </w:pPr>
            <w:r>
              <w:rPr/>
              <w:t>«___»_____________2021 г.</w:t>
            </w:r>
          </w:p>
        </w:tc>
        <w:tc>
          <w:tcPr>
            <w:tcW w:w="521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708" w:leader="none"/>
                <w:tab w:val="left" w:pos="7350" w:leader="none"/>
              </w:tabs>
              <w:rPr/>
            </w:pPr>
            <w:r>
              <w:rPr/>
              <w:t>УТВЕРЖДЕНО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8" w:leader="none"/>
                <w:tab w:val="left" w:pos="7350" w:leader="none"/>
              </w:tabs>
              <w:rPr/>
            </w:pPr>
            <w:r>
              <w:rPr/>
              <w:t>постановлением Глав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8" w:leader="none"/>
                <w:tab w:val="left" w:pos="7350" w:leader="none"/>
              </w:tabs>
              <w:rPr/>
            </w:pPr>
            <w:r>
              <w:rPr/>
              <w:t>Бабаевского муниципального район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8" w:leader="none"/>
                <w:tab w:val="left" w:pos="7350" w:leader="none"/>
              </w:tabs>
              <w:rPr/>
            </w:pPr>
            <w:r>
              <w:rPr/>
              <w:t>от 20.05.2021 № 44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8" w:leader="none"/>
                <w:tab w:val="left" w:pos="7350" w:leader="none"/>
              </w:tabs>
              <w:rPr/>
            </w:pPr>
            <w:r>
              <w:rPr/>
              <w:t>(приложение 1)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708" w:leader="none"/>
          <w:tab w:val="left" w:pos="7350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601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620" w:leader="none"/>
          <w:tab w:val="center" w:pos="4960" w:leader="none"/>
        </w:tabs>
        <w:jc w:val="left"/>
        <w:rPr/>
      </w:pPr>
      <w:r>
        <w:rPr>
          <w:szCs w:val="28"/>
        </w:rPr>
        <w:t xml:space="preserve">                                 </w:t>
      </w:r>
      <w:r>
        <w:rPr>
          <w:szCs w:val="28"/>
        </w:rPr>
        <w:tab/>
        <w:t>П О Л О Ж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Бабаевском муниципальном звене </w:t>
      </w:r>
      <w:r>
        <w:rPr>
          <w:b/>
          <w:sz w:val="28"/>
          <w:szCs w:val="28"/>
        </w:rPr>
        <w:t>Вологодской территориальной подсистемы единой государственной системы пре</w:t>
        <w:softHyphen/>
        <w:t>дупреждения и ликвидации чрезвычайных ситуац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стоящее положение определяет порядок организации и функционирования Бабаевского муниципального звена Вологодской территориальной подсистемы единой государственной системы предупреждения и ликвидации чрезвычайных ситуаций (далее – муниципальное звено ТП РСЧС), состав органов управления, сил и средств муниципального звена и порядок приведения их в готовность и взаимодействия на муниципальном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ринципы организационного построения муниципального звена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Муниципальное звено ТП РСЧС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единяет органы управления, силы и средства  органов местного самоуправления и организаций, в полномочия которых входит решение вопросов по защите населения и территорий от чрезвычайных ситуаций, в том числе по обеспечению безопасности людей на водных объектах, и осуществляет свою деятельность в целях выполнения задач, предусмотренных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 декабря 1994 года № 68-ФЗ "О защите населения и территорий от чрезвычайных ситуаций природного и техногенного характера"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ологодской области от 25 марта 2008 года №1773-ОЗ «О защите населения и территорий Вологодской области от чрезвычайных ситуаций природного и техногенного характер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Муниципальное звено ТП РСЧС, в зависимости от масштабов чрезвычайных ситуаций и объемов выполняемых задач, действует на муниципальном уровне в пределах территории Бабаев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Муниципальное звено ТП РСЧС участвует в предупреждении и ликвидации последствий чрезвычайных ситуаций на территории  Бабаевского муниципального района.   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и характеристика муниципального звена ТП РСЧС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муниципальном звене ТП РСЧС создается координационный орган, постоянно действующий орган управления, органы повседневного управления, службы, силы и средства, резервы финансовых и материальных ресурсов, системы связи и оповещения органов управления и сил муниципального звена, системы оповещения населения о чрезвычайных ситуациях и системы информирования населения о чрезвычайных ситуация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Координационным органом муниципального звена ТП РСЧС является (в пределах территории Бабаевского муниципального района) - комиссия по предупреждению и ликвидации чрезвычайных ситуаций и обеспечению пожарной безопасности (далее –  КЧС и ПБ) Бабаевского муниципального 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Образование, реорганизация и упразднение комиссии по предупреждению и ликвидации чрезвычайных ситуаций и обеспечению пожарной безопасности, определение ее компетенции, утверждение руководителя и персонального состава осуществляется администрацией Бабаев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Постоянно действующим органом управления муниципального звена ТП РСЧС является комитет по мобилизационной подготовке, гражданской защите и социальной безопасности администрации Бабаевского муниципального района (далее - комитет по мобилизационной подготовке,  ГЗ и СБ администрации района) - орган, специально уполномоченный на решение задач в области защиты населения и территорий от чрезвычайных ситуаций и гражданской оборо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Органом повседневного управления являются: единая дежурно-диспетчерская служба района, дежурно-диспетчерские службы экстренных оперативных служб, а также другие организации (подразделения), обеспечивающие деятельность органов местного самоуправления в области защиты населения и территорий от чрезвычайных ситуаций, управления силами и средствами, предназначенными и привлекаемыми для предупреждения и ликвидации чрезвычайных ситуаций, осуществления обмена информацией и оповещения населения о чрезвычайных ситуаци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 муниципальном уровне координации деятельности органов повседневного управления Вологодской территориальной подсистемы единой государственной системы предупреждения и ликвидации чрезвычайных ситуаций и гражданской обороны, организации информационного взаимодействия федеральных органов исполнительной власти, органов исполнительной государственной власти области, органов местного самоуправления и организаций осуществляется едиными дежурно-диспетчерскими службами муниципальных образова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6. К силам и средствам муниципального звена относятся специально подготовленные силы и средства территориальных органов федеральных органов исполнительной власти (в соответствии с планами взаимодействия), органов исполнительной государственной власти области (в соответствии с планами взаимодействия), органов местного самоуправления, организаций и общественных объединений области, предназначенные и выделяемые (привлекаемые) для предупреждения и ликвидации чрезвычайных ситуац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7. В состав сил и средств муниципального звена входят силы и средства постоянной готовности, предназначенные для оперативного реагирования на чрезвычайные ситуации и проведения работ по их ликвидации (далее - силы постоянной готовности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снову сил постоянной готовности составляют аварийно-спасательные службы, аварийно-спасательные, пожарно-спасательные формирования, иные службы и формирования, выделяемые в соответствии с планами действий и взаимодействия и оснащенные специальной техникой, оборудованием, снаряжением, инструментом, материалами с учетом обеспечения проведения аварийно-спасательных и других неотложных работ в зоне чрезвычайной ситуации в течение не менее 3 суток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став и структуру сил постоянной готовности определяют создающие их органы исполнительной государственной власти области, органы местного самоуправления, организации и общественные объединения, исходя из возложенных на них задач по предупреждению и ликвидации чрезвычайных ситуаций на территории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2.9. Координацию деятельности аварийно-спасательных служб и аварийно-спасательных формирований на территории Бабаевского муниципального района осуществляет комитет по мобилизационной подготовке,  ГЗ и СБ администрации район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2.10. Привлечение аварийно-спасательных служб и аварийно-спасательных формирований к ликвидации чрезвычайных ситуаций осуществляется в соответствии со </w:t>
      </w:r>
      <w:hyperlink r:id="rId4">
        <w:r>
          <w:rPr>
            <w:rStyle w:val="InternetLink"/>
            <w:sz w:val="28"/>
            <w:szCs w:val="28"/>
          </w:rPr>
          <w:t>статьей 13</w:t>
        </w:r>
      </w:hyperlink>
      <w:r>
        <w:rPr>
          <w:sz w:val="28"/>
          <w:szCs w:val="28"/>
        </w:rPr>
        <w:t xml:space="preserve"> Федерального закона «Об аварийно-спасательных службах и статусе спасателей»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Привлечение сил и средств функциональных подсистем единой государственной системы предупреждения и ликвидации чрезвычайных ситуаций осуществляется в порядке, установленном Федеральным законом от 21 декабря 1994 № 68-ФЗ "О защите населения и территорий от чрезвычайных ситуаций природного и техногенного характера"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2.11. Подготовка работников органов местного самоуправления и подведомственных организаций, специально уполномоченных решать задачи по предупреждению и ликвидации чрезвычайных ситуаций и включенных в состав органов управления муниципального звена организуется в соответствии с нормативными правовыми актами Российской Федерации и постановлениями Правительства област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2.12. Информационное обеспечение в рамках областной автоматизированной информационно-управляющей системы в чрезвычайных ситуациях с территориальными органами федеральных органов исполнительной власти, органами исполнительной государственной власти области, органами местного самоуправления и организациями осуществляется через существующие и создаваемые ведомственные и территориальные системы информационного обмена по линии дежурно-диспетчерских служб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2.13. Проведение мероприятий по предупреждению и ликвидации чрезвычайных ситуаций в рамках территориальной подсистемы осуществляется на основе плана действий по предупреждению и ликвидации чрезвычайных ситуаций на территории области, планов действий по предупреждению и ликвидации чрезвычайных ситуаций на территориях муниципальных образований и планов действий по предупреждению и ликвидации чрезвычайных ситуаций организаци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2.14. Финансовое обеспечение функционирования муниципального звена территориальной подсистемы и мероприятий по предупреждению и ликвидации чрезвычайных ситуаций осуществляется за счет средств соответствующих бюджетов и собственников (пользователей) имущества в соответствии с законодательством Российской Федераци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При недостаточности указанных финансовых средств и в зависимости от масштаба чрезвычайной ситуации КЧС и ПБ района готовит предложения администрации района об обращении в Правительство области с просьбой о выделении средств из резервного фонда Правительства област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Организация управления и порядок приведения в готовность муниципального звена территориальной подсистемы, основные мероприятия режимов функционирования муниципального звена территориальной подсистемы, а также организация ликвидации чрезвычайных ситуаций в рамках муниципального звена территориальной подсистемы осуществляются в соответствии с Положением о единой государственной системе предупреждения и ликвидации чрезвычайных ситуаций,</w:t>
      </w:r>
      <w:r>
        <w:rPr/>
        <w:t xml:space="preserve"> </w:t>
      </w:r>
      <w:r>
        <w:rPr>
          <w:sz w:val="28"/>
          <w:szCs w:val="28"/>
        </w:rPr>
        <w:t>утвержденным постановлением Правительства Российской Федерации от 30 декабря 2003 года № 794, и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713" w:type="dxa"/>
        <w:jc w:val="left"/>
        <w:tblInd w:w="5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</w:tblGrid>
      <w:tr>
        <w:trPr/>
        <w:tc>
          <w:tcPr>
            <w:tcW w:w="471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Глав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аевского муниципального района                                                                                от 20.05.2021г. № 44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ложение 2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Й ОРГАНОВ И СТРУКТУРНЫХ ПОДРАЗДЕЛЕНИЙ АДМИНИСТРАЦИИ БАБАЕВСКОГО МУНИЦИПАЛЬНОГО РАЙОНА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ЗАЩИТЫ НА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РРИТОРИЙ ОТ ЧРЕЗВЫЧАЙНЫХ СИТУАЦ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правление образования администрации район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участие в обеспечении профессионального образования и дополнительного профессионального образования педагогических работников курса «Основы безопасности жизнедеятельности» муниципальных образовательных организ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беспечивает выполнение мероприятий по гражданской обороне, предупреждению и ликвидации чрезвычайных ситуаций, противопожарной безопасности, охране труда и технике безопас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 сельского хозяйства администрации район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существляет мониторинг готовности организаций к ликвидации последствий чрезвычайных ситуаций и координацию работ по ликвидации чрезвычайных ситуаций на объектах сельскохозяйственного произво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существляет координацию реализации противоэпизоотических и противоэпифитотических мероприятий, направленных на обеспечение благополучия населения, защиту животных и раст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существляет прогнозирование, сбор и обобщение необходимых данных по вопросам своей компетенции для направления в комитет по мобилизационной подготовке, гражданской защите и социальной безопасности администрации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митет по строительству, ЖКХ, транспорту и дорожной деятельности администрации район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рганизует мероприятия по предупреждению и ликвидации чрезвычайных ситуаций, а также ликвидацию их последствий в подведомственных организациях и на объектах жилищно-коммунального хозяйства в пределах сферы ве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координирует инженерно-строительные восстановительные работы в зоне чрезвычайной ситу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существляет прогнозирование, сбор и обобщение необходимых данных по вопросам своей компетенции для направления в комитет по мобилизационной подготовке, ГЗ и СБ администрации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авление социально-экономического развития, предпринимательства и инвестиций  администрации район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организует и осуществляет мероприятия по устойчивому функционированию организаций торговли и общественного питания в зонах чрезвычайных ситу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беспечивает выдачу материальных ресурсов из запасов для обеспечения мероприятий гражданской обороны и для ликвидации чрезвычайных ситуаций природного и техног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существляет прогнозирование, сбор и обобщение необходимых данных по вопросам своей компетенции для направления в комитет по мобилизационной подготовке, гражданской защите и социальной безопасности администрации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меститель руководителя администрации района по социальным вопроса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осуществляет мероприятия по оказанию социальной помощи населению, пострадавшему при чрезвычайных ситуаци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рганизует и координирует работы по оценке и возмещению ущерба, причиненного гражданам вследствие чрезвычайных ситу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существляет контроль за проведением мероприятий по защите персонала и клиентов в подведомственных учреждениях при угрозе возникновения и возникновении чрезвычайных ситу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анизует и координирует мероприятия по эвакуации населения из зон возможных чрезвычайных ситу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181" w:top="567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20CA8E183A89716F53F35927CDAA08ED897C9B45B278B5E61F2C6EE88E9FBB8F7AB3F568720F20C92DE719B4j9k7H" TargetMode="External"/><Relationship Id="rId3" Type="http://schemas.openxmlformats.org/officeDocument/2006/relationships/hyperlink" Target="consultantplus://offline/ref=0820CA8E183A89716F53ED5431A1F40CEB85229541B972E5B8492A39B7DE99EEDD3AEDAC3833442DCB36FB19B58872EFB6j1k6H" TargetMode="External"/><Relationship Id="rId4" Type="http://schemas.openxmlformats.org/officeDocument/2006/relationships/hyperlink" Target="consultantplus://offline/ref=0820CA8E183A89716F53F35927CDAA08ED8B7B9943B278B5E61F2C6EE88E9FBB9D7AEBF969771128C238B148F2C37DEEB10933393601177DjEk3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7:29:00Z</dcterms:created>
  <dc:creator>Марина</dc:creator>
  <dc:description/>
  <cp:keywords/>
  <dc:language>en-US</dc:language>
  <cp:lastModifiedBy>Пользователь</cp:lastModifiedBy>
  <cp:lastPrinted>2021-05-21T13:01:00Z</cp:lastPrinted>
  <dcterms:modified xsi:type="dcterms:W3CDTF">2021-05-21T10:10:00Z</dcterms:modified>
  <cp:revision>8</cp:revision>
  <dc:subject/>
  <dc:title> </dc:title>
</cp:coreProperties>
</file>