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669"/>
        <w:gridCol w:w="1972"/>
        <w:gridCol w:w="3683"/>
      </w:tblGrid>
      <w:tr>
        <w:trPr>
          <w:cantSplit w:val="true"/>
        </w:trPr>
        <w:tc>
          <w:tcPr>
            <w:tcW w:w="10455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А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Бабаевском муниципальном звен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территориальной подсистем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й государственной систем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Вологодской области от       31 января 2011 года № 65 «О территориальной подсистеме единой государственной системы предупреждения и ликвидации чрезвычайных ситуаций области» (в редакции постановлений Правительства Вологодской области от 18.02.2011 № 125, от 15.08.2011 № 977, от 21.05.2012 № 459, от 24.07.2012 № 858, от 03.09.2012 № 1047, от 24.02.2015 № 126, от 28.03.2016 № 282, от 18.09.2017 № 826, от 01.04.2019 № 307, от 07.10.2019 № 908, от 10.08.2020 № 926, от 08.02.2021 № 12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                               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абаевском муниципальном звене Вологодской территориальной подсистемы единой государственной системы предупреждения и ликвидации чрезвычайных ситуаций (далее – Бабаевское муниципальное звено ТП РСЧС)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функций органов и  структурных подразделений администрации Бабаевского муниципального района в области защиты населения и территорий от чрезвычайных ситуаций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остав сил и средств постоянной готовности Бабаевского муниципального звена Вологодской территориальной подсистемы единой государственной системы предупреждения и ликвидации чрезвычайных ситуаций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официальном вестнике «НЖ» районной газеты «Наша жизнь» и  размещению на официальном сайте администрации Бабаевского муниципального район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098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02:00Z</dcterms:created>
  <dc:creator>Марина</dc:creator>
  <dc:description/>
  <cp:keywords/>
  <dc:language>en-US</dc:language>
  <cp:lastModifiedBy>Пользователь</cp:lastModifiedBy>
  <cp:lastPrinted>2016-11-19T15:15:00Z</cp:lastPrinted>
  <dcterms:modified xsi:type="dcterms:W3CDTF">2021-05-20T05:58:00Z</dcterms:modified>
  <cp:revision>57</cp:revision>
  <dc:subject/>
  <dc:title> </dc:title>
</cp:coreProperties>
</file>