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tabs>
          <w:tab w:val="clear" w:pos="708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tabs>
          <w:tab w:val="clear" w:pos="708"/>
          <w:tab w:val="right" w:pos="426" w:leader="none"/>
          <w:tab w:val="left" w:pos="4920" w:leader="none"/>
        </w:tabs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аевского муниципального района</w:t>
      </w:r>
    </w:p>
    <w:p>
      <w:pPr>
        <w:pStyle w:val="Normal"/>
        <w:tabs>
          <w:tab w:val="clear" w:pos="708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30.09.2020 № 282</w:t>
      </w:r>
    </w:p>
    <w:p>
      <w:pPr>
        <w:pStyle w:val="Normal"/>
        <w:tabs>
          <w:tab w:val="clear" w:pos="708"/>
          <w:tab w:val="right" w:pos="426" w:leader="none"/>
          <w:tab w:val="left" w:pos="5670" w:leader="none"/>
        </w:tabs>
        <w:autoSpaceDE w:val="false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ложение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АЯ КОМПЛЕКСНАЯ ПРОГРАММА ПО УКРЕПЛЕНИЮ ОБЩЕСТВЕННОГО ЗДОРОВЬЯ НА ТЕРРИТОРИИ БАБАЕВСКОГО МУНИЦИПАЛЬНОГО РАЙОНА НА 2021 - 2025 Г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ДОРОВЫ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right" w:pos="4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.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РОГРАМ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4950" w:type="pct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583"/>
        <w:gridCol w:w="5678"/>
      </w:tblGrid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рограммы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йонная комплексная программа по укреплению общественного здоровья на территории Бабаевского муниципального района на 2021 - 2025 годы «Здоровый район»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далее - Программа)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нование для разработки Программы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Национальный проект «Демография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гиональная комплексная программа «Общественное здоровье - в центре внимания» на территории Вологодской области на 2020-2024 гг., утвержденная приказом Департамента здравоохранения Вологодской области от 30 января 2020 года №4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шение Представительного Собрания Бабаевского муниципального района от 14 декабря 2018 года №218 «Об утверждении Стратегии социально-экономического развития Бабаевского муниципального района на период до 2030 года»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 исполнительной власти, ответственный за реализацию программы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Бабаевского муниципального района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 реализации Программы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1 - 2025 годы.</w:t>
            </w:r>
          </w:p>
        </w:tc>
      </w:tr>
      <w:tr>
        <w:trPr/>
        <w:tc>
          <w:tcPr>
            <w:tcW w:w="3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разработчики и исполнители программы</w:t>
            </w:r>
          </w:p>
        </w:tc>
        <w:tc>
          <w:tcPr>
            <w:tcW w:w="5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рганы и структурные подразделения администрации Бабаевского муниципальн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дминистрации городского и сельских поселений Бабаевского муниципального района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УЗ ВО «Бабаевская ЦРБ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БУ СО ВО КЦСОН Бабае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УЗ «РЖД Медицина г. Бабаево»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щественные объединения и иные организации и учреждения различных форм собственности (по согласованию)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ель Программы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хранение и укрепление здоровья населения Бабаевского муниципального района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жидаемой продолжительности жизни населения, улучшение качества жизни, формирование культуры общественного здоровья, ответственного отношения к здоровью.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Задачи Программы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филактика хронических неинфекционных заболеваний (сердечно-сосудистые, онкологические и др.), сохранение репродуктивного здоровья, сохранение и укрепление психического здоровья населения Баба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филактика ВИЧ инфекций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мероприятий, направленных на укрепление общественного здоровья, формирование у населения Бабаевского муниципального района мотивации к ведению здорового образа жизн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 содействие в формировании оптимального двигательного режима и правильного режима пита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овлечение населения к систематическим занятиям физической культурой и спортом;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среды, благоприятствующей для повышения физической активности населения Бабаевского муниципального район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оздание условий для отдыха и рекреации в поселениях района;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повышение устойчивости организма к вредному воздействию окружающей среды, стрессам, развитие с раннего детства здоровых привычек и навыков, умения справляться с собственным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моц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реализация мероприятий для привлечения населения к прохождению диспансеризации, а также по профилактике заболеваний путём проведения регулярных профилактических медицинских осмотров 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дицинского контроля;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организация работы, направленной на увеличение качества и продолжительности жизни лиц старше трудоспособного возраста; </w:t>
            </w:r>
          </w:p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через средства массовой коммуникации информации, мотивирующей к здоровому образу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звитие системы информирования населения о мерах профилактики заболеваний и сохранения и укрепления своего здоровь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ализация комплекса мер по профилактике зависимостей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 именно формирование мотивации к отказу от вредных привычек сокращению уровня потребления алкоголя, наркотиков, табачной продук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вовлечение гражданского общества (коммерческие и некоммерческие организации, волонтёры/добровольцы) в мероприятиях по укреплению общественного здоровья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группы, на которые направлена деятельность по программе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е Бабаевского района по возрастным категор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трудоспособное население (0- 15 ле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удоспособное население (15 – 65 лет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ца старше трудоспособного возраста (от 65 и старше).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новные мероприятия муниципальной 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«Организационно-методическое обеспечение программы»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«Информационно-коммуникационная кампания «Мотивирование граждан к ведению здорового образа жизни и отказу от вредных привычек», а также вовлечение граждан и некоммерческих организаций в мероприятия по укреплению общественного здоровь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«Организация профилактических мероприятий»;</w:t>
            </w:r>
          </w:p>
          <w:p>
            <w:pPr>
              <w:pStyle w:val="Normal"/>
              <w:spacing w:lineRule="auto" w:line="240" w:before="0" w:after="0"/>
              <w:ind w:firstLine="102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«Формирование среды, способствующей ведению гражданами здорового образа жизни, включая здоровое питание и отказ от вредных привычек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с некоммерческими организациями и гражданами по проведению мероприятий, направленных на укрепление общественного здоровь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«Благоустройство общественных территорий»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ография программы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е и сельские поселения Бабаевского муниципального района </w:t>
            </w:r>
          </w:p>
        </w:tc>
      </w:tr>
      <w:tr>
        <w:trPr/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оздание новой системы межведомственных взаимоотношений, способствующей сохранению и улучшению состояния здоровья населения Баба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силение системы информирования населения Бабаевского муниципального района о факторах риска и профилактике заболев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инициатив граждан, общественных объединений, организаций, связанных с профилактикой заболеваний, информированием здорового образа жизни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здание условий для улучшения демографической ситуации, увеличения средней продолжительности жизни, снижения преждевременной смертности, заболеваемости, инвалидизации населения в Бабаев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Основные понятия и терми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оровье - это состояние полного физического, психического и социального благополучия, а не только отсутствие болезней или физических дефектов (определение ВОЗ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бщественное здоровье - это способность населения обеспечивать воспроизводство и воспитание полноценного потомства, необходимую продолжительность жизни, адекватную трудовую активност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доровый образ жизни - это такая форма жизнедеятельности, преимущественно в досуговой сфере, и такой образ мыслей, которые удовлетворяют естественные психоэмоциональные, культурные и физиологические потребности человека и направлены на сохранение и укрепление его этногенетических, этносоциальных и этнокультурных основ, обеспечивающие самоутверждение посредством всестороннего и гармоничн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деляется несколько основных факторов, повлиявших на неблагоприятное изменение здоровья современного человек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зменение двигательной активности человек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фисная работа, компьютерные технологии, автоматизация производства, передвижение на автомобиле существенно снижают потребность человека в дви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нерациональное питание: «перекусы на ходу», увеличение доли употребления «фастфутов», способствуют развитию заболеваний желудочно-кишечного тракта, ожирен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техногенные и экологические аспекты современной жизн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собенности психологического статуса современного человека, устойчивость к стресса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формирование образа жизни, способствующего укреплению здоровья человека, осуществляется на трех уровнях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социальном: пропаганда в средствах массовой информации, информационно-просветительская работа с населе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инфраструктурном: создание конкретных условий в основных сферах жизнедеятельности для ведения здорового образа жизни (структур для организации рационального питания, занятий физическими упражнениями, спортом, наличие материальных средств), создание в районе санитарно-гигиенических и экологических условий, соответствующих нормативным документам, наличие профилактических подразделений в медицинских организациях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личностном: система ценностных ориентации человека ориентированных на здоровый образ жизни, стандартизация бытового укла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7"/>
        <w:tabs>
          <w:tab w:val="clear" w:pos="708"/>
          <w:tab w:val="left" w:pos="284" w:leader="none"/>
          <w:tab w:val="left" w:pos="1418" w:leader="none"/>
          <w:tab w:val="left" w:pos="4678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щие положения</w:t>
      </w:r>
    </w:p>
    <w:p>
      <w:pPr>
        <w:pStyle w:val="Style17"/>
        <w:tabs>
          <w:tab w:val="clear" w:pos="708"/>
          <w:tab w:val="left" w:pos="284" w:leader="none"/>
          <w:tab w:val="left" w:pos="1418" w:leader="none"/>
          <w:tab w:val="left" w:pos="4678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ми направлениями демографической политики государства являются увеличение продолжительности жизни, сокращение уровня смертности, рост рождаемости, сохранение и укрепление здоровья населен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остояние здоровья - это важный показатель качества жизни населения, его социального, экономического и экологического благополуч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йонная комплексная программа по укреплению общественного здоровья на территории Бабаевского муниципального района на 2021 - 2025 годы «Здоровый район» разработана в соответствии со следующими нормативными актам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Федеральный закон от 21 ноября 2011 года № 323-ФЗ «Об основах охраны здоровья граждан Российской Федерации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каз Президента Российской Федерации от 7 мая 2018 года №204 «О национальных целях и стратегических задачах развития Российской Федерации до 2024 года»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Указ Президента РФ от 06.06.2019 № 254 «Стратегия развития здравоохранения в Российской Федерации на период до 2025 года»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Российской Федерации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едеральный закон Российской Федерации от 04.12.2007 № 329-ФЗ «О физической культуре и спорте в Российской Федерации»;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каз Министерства здравоохранения РФ от 15.01.2020 № 8 «Об утверждении Стратегии формирования здорового образа жизни населения, профилактики и контроля неинфекционных заболеваний на период до 2025 год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ациональный проект «Демография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гиональная комплексная программа «Общественное здоровье - в центре внимания» на территории Вологодской области на 2020-2024 гг., утвержденная приказом Департамента здравоохранения Вологодской области от 30 января 2020 года №45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ориентирована на </w:t>
      </w:r>
      <w:r>
        <w:rPr>
          <w:rFonts w:cs="Times New Roman" w:ascii="Times New Roman" w:hAnsi="Times New Roman"/>
          <w:sz w:val="28"/>
        </w:rPr>
        <w:t>увеличение продолжительности жизни населения района, достижение естественного прироста населения района, создание единого профилактического пространства в городе Бабаево и в сельских поселениях района, включая создание условий для здоровой жизнедеятельности челове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основу успешной реализации Программы положены следующие принцип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граммные мероприятия должны быть доступны для всех жителей Бабаевского муниципального района вне зависимости от социального статуса, уровня доходов и места жительства;</w:t>
      </w:r>
    </w:p>
    <w:p>
      <w:pPr>
        <w:pStyle w:val="Normal"/>
        <w:spacing w:lineRule="auto" w:line="240" w:before="0" w:after="0"/>
        <w:ind w:firstLine="64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граммные мероприятия должны охватывать все возрастные и социальные группы населения: детей, молодёжь, трудоспособное население, граждан пожилого возрас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уальность Программы очевидна, потому что 60% всех влияний на здоровье человека, на продолжительность его жизни – это его образ жизни. Здоровое население – основное богатство района.</w:t>
      </w:r>
    </w:p>
    <w:p>
      <w:pPr>
        <w:pStyle w:val="Normal"/>
        <w:autoSpaceDE w:val="false"/>
        <w:spacing w:lineRule="auto" w:line="240" w:before="0" w:after="0"/>
        <w:ind w:right="-54" w:firstLine="686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ФИЛЬ ЗДОРОВЬЯ БАБАЕВСКОГО МУНИЦИПАЛЬНОГО РАЙОНА</w:t>
      </w:r>
    </w:p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5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социально-экономического положения Бабаевского муниципального района</w:t>
      </w:r>
    </w:p>
    <w:p>
      <w:pPr>
        <w:pStyle w:val="Normal"/>
        <w:autoSpaceDE w:val="false"/>
        <w:spacing w:lineRule="auto" w:line="240" w:before="0" w:after="0"/>
        <w:ind w:right="-54" w:firstLine="68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686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баевский муниципальный район – расположен в западной части Вологодской области, его территория занимает 9,2 тыс. кв. км. Граничит с Устюженским, Чагодощенским, Кадуйским, Белозерским, Вытегорским районами Вологодской области и с Тихвинским районом Ленинградской области.</w:t>
      </w:r>
    </w:p>
    <w:p>
      <w:pPr>
        <w:pStyle w:val="Normal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 Бабаевский район разделен на 7 поселений: городское поселение город Бабаево и шесть сельских поселений: Бабаевское, Борисовское, Вепсское Национальное, Пяжозерское, Санинское, Тороповское. 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Районный центр – город Бабаево, удален от областного центра на 292 км. </w:t>
      </w:r>
      <w:r>
        <w:rPr>
          <w:rFonts w:cs="Times New Roman" w:ascii="Times New Roman" w:hAnsi="Times New Roman"/>
          <w:sz w:val="28"/>
          <w:szCs w:val="28"/>
        </w:rPr>
        <w:t>В южной части района проходит Октябрьская железная дорога, а в 35 км от южной границы – автотрасса Вологда – Новая Ладога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ую часть территории района занимают леса (65,8%) и поэтому главенствующее положение в экономике района занимают предприятия лесопромышленного комплекса, болота (25,5%). При этом под сельхозугодия пригородными является лишь 4,6% от общей площади района. Славится район своими озерами, их насчитывается 192 (не считая безымянных). Наиболее крупные – Пяжозеро, Шольское, Линжозеро. По району протекает 66 рек и речек, а также 85 ручьев. Основные водные артерии – реки Колпь и Суда.</w:t>
      </w:r>
    </w:p>
    <w:p>
      <w:pPr>
        <w:pStyle w:val="Normal"/>
        <w:spacing w:lineRule="auto" w:line="240" w:before="0" w:after="0"/>
        <w:ind w:right="-54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й гордостью района являются ландшафтный памятник «Каменная гора» (в г. Бабаево), старинный парк в с. Борисово-Судское и природный заказник «Колошомский лес». Ботаническими памятниками природы являются озеро Черное (сельское поселение Куйское), Кодозеро (сельское поселение Пяжозерское), озеро Большое (сельское поселение Волковское).</w:t>
      </w:r>
    </w:p>
    <w:p>
      <w:pPr>
        <w:pStyle w:val="Normal"/>
        <w:spacing w:lineRule="auto" w:line="240" w:before="0" w:after="0"/>
        <w:ind w:right="-54"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4" w:firstLine="68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демографическая ситуация</w:t>
      </w:r>
    </w:p>
    <w:p>
      <w:pPr>
        <w:pStyle w:val="Normal"/>
        <w:spacing w:lineRule="auto" w:line="240" w:before="0" w:after="0"/>
        <w:ind w:right="-54" w:firstLine="68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54" w:firstLine="686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88415</wp:posOffset>
            </wp:positionH>
            <wp:positionV relativeFrom="paragraph">
              <wp:posOffset>1496695</wp:posOffset>
            </wp:positionV>
            <wp:extent cx="2933700" cy="1991995"/>
            <wp:effectExtent l="0" t="0" r="0" b="0"/>
            <wp:wrapTopAndBottom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18" t="-2811" r="-3575" b="-11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99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Один из основных показателей развития территории - устойчивый рост численности постоянного населения. К сожалению, численность населения Бабаевского муниципального района ежегодно снижается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По состоянию на 1 января 2020 года численность населения Бабаевского муниципального района по данным Росстата составила 19041 человек, в том числе 11388 человек городского населения (59,8%) и 7653 человека сельского населения (40,2%). </w:t>
      </w:r>
    </w:p>
    <w:p>
      <w:pPr>
        <w:pStyle w:val="Normal"/>
        <w:spacing w:lineRule="auto" w:line="240" w:before="0" w:after="0"/>
        <w:ind w:right="-54" w:firstLine="686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-54" w:hanging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right="-54"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общей численности населения района доля детей (0-15 лет) составляет 21 % (3319 человек), лица трудоспособного возраста – 51% (10513 человек), из них мужчин 52,8%, женщин 47,2%, старше трудоспособного возраста – 28% (5209 человек). Данный факт свидетельствует о высоком уровне демографической «старости» насел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На начало 2020 года структура населения Бабаевского муниципального района выглядела следующим образом: мужское население – 45,2 % (8798 человек), женское – 54,8 % (10243 человека). В структуре женского населения доля женщин фертильного возраста (15-49 лет) составляет 2857 человек (44,5 %). </w:t>
      </w:r>
    </w:p>
    <w:p>
      <w:pPr>
        <w:pStyle w:val="Normal"/>
        <w:spacing w:before="0" w:after="0"/>
        <w:ind w:firstLine="686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40790</wp:posOffset>
            </wp:positionH>
            <wp:positionV relativeFrom="paragraph">
              <wp:posOffset>47625</wp:posOffset>
            </wp:positionV>
            <wp:extent cx="3104515" cy="1866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гласно статистическим данным в Бабаевском муниципальном районе за 1 квартал 2021 года зафиксировано 32 рождения и 121 смертей. Естественная убыль населения района, как и в области, в первую очередь, вызвана снижением рождаемости, связанной с сокращением числа женщин репродуктивного возраста и высокой долей населения старших возрастов.</w:t>
      </w:r>
    </w:p>
    <w:p>
      <w:pPr>
        <w:pStyle w:val="Normal"/>
        <w:spacing w:before="0" w:after="0"/>
        <w:ind w:firstLine="6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щение численности постоянного населения Бабаевского района, прежде всего, обусловлено миграционным оттоком населения. В городской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сти число жителей стабильно, в сельской местности – уменьшилось 3,1 % (220 человек).</w:t>
      </w:r>
    </w:p>
    <w:p>
      <w:pPr>
        <w:pStyle w:val="Normal"/>
        <w:spacing w:before="0" w:after="0"/>
        <w:ind w:firstLine="68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читывая особенности сложившейся половозрастной структуры населения, следует ожидать продолжения и возможного усугубления демографического кризиса в районе.</w:t>
      </w:r>
    </w:p>
    <w:p>
      <w:pPr>
        <w:pStyle w:val="Normal"/>
        <w:ind w:left="34" w:right="-54" w:firstLine="2234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18815" cy="2505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редняя продолжительность жизни в районе составляет 71 год по итогам 2019 г., в 2020 году – 70,2 года.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 показателю ожидаемой продолжительности жизни населения Бабаевский район отстает в целом по области (71,44) от мирового показателя (71,2 года) и показателя по Российской Федерации (72,9 год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болеваемость и смертность от неинфекционных заболеваний в динами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щая заболеваемость взрослого населения в 2020 году в сравнении с предыдущим периодом составила – 138430,9 человек, первичная заболеваемость  - 719,7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труктуре общей заболеваемости взрослого населения преобладают болезни: органов дыхания, системы кровообращения, органов пищеварения, травмы и внешние причины, новообразования, вирусные гепатиты и др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атели заболеваем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5"/>
        <w:gridCol w:w="1634"/>
        <w:gridCol w:w="1633"/>
        <w:gridCol w:w="1633"/>
        <w:gridCol w:w="1630"/>
      </w:tblGrid>
      <w:tr>
        <w:trPr/>
        <w:tc>
          <w:tcPr>
            <w:tcW w:w="2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казателя в муниципальном образовании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среднем по региону</w:t>
            </w:r>
          </w:p>
        </w:tc>
      </w:tr>
      <w:tr>
        <w:trPr/>
        <w:tc>
          <w:tcPr>
            <w:tcW w:w="2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20 год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заболеваемость населения (на 100 тыс.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438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8430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9087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833,3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органов дых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404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440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70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4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системы кровообращ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61,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8987,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4,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17,4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органов пищеваре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8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3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10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93,8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69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00,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34,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68,5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образован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4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76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84,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9,9</w:t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усные гепатиты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4,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Ч – инфекц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9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9,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беркулез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,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е райо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7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олезни органов дыхания и системы кровообращения являются основной группой социально-значимых заболеваний, оказывающих главное влияние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графические показатели в районе. В 2020 г. зарегистрировано -241440,3 случаев заболеваний органов дыхания и 218987,8 случаев заболеваний системы кровообращ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величение случаев заболевания системы дыхания стала новая короновирусная инфекция (</w:t>
      </w: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  <w:t>COVID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-19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минирующими факторами риска, влияющими на возникновение заболевания системы кровообращения, являются: избыточная масса тела, нерациональное питание, гиподинамия, психическое перенапряжение, стрессы, вредные привычки.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выявленных факторах риска при проведении профилактического медицинского осмотра (диспансеризаци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08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ь, %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чение показателя в муниципальном образовании, 2019 год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ипергликеми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 – 4,75%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рение табак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1 – 12,6%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рациональное питание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9 - 19,6%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быточная масса тел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8 – 20,5%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изкая физическая активность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 – 17,6%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к пагубного потребления алкоголя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 – 0,36%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иск потребления наркотических веществ и психотропных веществ без назначения врача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– 0,09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  <w:t>Из 2233 человек, прошедших диспансеризацию (1 этап) в 2019 год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Структура общей смертности населения района достаточно стабильна и соответствует таковой в Российской Федерации. За 2019 год число жителей района уменьшилось (умерли от всех причин) на 132 человека (0,7%)</w:t>
      </w: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бщий коэффициент смертности в районе (в расчете на 1000 человек населения) в 2020 году сохранился на уровне 2019 года и составил 16,75, что выше аналогичного показателя по Северо-Западному федеральному округу (12,6) и по России (12,4) и значительно превышает показатель смертности развитых европейских стран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причины смертности: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болезни системы кровообращ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48,3% от числа умерших), новообразования (11,7%), несчастные случаи, отравления и травмы (4%). В целом за последние 5 лет в районе удалось достичь снижения показателя смертности от внешних причин с 30 до 19 случаев (снижение на 36%), от болезней системы кровообращения от 188 до 162 случаев (13,8%). Рост смертности за аналогичный период отмечен от болезней органов дыхания с 13 до 15 случаев (увеличение на 27,3 %) и от новообразований с 35 до 44 случаев (20,4 %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ертность по причинам (на 1000 чел. населе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959"/>
        <w:gridCol w:w="1300"/>
        <w:gridCol w:w="1038"/>
        <w:gridCol w:w="1087"/>
        <w:gridCol w:w="1300"/>
        <w:gridCol w:w="1300"/>
      </w:tblGrid>
      <w:tr>
        <w:trPr/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ичины смертности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жчины, чел.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енщины, чел.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, чел.</w:t>
            </w:r>
          </w:p>
        </w:tc>
      </w:tr>
      <w:tr>
        <w:trPr/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умерших от всех причин, в том числе, от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6 – 22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3 – 20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9 – 18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 – 14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5 – 20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9 – 16,7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локачественные новообразования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 – 3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– 3,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– 1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– 1,4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– 2,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 – 2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екционные и паразитарные заболевания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tb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/ 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tb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,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 / 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/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1tb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3tb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1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системы кровообращения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 12,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– 10,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– 7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 – 4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6 – 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9 – 7,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ный диабет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органов дыхания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– 0,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0,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0,0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– 0,76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– 0,4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– 0,5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органов пищеварения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– 0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– 0,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– 0,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0,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– 0,6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– 0,6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е причины, всего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– 1,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– 1,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0,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– 0,8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 – 0,99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е причины, в том числе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ТП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10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лкогольном опьянени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би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убийст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2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– 1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0,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– 0,09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– 0,525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льные причины (с расшифр.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ПН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0,3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– 0,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0,2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– 0,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– 0,1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рость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 – 2,6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– 2,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 – 7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 – 5,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 – 5,2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– 4,04</w:t>
            </w:r>
          </w:p>
        </w:tc>
      </w:tr>
      <w:tr>
        <w:trPr>
          <w:trHeight w:val="73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0,4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0,3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0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– 0,2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населения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7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3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17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041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дети: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лавные потери продолжительности жизни, как в России, Вологодской области, так и в районе связаны с высокой смертностью населения в трудоспособном возрасте, особенно среди мужчин. 24 % всех смертей в России приходится на трудоспособный возраст (из них 80 % - мужчины), то есть эту смертность можно предотвратить. Так удельный вес количества умерших лиц трудоспособного возраста от всех причин к числу умерших всего населения в 2019 году составил 59 случаев (15,3 %), в том числе от причин сердечно-сосудистых заболеваний – 29 (49,1%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болеваемость населения злокачественными образованиями на 100 тыс. на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2019 году в Бабаевском районе установлено 62 случая злокачественных новообразований (в том числе 21 и 41 у пациентов мужского и женского пола соответственно выявленных впервые в жизни). Увеличение данного показателя по сравнению с 2018 годом 63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Заболеваемость злокачественными новообразованиями на 100 тыс. насел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9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278"/>
        <w:gridCol w:w="1132"/>
        <w:gridCol w:w="1276"/>
        <w:gridCol w:w="1134"/>
        <w:gridCol w:w="1276"/>
        <w:gridCol w:w="1512"/>
      </w:tblGrid>
      <w:tr>
        <w:trPr>
          <w:trHeight w:val="255" w:hRule="atLeast"/>
        </w:trPr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ru-RU"/>
              </w:rPr>
              <w:t>Бабаевский район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5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19 г 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020 г.</w:t>
            </w:r>
          </w:p>
        </w:tc>
      </w:tr>
      <w:tr>
        <w:trPr>
          <w:trHeight w:val="501" w:hRule="atLeast"/>
        </w:trPr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FF0000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0"/>
                <w:lang w:eastAsia="ru-RU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8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01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72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56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65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328,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4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257,3</w:t>
            </w:r>
          </w:p>
        </w:tc>
      </w:tr>
    </w:tbl>
    <w:p>
      <w:pPr>
        <w:pStyle w:val="Style17"/>
        <w:spacing w:lineRule="auto" w:line="240" w:before="280" w:after="28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едущими локализациями в общей (оба пола) структуре заболеваемости злокачественными новообразованиями в Бабаевском районе являются: кожа с меланомой – 13,3%, молочная железа – 6,6%, трахея, бронхи, легкое – 11,6 %, желудок – 7,5%, ободочная кишка – 8,3%, предстательная железа – 5,5%.</w:t>
      </w:r>
    </w:p>
    <w:p>
      <w:pPr>
        <w:pStyle w:val="Style17"/>
        <w:spacing w:lineRule="auto" w:line="240" w:before="280" w:after="28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 структуре смертности с 2015 года по 2019 год наблюдается снижение числа умерших от болезней системы кровообращения в 2019 году 186– 48,3%, в 2015 году - 188-46,6%. Онкозаболевания занимают 2 место в районе после ССЗ-234,7 на 100 тыс. населения. Выявляемость на 1-2 стадии составляет 53,3 % (32 из 60).</w:t>
      </w:r>
    </w:p>
    <w:p>
      <w:pPr>
        <w:pStyle w:val="Style17"/>
        <w:spacing w:lineRule="auto" w:line="240" w:before="280" w:after="28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240" w:before="280" w:after="280"/>
        <w:ind w:left="0"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 системы управления здравоохран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1 января 2021 г. в Бабаевском муниципальном районе работают 32 учреждения здравоохранения, в том числе 3 имеют круглосуточные стационары, 29 оказывают амбулаторно-поликлиническую помощ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ть лечебных учреждений района включает в себ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БУЗ ВО «Бабаевская ЦРБ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йонная больница № 2 с. Борисово-Судско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участковые больницы в п. Торопово, п. Пяжелк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врачебные амбулатории в д. Санинская, д. Тимошино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 фельдшерско-акушерских пун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ечный фонд включает: 90 коек круглосуточного пребывания, 40 коек дневного стационара, 18 коек паллиативного отд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ленность врачей 28 человек, численность среднего медицинского персонала 149 человек. Укомплектованность врачами 61 %, средним медицинским персоналом 69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изированную стационарную медицинскую помощь населению оказывают лечебные учреждения г. Череповца, г. Волог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районной больнице № 2 работает передвижной мобильный ФА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дицинские кадр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1856"/>
        <w:gridCol w:w="1856"/>
        <w:gridCol w:w="1664"/>
        <w:gridCol w:w="1664"/>
      </w:tblGrid>
      <w:tr>
        <w:trPr/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казатель </w:t>
            </w:r>
          </w:p>
        </w:tc>
        <w:tc>
          <w:tcPr>
            <w:tcW w:w="3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чение показателя в муниципальном образовании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среднем по региону</w:t>
            </w:r>
          </w:p>
        </w:tc>
      </w:tr>
      <w:tr>
        <w:trPr/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Численность медицинских кадр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283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188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ач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7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3</w:t>
            </w:r>
          </w:p>
        </w:tc>
      </w:tr>
      <w:tr>
        <w:trPr/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П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9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938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2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10 тысяч на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899"/>
        <w:gridCol w:w="1901"/>
        <w:gridCol w:w="1617"/>
        <w:gridCol w:w="161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начение показателя в муниципальном образовании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среднем по региону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19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20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рач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МП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,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лючевыми проблемами сферы здравоохранения остают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ефицит кадров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сокая степень износа медицинского оборудовани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изкий уровень территориальной доступности медицинских услуг.</w:t>
      </w:r>
    </w:p>
    <w:p>
      <w:pPr>
        <w:pStyle w:val="Style17"/>
        <w:spacing w:lineRule="auto" w:line="240" w:before="280" w:after="280"/>
        <w:ind w:left="360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тественная убыль населения района, высокая смертность населения в трудоспособном возрасте, старение населения, отсутствие условий для ведения здорового образа жизни – вот основные проблемы, которые необходимо решать комплексно при взаимодействии всех ведомст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 формирование пространства для жизни путем проведения активной демографической политики, развития потенциала семьи, улучшения здоровья населения, развития физической культуры и спорта, пропаганды традиционных ценностей, пропаганды здорового образа жизни, обеспечение безопасности проживания и жизнедеятельности, качественного социального и медицинского обслуживания, улучшения уровня жизни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терянные годы потенциальной жизн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Paragraph"/>
        <w:spacing w:before="0" w:after="0"/>
        <w:ind w:firstLine="709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В мировой практике показатель «потерянных лет потенциальной жизни» является индикатором благосостояния населения, применяется для оценки преждевременной смертности и стабилизации демографической ситуации. На основе международного показателя потенциальных лет потерянных жизней, рассчитанного для каждого муниципального образования региона, будем формировать дорожные карты по снижению смертности и укреплению общественного здоровья с участием профильных НКО. Индекс отражает число преждевременно потерянных лет жизни, которые рассматриваются как потери духовного капитала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"/>
          <w:sz w:val="28"/>
          <w:szCs w:val="28"/>
        </w:rPr>
        <w:t>Если граждане не доживают слишком много и слишком часто, государство катится в пропасть. Логично, что чем раньше умирает человек, тем больше показатель потерянных лет. Поэтому смерти детей и молодежи в большей степени определяют потери страны, чем смерть взрослых и тем более пожилых людей.</w:t>
      </w:r>
      <w:r>
        <w:rPr>
          <w:rStyle w:val="Eop"/>
          <w:sz w:val="28"/>
          <w:szCs w:val="28"/>
        </w:rPr>
        <w:t> </w:t>
      </w:r>
    </w:p>
    <w:p>
      <w:pPr>
        <w:pStyle w:val="Paragraph"/>
        <w:spacing w:before="0" w:after="0"/>
        <w:ind w:firstLine="709"/>
        <w:jc w:val="both"/>
        <w:textAlignment w:val="baseline"/>
        <w:rPr>
          <w:sz w:val="18"/>
          <w:szCs w:val="18"/>
        </w:rPr>
      </w:pPr>
      <w:r>
        <w:rPr>
          <w:rStyle w:val="Normaltextrun"/>
          <w:bCs/>
          <w:sz w:val="28"/>
          <w:szCs w:val="28"/>
        </w:rPr>
        <w:t>Целью</w:t>
      </w:r>
      <w:r>
        <w:rPr>
          <w:rStyle w:val="Normaltextrun"/>
          <w:sz w:val="28"/>
          <w:szCs w:val="28"/>
        </w:rPr>
        <w:t xml:space="preserve"> социально-экономического развития Бабаевского муниципального района на период до 2030 года является реализация политики НАРОДОСБЕРЕЖЕНИЯ путем сохранения демографического потенциала и развития человеческого капитала за счет конкурентоспособности района и формирования пространства развития человека</w:t>
      </w:r>
      <w:r>
        <w:rPr>
          <w:rStyle w:val="Eop"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5263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казатель (до 70лет)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казателя в муниципальном образовании, человеко-лет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 причины: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53/165          13,6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зни системы кровообращения: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56/63              4,0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образования: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369/36               10,2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шние причины: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456/19               24,0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ругие причины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b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vi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93/6                  15,5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ые из других причин: алког. отрав.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28/17              13,4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ффективность организационных и практических действий Программы и совместных усилий всех структур, позволят достигнуть основной цели к 2024 году – народосбережение и основны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снижение смертности, в том числе среди трудоспособного населения (16-59 лет), в том числе среди мужчин с 1030,9 до 625, 2 на 100 тыс. населения соответствующего возрас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заболеваемости среди взрослых и детей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упреждение болезней и выявление болезней на ранних стади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величение ожидаемой продолжительности жизни при рождении до 77,4 л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ю вероятности преждевременного выхода на пенсию по инвалид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Здоровый образ жизни населения, высокие показатели в области здравоохранения приведут к снижению выездной миграции и увеличению рождаемости, что положительно скажется на общей демографической обстановке в Бабаевском муниципальном районе. Как следствием станет снижение расходов на амбулаторное содержание и лечение больных в больниц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нансово-экономическим результатом от реализации данной Программы станет увеличение поступления в бюджет Бабаевского муниципального района налога на доходы физических лиц за счёт роста числа трудоспособного населения, снижения выплат по больничным листам, уменьшение времени нетрудоспособности, в том числе за больными деть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eastAsia="ru-RU"/>
        </w:rPr>
        <w:t xml:space="preserve">Приоритеты и цели муниципальной политики в сфере реализации Программы, описание целей и задач, прогноз развития и планируемые макроэкономические показатели по итогам ее реализаци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Состояние здоровья - это важный показатель социального, психического, экономического и экологического благополучия, показатель качества жизни насе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На состояние здоровья влияет целый ряд различных факторов, таких как безопасность окружающей среды и общества, качество жилья и питания, распространенность табакокурения и употребления алкогольных напитков, объем продаж алкогольных напитков, в том числе пива, и расходы на приобретение табачных изделий, доступность занятий физической культуры, уровня образования и доходов, и друг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Проблема здоровья населения носит социально-экономический характер: во-первых, качество здоровья населения непосредственно влияет на производительность труда работающих граждан; во-вторых, за счет увеличения количества неработающего населения возрастает нагрузка на трудоспособное население, что становится причиной социальной напряженности и приводит к снижению доходов, а также уровня жизни работающих людей.</w:t>
      </w:r>
    </w:p>
    <w:p>
      <w:pPr>
        <w:pStyle w:val="Style17"/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сить уровень качества жизни и здоровья живущего и будущих поколений возможно через формирование политики, ориентированной на укрепление здоровья населения и оздоровление окружающей среды, через формирование ответственного отношения людей к своему здоровью и здоровью окружающих. Все это диктует необходимость комплексного подхода: межведомственное взаимодействие в целях решения проблем здоровья населения – это объединение различных ведомств, организации всех форм собственности, гражданского общества, чья деятельность оказывает влияние на качество жизни и здоровья, а также построение устойчивой системы целенаправленного и согласованного их взаимодействия; оценка всех факторов, влияющих на состояние здоровья населения, в том числе анализ, мониторинг и оценка эффективности программных мероприятий; создание и развитие единого муниципального профилактического пространства, пропаганда здорового образа жизни среди всех возрастн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В число приоритетных направлений для достижения качественных результатов входит Формирование мотивационной составляющей по соблюдению здорового образа жизни у населения, путем создания условий для ведения ЗОЖ, включая здоровое питание и физическую активность. Увеличение трудового и активного долголетия, а также вовлечение граждан, некоммерческих организаций и работодателей в мероприят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Достичь указанных целей поможет реализация следующих задач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Формирование среды, способствующей ведению гражданами здорового образа жизни, включая здоровое питание, физическую активность, снижение числа граждан с вредными привычка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Внедрение нормативных правовых актов и методических документов по вопросам ведения гражданами здорового образа жизни, основанных на рекомендациях Всемирной организации здравоохран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Разработка и внедрение корпоративных программ укрепления здоровь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Вовлечение граждан и некоммерческих организаций в мероприятия по укреплению общественного здоровь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Проведение информационно</w:t>
      </w:r>
      <w:r>
        <w:rPr>
          <w:rFonts w:eastAsia="Times New Roman" w:cs="Times New Roman" w:ascii="Times New Roman" w:hAnsi="Times New Roman"/>
          <w:color w:val="000000"/>
          <w:sz w:val="32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- коммуникационных кампаний, направленных на мотивирование граждан к ведению ЗОЖ путем разработки и тиражирования печатной продукции (плакаты, листовки, буклеты), размещение информации в СМИ (заметки, статьи, интервью), трансляции видеорол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истема управления общественным здоровьем, взаимодействие с социально-ориентированными некоммерческими организациями, волонтерами, бизнес сообщест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ее руководство Программой осуществля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ция Бабаевского муниципального района. Мероприятия, направленные на комплексное решение задач, указанных в Программе, осуществляются в соответствии с региональной комплексной программой "Общественное здоровье –  в центре внимания» на территории Вологодской области на 2020 – 2024 гг." Координирующую функцию выполняет координационный совет по охране здоровья населения Бабаевского муниципального района.</w:t>
      </w:r>
    </w:p>
    <w:p>
      <w:pPr>
        <w:pStyle w:val="Normal"/>
        <w:spacing w:lineRule="atLeast" w:line="315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качестве участник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ведомственного взаимодейств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соисполнители) для реализации данной программы и проведения мероприятий по согласованию могут быть привлечены следующие структур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дел культуры и тур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итет физической культуры и спор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авление образов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митет по делам молодежи и общественных объеди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З ВО «Бабаевская ЦРБ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УСО ВО КЦС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ции городского и сельских посе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йонный совет ветеран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РООО ВО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нтинаркотическая комисс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анитарно-эпидемиологическая комисс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оциально ориентированные некоммерческие организа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волонтер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ставители других заинтересованных представительств и ведомст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гноз конечных результатов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йонная программа имеет плановые конкретные конечные результаты, оценка эффективности реализации районной Программы определяется с учетом достижения целевых показа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(сохранение) уровня смертности в муниципальном район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лучшение здоровья на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распространенности поведенческих факторов риска (вредных привычек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вышение доли населения в районе, ведущего здоровый образ жизни (систематически занимающихся физической культурой и спортом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лучшение социально-экономических показателей в рай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роки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а реализуется в 1 этап с 2021 по 2025 го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ечень и описание основных мероприятий, сроков и этапов реализации, ожидаемых результатов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е мероприятия Программы направлены на формирование среды, способствующей ведению здорового образа жизни, включая здоровое питание, повышения физической активности, отказа от вредных привычек; увеличение трудового и активного долголе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 основным мероприятиям муниципальной программы планируется отнести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мероприятие 1. «Организационно-методическое обеспечение программ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мероприятие 2. «Информационно-коммуникационная кампания «Мотивирование граждан к ведению здорового образа жизни и отказу от вредных привычек», а также вовлечение граждан и некоммерческих организаций в мероприятия по укреплению общественного здоров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мероприятие 3. «Организация профилактических мероприят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мероприятие 4. «Формирование среды, способствующей ведению гражданами здорового образа жизни, включая здоровое питание и отказ от вредных привыче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мероприятие 5 «</w:t>
      </w:r>
      <w:r>
        <w:rPr>
          <w:rFonts w:cs="Times New Roman" w:ascii="Times New Roman" w:hAnsi="Times New Roman"/>
          <w:sz w:val="28"/>
          <w:szCs w:val="28"/>
        </w:rPr>
        <w:t>Взаимодействие с некоммерческими организациями и гражданами по проведению мероприятий, направленных на укрепление общественного здоровь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ое мероприятие 6. «Благоустройство общественных территори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речень основных мероприятий комплексной районной программы по укреплению общественного здоровья на территории Бабаевского муниципального района на 2021 - 2025 годы «Здоровый район» приведен в прило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10348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ind w:right="-1" w:firstLine="1034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комплексной районной программе по</w:t>
      </w:r>
    </w:p>
    <w:p>
      <w:pPr>
        <w:pStyle w:val="Normal"/>
        <w:spacing w:lineRule="auto" w:line="240" w:before="0" w:after="0"/>
        <w:ind w:right="-1" w:firstLine="1034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креплению общественного здоровья</w:t>
      </w:r>
    </w:p>
    <w:p>
      <w:pPr>
        <w:pStyle w:val="Normal"/>
        <w:spacing w:lineRule="auto" w:line="240" w:before="0" w:after="0"/>
        <w:ind w:right="-1" w:firstLine="1034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Здоровый район» на 2021-2025 гг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речень основных мероприятий комплексной районной программы по укреплению общественного здоровья на территории Бабаевского муниципального района на 2021 - 2025 годы «Здоровый район»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87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243"/>
        <w:gridCol w:w="2267"/>
        <w:gridCol w:w="3118"/>
        <w:gridCol w:w="4676"/>
      </w:tblGrid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ал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результат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мероприятие 1 «Организационно-методическое обеспечение программы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заседаний координационного Совета охраны здоровья населения по вопросам профилактики заболеваний и формирования ЗОЖ среди населения райо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 соответствии   с планом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профиля здоровья Бабаевского муниципальн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ологические исследования в области общественного здоров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поддержка официальной группы «Здоровый район» в социальной сет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еятельности межведомственной  антинаркотической комисси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, июнь, октябрь, декабрь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района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вопросов профилактики наркомании и алкоголизма (не менее </w:t>
              <w:br/>
              <w:t>4 раз в год)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еализация межведомственных план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ссии по предотвращению распространения социально-значимых инфекционных заболеваний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абаевского муниципального района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конференций профилактической направленности с целью оздоровления обучающихся и жителей Бабаевского район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ind w:left="0" w:hanging="0"/>
              <w:contextualSpacing/>
              <w:rPr/>
            </w:pPr>
            <w:r>
              <w:rPr/>
              <w:t xml:space="preserve">1 раз в 2года 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Бабаевского муниципального района;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научно-практическая конференция по ЗОЖ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в общеобразовательных учреждениях социально-психологического тестирования на предмет раннего выявления немедицинского потребления обучающимися наркотических средств и психотропных веществ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наркомании, раннее выявление немедицинского потребления обучающимися наркотических средств и психотропных веществ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ниторинга состояния водоснабжения населения.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21 ‒ 2025 год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троительству, ЖКХ, транспорту и дорожной деятельности 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и укрепление связей с 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реждениями межведомственного взаимодействия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 рамках профилактической работы и в борьбе с правонарушениям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СО ВО КЦСОН Бабаевского района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работы </w:t>
              <w:br/>
              <w:t>с учреждениями межведомственного взаимодейств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pacing w:val="-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15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360" w:hanging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сновное мероприятие 2. «Информационно-коммуникационная кампания «Мотивирование граждан к ведению здорового образа жизни и отказу от вредных привычек», а также вовлечение граждан и некоммерческих организаций в мероприятия по укреплению общественного здоровья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информационно-коммуникационной кампании по информированию насе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баевского муниципального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 вопросам здорового образа жизни, факторов риска развития неинфекционных заболе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–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еализация комплекса мероприятий по информированию населения по вопросам здорового образа жизни, факторов риска развития заболеваний, в том числе посредством размещения материалов для населения в информационно-телекоммуникационной сети «Интернет» в социальной сети «Вконтакте», массовых профилактических акций, приуроченных к Всемирным дням здоровья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ов, полезной информации, наглядных материалов о физических упражнениях, правильном питании, негативном влиянии потребления ПА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и прочее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азмещение информации на официальных сайтах средств массовой информации (не менее пяти публикаций ежегодно). Размещение информации в социальных сетях (не менее 10 публикаций ежегодно)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интернет-портале администрации Бабаевского муниципального района, на страницах ее структурных подразделений, на сайтах муниципальных учреждений, в группах  в социальной сети «В Контакте» новостей и постов, содержащих информацию о вреде алкогольных, наркотических средств и психотропных веществ, пропаганде здорового образа жизни среди населения, об ответственности за употребление, хранение и сбыт наркотических средств и психотропных веществ; о «телефонах доверия» правоохранительных органов, учреждений сферы здравоохранения, оказывающих помощь наркозависимым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  и туризма администрации Баб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информационному обеспечению и защите информации управления делами администрации Баб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изической культуры и спорта,  и молодежи администрации Баб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, физкультуры и образов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ый парламент Бабаевск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информированности населения о вреде употребления алкогольных, наркотических средств и психотропных веществ, об ответственности за употребление, хранение и сбыт наркотических средств и психотропных веществ, о пользе ведения здорового образа жиз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лекций, практических занятий по вопросам ЗОЖ и профилактике вредных привычек в различных возрастных группах, встреч с представителями медицинских учреждений, общественных организаций, ведущих свою деятельность в данном направлен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а также расширение охвата жителей Бабаевского муниципального района профилактическими и пропагандистскими мероприятиями по отказу от вредных привычек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–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З ВО «Бабаевская ЦРБ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влечение коллективов организаций и предприятий,родитедьской общественности к реализации мероприятий по пропаганде ЗОЖ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мотивационного консультирования граждан по вопросам пагубного потребления алкоголя в ходе оказания первичной медико-санитарной помощ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–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УЗ ВО «Бабаевская ЦРБ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хват граждан мотивационным консультированием по пагубному потреблению алкогол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пространение информационных материалов по профилактике неинфекционных заболеваний для населения, факторах риска развития сердечно-сосудистых заболеваний и др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–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З ВО «Бабаевская ЦРБ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ационных материалов по профилактике неинфекционных заболеван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встреч, круглых столов для учащихся образовательных учреждений и населения по охране репродуктивного здоров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  <w:br/>
              <w:t>по заяв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образования администрации Баб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ультуры общественного здоровья, ответственного отношения к репродуктивному здоровью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ия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, направленные на пропаганду семейных ценностей, ответственного отношения к материнству, профилактику абортов, формированию культуры сбережения женского здоровья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З ВО «Бабаевская ЦРБ»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 СО ВО Бабаевский КЦСОН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ультуры общественного здоровья, ответственного отношения к репродуктивному здоровью 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еления</w:t>
            </w:r>
          </w:p>
        </w:tc>
      </w:tr>
      <w:tr>
        <w:trPr>
          <w:trHeight w:val="23" w:hRule="atLeast"/>
        </w:trPr>
        <w:tc>
          <w:tcPr>
            <w:tcW w:w="15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мероприятие 3 «Организация профилактических мероприятий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рганизация и проведение «Городка здоровья»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–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УЗ ВО «Бабаевская ЦРБ Администрация городского поселения города Бабае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не менее одного «Городка здоровья» в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ктивное участие в акциях «Сообщи, где торгуют смертью», «ЗОЖ», «Знай цифры своего артериального давления» и проче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21 –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Бабаевская ЦРБ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не менее 5 акций ежегодно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афон по профилактике правонару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зопасность – залог здоровь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в рамках проекта «Шаг вперед», «Неделя в армии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СО ВО КЦСОН Бабаев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Бабаевская ЦРБ» Отдел культуры   и туризма администрации Бабаевского муниципального района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учащейся и работающей молодежи в профилактику противоправного поведения, формирование стремления к  право порядочному поведению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Витаминка», проводимая в рамках Всемирного дня иммуните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ервая декада мар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СО ВО КЦСОН Бабаевск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й активности обучающихся, профилактика заболеваний, способствование повышению иммунитета обучающихс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афон «Профилактика – основа здоровья» по профилактике употребления психоактивных веществ и возникновения ВИЧ-инфекци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торое полугод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</w:t>
              <w:br/>
              <w:t>БУЗ ВО «Бабаевская ЦРБ»БУ СО ВО КЦСОН Бабаевск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петентности обучающихся в вопросах сохранения здоровья, повышение социальной активности обучающихся, пропаганда здорового образа жизн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 «Куришь – проверь свои легкие» в рамках Всемирного дня отказа от ку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последняя декада м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Бабаевская ЦРБ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й активности обучающихся, мотивирование к отказу от курения, информирование студентов о преимуществах жизни без табака, а также информирование обучающихся о методах и способах перехода к жизни без кур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образовательных организаций в проведении цикла уроков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учебного год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образования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D0D0D"/>
                <w:sz w:val="24"/>
                <w:szCs w:val="24"/>
              </w:rPr>
              <w:t xml:space="preserve">Цикл тематических мероприятий, посвященных различным аспектам ведения здорового образа жизни, профилактике вредных привычек среди школьников, посредством информирования в лекционном, конкурсном  и игровом формате. </w:t>
            </w: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Воспитание негативного отношения к вредным привычкам, активная пропаганда здорового образа жизни. Привлечение школьников к участию в мероприятиях, пропагандирующих различные аспекты здорового образа жизни – здоровое питание, двигательную активность, отказ от вредных привычек – в течение всего учебного года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но-гигиеническое просвещение населения пенсионного возраста «Прогулка с врачом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  <w:br/>
              <w:t>по заяв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З ВО «Бабаевская ЦРБ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ультуры общественного здоровья, ответственного отношения </w:t>
              <w:br/>
              <w:t>к здоров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у лиц трудоспособного возраст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, направленные на профилактику вредных привычек у учащихся образовательных учреждений и на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кции «Я выбираю спорт как альтернативу пагубным привычкам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17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  <w:br/>
              <w:t>по заяв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правление образования администрации Баб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З ВО «Бабаевская ЦРБ»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детей и подростков в профилактические акции по отказу от вредных привычек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плана событийного календаря по приоритетным направлениям деятельности Ассоциации «Здоровые города, районы, поселк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17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м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физической культуры и спорта,  и молодежи администрации Бабаевского муниципального района,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учреждения культуры, физкультуры и образования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здорового образа жизни, занятий спортом и физической активностью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матических книжных выставок, проведение мероприятий, направленных на пропаганду здорового образа жизни, профилактику СПИДа, наркомании, алкоголизма и табакоку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туризма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Повышение информированности населения в сфере здоровье сбережения и культуре здоровь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здоровьесбережении через деятельность клубных формирований Бабаевского райо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зической культуры, спорта и молодежи администрации Бабаев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туризма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здорового образа, умений и навыков в сфере здоровьесбережения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униципальной программы «Формирование здорового образа жизни» в сельских поселениях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униципальной программы «Здоровьеформирующий детский сад»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муниципальной программы «Здоровьеформирующая школ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администрации, заместитель по социальным вопросам, главы сельских поселений, начальник управления образования,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  утверждены и реализуютс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ля социально-ориентированных НКО и волонтёров конкурса проектов по формированию здорового образа жизни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; заведующий сектором молодёжной политики комитета физической культуры и спорт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организуется конкурс проектов по формированию ЗОЖ среди социально ориентированных НКО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деятельности Ассоциации по улучшению состояния здоровья и качества жизни населения «Здоровые города, районы, и посёлки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айона в конференциях, круглых столах и других мероприятиях по обмену опытом укрепления общественного здоровья на муниципальном уровне.</w:t>
            </w:r>
          </w:p>
        </w:tc>
      </w:tr>
      <w:tr>
        <w:trPr>
          <w:trHeight w:val="23" w:hRule="atLeast"/>
        </w:trPr>
        <w:tc>
          <w:tcPr>
            <w:tcW w:w="158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-473" w:right="-113" w:hanging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сновное мероприятие 4. Формирование среды, способствующей ведению гражданами здорового образа жизни, включая здоровое питание </w:t>
            </w:r>
          </w:p>
          <w:p>
            <w:pPr>
              <w:pStyle w:val="Style19"/>
              <w:widowControl w:val="false"/>
              <w:autoSpaceDE w:val="false"/>
              <w:spacing w:lineRule="auto" w:line="240" w:before="0" w:after="0"/>
              <w:ind w:left="-473" w:right="-113" w:hanging="0"/>
              <w:contextualSpacing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и отказ от вредных привычек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профилактику СПИДа, незаконного потребления наркотических средств и психотропных веществ, злоупотребления алкоголем (мероприятия, посвященные Всемирному дню без табака, Международному дню борьбы с наркоманией  и незаконным оборотам наркотиков, Всероссийскому дню трезвости, Всемирному дню борьбы со СПИДом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  и туризма администрации Бабаевского муниципального района, муниципальные учреждения культуры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участников мероприятия  о вреде алкоголя, наркотических средств                и психотропных веществ, </w:t>
            </w: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 xml:space="preserve">формирование </w:t>
              <w:br/>
              <w:t xml:space="preserve">у участников мероприятия негативного отношения к табакокурению, </w:t>
              <w:br/>
              <w:t xml:space="preserve">к употреблению спиртных напитков, наркотических и психотропных веществ через формирование мотивации к ведению здорового образа жизни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24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недрение корпоративных программ укрепления здоровья, организация уголков здоровья в организациях и учреждениях района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1 – 2025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ородского поселения города Бабаево 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ация взаимодействия с работодателями, организация скрининговых исследований сотрудников наиболее крупных предприятий, внедрение корпоративных программ укрепления здоровья работников с учетом лучших практик других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ведение социально-психологического тестирования обучающихся на предмет раннего выявления немедицинского потребления наркотических средств и психотропных веществ; проведение профилактических медицинских осмотров обучающихся </w:t>
              <w:br/>
              <w:t>в общеобразовательных организациях и профессиона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1 – 20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B05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явление факторов риска аддиктивного поведения обучающихс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уголков по профилактике асоциального п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деятельности </w:t>
              <w:br/>
              <w:t xml:space="preserve">в области позитивной первичной профилактики, а также привлечение </w:t>
              <w:br/>
              <w:t xml:space="preserve">к организации деятельности </w:t>
              <w:br/>
              <w:t>по предупреждению девиаций всех заинтересованных обучающихс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оциальных сетях целевых тематических плакатов и видеороликов по профилактике асоциального повед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зической культуры, спорта и молодежи администрации Баб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туризма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рживание вовлечения молодёжи </w:t>
              <w:br/>
              <w:t xml:space="preserve">в приём наркотических, алкогольных и курительных веществ за счёт пропаганды здорового образа жизни, формирования антинаркотических установок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информационных буклетов по профилактике ВИЧ-инфекций, наркомании, алкоголизма, табакокурении, СПИД/ВИЧ, спайсах, правонарушений среди работающей и учащейся молодежи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пери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зической культуры, спорта и молодежи администрации Баб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туризма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опыта и знаний в области здоровье сбережения, привлечение внимания к негативности асоциального образа жизни, а также формирование мотивации к ведению здорового образа жизн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по выявлению и пресечению нарушений Федерального закона "Об охране здоровья граждан от воздействия окружающего табачного дыма и последствий потребления табака"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‒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Бабаевский»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оверки, предписание об устранении выявленных нарушений, протокол </w:t>
              <w:br/>
              <w:t>об административном правонарушени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профилактических мероприятий по выявлению и пресечению правонарушений, связанных с продажей алкогольной и спиртосодержащей продукции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‒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Бабаевский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оверки, предписание об устранении выявленных нарушений, протокол </w:t>
              <w:br/>
              <w:t>об административном правонарушени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переоснащение пищеблоков школьных столовых и дошкольных учреждений на территории район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‒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районного родительского собрания "Роль родителей в формировании ценностных ориентиров у подрастающего поколения, обеспечении защиты от деструктивной информации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враль 2023 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знаний родителей </w:t>
              <w:br/>
              <w:t>по вопроса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я ценностных ориентиров у подрастающего поколени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lang w:eastAsia="en-US"/>
              </w:rPr>
            </w:pPr>
            <w:r>
              <w:rPr/>
              <w:t>Районное родительское собрание "Безопасное лето"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>
                <w:lang w:eastAsia="en-US"/>
              </w:rPr>
            </w:pPr>
            <w:r>
              <w:rPr/>
              <w:t>ежегодно (май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тветы на вопросы, волнующие каждого родителя по безопасности детей. Проблемы, которые в наше время стоят перед родителями, стали гораздо сложнее. Как защитить ребенка, обезопасить его </w:t>
              <w:br/>
              <w:t xml:space="preserve">от физической и психологической травм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Вопрос неоднозначный и требует глубокого подхода с точки зрения возраста, пола, окружения наших детей </w:t>
              <w:br/>
              <w:t>и многих других факторов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итарно-гигиеническое воспитание дошкольников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чащихся образовательных учреждений Бабаевского района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3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авление образования администрации Бабае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йо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анитарной грамот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спитание дошкольников и учащихся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‒ 11 классов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рганизация мероприятий для детей, пропагандирующих здоровый образ жизни и семейные ценности, в библиотеках город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и туризма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частие школьников - посетителей библиотеки в тематических мероприятиях, пропагандирующих ЗОЖ и семейные ценност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росветительских культурно-массовых мероприятий, флешмобов по ЗО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  <w:b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 физической культуры и спорта,  и молодежи администрации Бабаевского муниципального района,  Отдел культуры и туризма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ультуры общественного здоровья, ответственного отношения </w:t>
              <w:br/>
              <w:t>к здоровью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Конкурс танцевального мастерства «Танц-плантация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зической культуры, спорта и молодежи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Увеличение численности и количества команд общеобразовательных заведений, принимающих участие в конкурсе. Дополнительная  возможность привлечь внимание жителей города к ЗОЖ, отказу от вредных привычек.</w:t>
            </w:r>
          </w:p>
        </w:tc>
      </w:tr>
      <w:tr>
        <w:trPr>
          <w:trHeight w:val="67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Организация и проведение мероприятий по формированию принципов ЗОЖ в рамках летнего оздоровления детей в лагерях с дневным пребыванием детей  на базе шко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правление образования администрации Бабаев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D0D0D"/>
                <w:sz w:val="24"/>
                <w:szCs w:val="24"/>
              </w:rPr>
              <w:t>Популяризация активного досуга, творчества и физической активност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ейдовых мероприятий, направленных на выявление мест продажи алкогольной и табачной продукции несовершеннолетним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рейдовых мероприятий с проверкой соблюдения законодательства по табакокурению (киосков и ларьков, а также стихийных рынков на предмет продажи сигарет без лицензии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 за соблюдением законодательства по продаже алкогольной продукции населению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 ‒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 МВД России «Бабаевский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проверки, предписание об устранении выявленных нарушений или протокол </w:t>
              <w:br/>
              <w:t>об административном нарушени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ние условий для увеличения доли производимых на территории муниципального образования молочных и мясных продуктов со сниженным содержания жи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, заместитель руководителя администрации района по народнохозяйственному комплексу, начальник отдела сельского хозяй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производимых на территории муниципального образования молочных и мясных продуктов со снижен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я жира; увеличение потребления населением молочных и мясных продукт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 сниженны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я жир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и проведение с/х ярмарок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, заместитель руководителя администрации района по народнохозяйственному комплексу, начальник отдела сельского хозяй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ощей и фруктов выращиваемых на территории муниципального образования; увеличение показателя потребления населением свежих овощей и фруктов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ощрение мотивации по ведению личного подсобного и фермерского хозяйства среди населения района путем проведения конкурсов: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Молодёжное подворье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Ветеранское подворь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ind w:left="35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, заместитель руководителя администрации района по народнохозяйственному комплексу, начальник отдела сельского хозяйств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личных подсобных и фермерских хозяйств на территории района</w:t>
            </w:r>
          </w:p>
        </w:tc>
      </w:tr>
      <w:tr>
        <w:trPr>
          <w:trHeight w:val="23" w:hRule="atLeast"/>
        </w:trPr>
        <w:tc>
          <w:tcPr>
            <w:tcW w:w="15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некоммерческими организациями и гражданами по проведению мероприя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ных на укрепление общественного здоровья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массового спорта и общественного физкультурно-оздоровительного движения, привлечение населения к систематическим занятиям физической культурой и спортом школьников путем проведения школьных, муниципальных, межмуниципальных и региональных соревнований, спартакиад, подготовка к сдаче нор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российского физкультурно-спортивного комплекса «Готов к труду и оборон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зической культуры, спорта и молодежи администрации Бабаевског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 занимающихся физической культурой и спортом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к занятиям физической культурой и спортом лиц среднего старшего возраста , путем участия в районных соревнованиях и праздниках, подготовка к сдаче норм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российского физкультурно-спортивного комплекса «Готов к труду и оборон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величение дол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 занимающихся физической культурой и спортом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корпоративных программ по укреплению здоровья на рабочем ме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я конкурса на лучшую корпоративную программу «Укрепление здоровья на рабочем месте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, заместитель по социальным вопросам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е подведение итогов по определению трёх лучших организаций, реализующих корпоративную программу «УЗРМ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муниципальной программы «Активное долголетие»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школы активного долголе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Школы скандинавской ходьбы. Работы спортивно-оздоровитель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конкурсов среди пенсионеров «Супербабушка» и «Супердедушка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, заместитель по социальным вопросам, председатель комитета по мобилизационной подготовке, гражданской защите и социальной безопасност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сохранению психического здоровья и социальной активности. Популяризация физической активности, продуктивного досуга, общения в старшем возрасте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внедрение программы по укреплению здоровья, социальная поддержка среди лиц с ОВЗ и инвалид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ка социальной активности лиц с ОВЗ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ассовых акций и кампаний для мотивации населения к занятиям физической культурой и спортом («На работу на велосипеде», «Лыжня России», «Кросс нации», Всероссийский день ходьбы  в соответствие с единым календарным планом спортивных мероприятий.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1-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физической культуры и спорта администрации Бабаевского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активности, продуктивного досуга, увеличение доли систематически занимающихся физической культурой и спортом</w:t>
            </w:r>
          </w:p>
        </w:tc>
      </w:tr>
      <w:tr>
        <w:trPr>
          <w:trHeight w:val="116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7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ышение профессиональной готовности педагогов учебных дисциплин ОБЖ в ОО (школах)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  <w:br/>
              <w:t>по заявк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Бабаевского муниципального 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лана образовательных мероприятий предложенных ВИРО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8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сеобщей диспансеризации  взрослых и детей. Проведение акции в рамках «Европейской недели иммунизации», распространение информации о вакцинации населел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Бабаевская ЦРБ»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населения охваченных диспансеризацией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9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 видеороликов о важности прохождения профилактических медицинских осмотров и диспансеризации, о факторах риска сердечно-сосудистых заболеваний (артериальная гипертензия, высокий уровень холестерина, сахарный диабет, курение, употребление алкоголя, низкая физическая активность, избыточная масса тела и ожирение) и об алгоритме действий населения при неотложных состояниях-в средствах массовой информации и на сайте администрации муниципального образования, в социальных сетях, в сети Интернет, на мониторах медицинских организаций, в кинотеатра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, заведующий отделом по информационному обеспечению и защите информации, специалист общественного здоровья администрации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системная демонстрация через все СМК видеороликов и аудиороликов о факторах риска  сердечно-сосудистых заболеваний: артериальная гипертензия, высокий уровень холестерина, сахарный диабет, курение, употребление алкоголя, низкая физическая активность, избыточная масса тела и ожирение - и об алгоритме действий населения при неотложных состояниях</w:t>
            </w:r>
          </w:p>
        </w:tc>
      </w:tr>
      <w:tr>
        <w:trPr>
          <w:trHeight w:val="23" w:hRule="atLeast"/>
        </w:trPr>
        <w:tc>
          <w:tcPr>
            <w:tcW w:w="15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сновное мероприятие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Благоустройство общественных территорий»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азвитие инфраструктуры общественного здоровья, в том числе в рамках программы «Народный бюджет», обустройство придворовых территорий, зон отдыха отдельным спортивным оборудованием (турники, антивандальные тренажеры), строительство пешеходных дорожек и велодорожек. Благоустройство тротуаров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конструкция, установка велостоянок с крыше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ского поселения г. Бабаево  и  сельских поселений Бабаевского района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зможностей для занятий спортом и физкультурой, развитие сети спортивных площадок в шаговой доступности. Содействие развитию здорового образа жизни, повышение физической активности населения, активного отдыха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лагоустройство «Тропы здоровья» на особо охраняемой территории «Каменная гора» и экологических туристических маршрутов в поселениях района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возможностей для занятий спортом и физкультурой, развитие сети спортивных площадок в шаговой доступности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екта «Чистая вода» Строительство станции обезжелезивания вод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21 ‒ 2025 год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троительству, ЖКХ, транспорту и дорожной деятельности  администрации Бабаевского муниципального района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енных показателей потребляемой воды жителями 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ологических акций на территории Бабаевского муниципального района, в том числе «Вода России», «Чистым рекам чистые берега», по сбору втор. сырья (батарейки, люминисцентные лампы, макулатура) Проведение субботников, рейдов по благоустройству общественных территорий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показателей качества атмосферного воздуха, водоёмов, питьевой воды, увеличение зон отдыха с зелёными насаждениями, чистота общественных территорий.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в рамках федеральных проектов «Комплексная система обращения с твёрдыми коммунальными отходами», «Чистая страна», «Чистый воздух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администрации, председатель комитета по экологии и природопользованию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аточного по возможностям производственных мощностей по утилизации твёрдых коммунальных отходов  и оборудования очистительных систем предприятий с вредными выбросами в атмосферу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рожной сети; установка светофора, связи и телекоммуникаций; природных ресурсов и минерально сырьевой базы; обеспечения экологического благополучия и создания основ «зелёных» территорий; комплексного пространственного развития муниципального образования; развитие муниципального управления ; эффективного управления государственным имуществом; обеспечение финансовой устойчивости муниципального образов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ководитель администрации, заместитель руководителя администрации района по народнохозяйственному комплексу, заместитель по социальным вопросам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й, поставленных в программе социально-экономического развития муниципального образования по развитию дорожной сети, топливно-энергетической инфраструктуры, связи и телекоммуникаций, природных ресурсов, обеспечения экологического благополучия, создания основ зелёных муниципальных территорий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зеленение территории, организация парковых зон отдыха и скверо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странение ветровалов и сухостоев на территории рекреационных зон отдыха насе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противоклещевой обработки парковых з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сстановление лесного фон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ведение экологических акций: «Сад памяти», «Аллея героев», «Аллея выпускников»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Arial Unicode MS" w:cs="Times New Roman"/>
                <w:bCs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Cs/>
                <w:sz w:val="24"/>
                <w:szCs w:val="24"/>
              </w:rPr>
              <w:t>2021-20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администрации, заместитель руководителя администрации района по народнохозяйственному комплексу, заместитель по социальным вопросам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по экологии и природопользованию, по согласованию с Бабаевским лесхозом, Бабаевским леспромхоз, Ассоциацией лесопромышленников Бабаевского района.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целей, поставленных в программе социально-экономического развития муниципального образования по развитию природных ресурсов, обеспечению экологического благополучия, созданию основ зелёных муниципальных территорий</w:t>
            </w:r>
          </w:p>
        </w:tc>
      </w:tr>
    </w:tbl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2"/>
      <w:szCs w:val="22"/>
    </w:rPr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/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54" w:before="0" w:after="16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17:00Z</dcterms:created>
  <dc:creator>Тёща</dc:creator>
  <dc:description/>
  <dc:language>en-US</dc:language>
  <cp:lastModifiedBy>Пользователь</cp:lastModifiedBy>
  <cp:lastPrinted>2021-05-14T10:17:00Z</cp:lastPrinted>
  <dcterms:modified xsi:type="dcterms:W3CDTF">2021-05-26T11:17:00Z</dcterms:modified>
  <cp:revision>2</cp:revision>
  <dc:subject/>
  <dc:title/>
</cp:coreProperties>
</file>