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4.2020 № 4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ядок приостановления либо аннулирования справок работникам организаций учреждений, деятельность которых не запрещена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Вологодской области от 27 марта 2020 года № 286» </w:t>
      </w:r>
      <w:r>
        <w:rPr>
          <w:rFonts w:cs="Times New Roman" w:ascii="Times New Roman" w:hAnsi="Times New Roman"/>
          <w:sz w:val="28"/>
          <w:szCs w:val="28"/>
          <w:lang w:bidi="he-IL"/>
        </w:rPr>
        <w:t>«</w:t>
      </w:r>
      <w:r>
        <w:rPr>
          <w:rFonts w:cs="Times New Roman" w:ascii="Times New Roman" w:hAnsi="Times New Roman"/>
          <w:sz w:val="28"/>
          <w:szCs w:val="28"/>
        </w:rPr>
        <w:t>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19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й Порядок регулирует механизм приостановления либо аннулирования справок (далее - справк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ботникам организаций учреждений, деятельность которых не запрещена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Вологодской области от 27 марта 2020 года № 286» </w:t>
      </w:r>
      <w:r>
        <w:rPr>
          <w:rFonts w:cs="Times New Roman" w:ascii="Times New Roman" w:hAnsi="Times New Roman"/>
          <w:sz w:val="28"/>
          <w:szCs w:val="28"/>
          <w:lang w:bidi="he-IL"/>
        </w:rPr>
        <w:t>«</w:t>
      </w:r>
      <w:r>
        <w:rPr>
          <w:rFonts w:cs="Times New Roman" w:ascii="Times New Roman" w:hAnsi="Times New Roman"/>
          <w:sz w:val="28"/>
          <w:szCs w:val="28"/>
        </w:rPr>
        <w:t>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19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нованиями для приостановления действия справки (ок) являютс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Изоляция лица, которому выдан пропуск в соответствии с настоящим постановлением, по основаниям, предусмотренным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Вологодской области от 27 марта 2020 года № 286 «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19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ведение дополнительных ограничений в соответствии с пунктом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Правительства Вологодской области от 27 марта 2020 года № 286 «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19» (с последующими изменения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збуждение в отношении организации, работникам которой выданы справки в соответствии с настоящим постановлением, дела об административном правонарушении, предусмотренного статьей 20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ли статьей 6.3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ями для аннулирования справки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Нарушение лицом, которому выдана справка режима самоизоляции, предусмотренных пунктам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Вологодской области от 27 марта 2020 года № 286 «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19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влечение юридического лица (индивидуального предпринимателя), работникам которого выданы справки, к административной ответственности за совершение административного правонарушения, предусмотренного статьей 20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ли статьей 6.3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Исключение организации из перечня организаций, деятельность которых  не приостановлена (ограничена) в период карантина в соответствии с принятыми правовыми актами Бабаев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асторжение с лицом, которому выдана справка в соответствии с настоящим постановлением, трудового договора (гражданско-правового договора) с организацией, деятельность которой не приостановлена (ограничена) на  период карант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Приостановление или прекращение деятельности (ликвидация)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 установлении обстоятельств, являющихся основанием для приостановления либо аннулирования справки, они подлежат рассмотрению рабочей группой в течение 1 рабочего дня со дня поступления в администрацию района. По результатам рассмотрения рабочей группой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остановить действие справки (справо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е приостанавливать действие справки (справо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аннулировать, выданную ранее справку (справ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не аннулировать, выданную ранее справку (справ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принятия решения, предусмотренного п.4.2 либо п. 4.4 рабочая группа дает рекомендации юридическому лицу (индивидуальному предпринимателю) по принятию мер, направленных на устранение выявленны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ое лицо (индивидуальный предприниматель) уведомляется о принятом решении, выданных рекомендациях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существляется путем передачи телефонограммы, отправки письма почтовым отправлением или путем отправки соответствующего уведомления на адрес электронной почты, с которой поступила заявка на выдачу справок. Неполучение телефонограммы, почтового отправления либо не прочтение уведомления, направленного по электронной почте, не является основанием для признания организации не уведомлен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ях, предусмотренных п.п. 2.1, 3.1, 3.4, юридическое лицо (индивидуальный предприниматель) получившие уведомление о приостановке либо об аннулировании справки в отношении работника указанного юридического лица (индивидуального предпринимателя) в течение 1 рабочего дня с момента получения уведомления производит изъятие справки у данного работника. Юридическое лицо (индивидуальный предприниматель) в срок не позднее 1 рабочего дня с момента изъятия справки уведомляет о принятых мерах администрацию Бабаевского муниципального района по электронной почте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baevoa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og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FDF02FDF02666D80908D74B92E5B636DBA9225064B0F33389CF24F83B706E446C54CC138393AE54D012BE1217E45ACD0EI9H" TargetMode="External"/><Relationship Id="rId3" Type="http://schemas.openxmlformats.org/officeDocument/2006/relationships/hyperlink" Target="mailto:babaevoamr@vologd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14:00Z</dcterms:created>
  <dc:creator>Юли</dc:creator>
  <dc:description/>
  <cp:keywords/>
  <dc:language>en-US</dc:language>
  <cp:lastModifiedBy>inform</cp:lastModifiedBy>
  <cp:lastPrinted>2020-04-20T14:54:00Z</cp:lastPrinted>
  <dcterms:modified xsi:type="dcterms:W3CDTF">2020-04-21T05:59:00Z</dcterms:modified>
  <cp:revision>5</cp:revision>
  <dc:subject/>
  <dc:title>Утвержден</dc:title>
</cp:coreProperties>
</file>