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9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</w:tblGrid>
      <w:tr>
        <w:trPr/>
        <w:tc>
          <w:tcPr>
            <w:tcW w:w="429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Утверждено                           постановлением администрации Бабаевского муниципального округа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т 27.01.2023 № 73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приложение 1)</w:t>
            </w:r>
          </w:p>
        </w:tc>
      </w:tr>
    </w:tbl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ОЛОЖЕНИЕ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 КОМИССИИ ПО ПРЕДУПРЕЖДЕНИЮ И ЛИКВИДАЦИИ ЧРЕЗВЫЧАЙНЫХ СИТУАЦИЙ И ОБЕСПЕЧЕНИЮ ПОЖАРНОЙ БЕЗОПАСНОСТИ БАБАЕВСКОГО МУНИЦИПАЛЬНОГО ОКРУГА ВОЛОГОДСКОЙ ОБЛАСТИ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708"/>
        <w:rPr>
          <w:sz w:val="12"/>
          <w:szCs w:val="12"/>
          <w:highlight w:val="yellow"/>
        </w:rPr>
      </w:pPr>
      <w:r>
        <w:rPr>
          <w:sz w:val="12"/>
          <w:szCs w:val="12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Комиссия по предупреждению и ликвидации чрезвычайных ситуаций и обеспечению пожарной безопасности Бабаевского муниципального округа Вологодской области (далее именуется − Комиссия) является координационным органом Бабаевского муниципального звена территориальной подсистемы единой государственной системы предупреждения и ликвидации чрезвычайных ситуаций (далее − муниципальное звено ТП РСЧС) и предназначена для обеспечения согласованности действий администрации Бабаевского муниципального округа, государственных и иных организаций, расположенных на территории Бабаевского муниципального округа, в целях реализации мероприятий по предупреждению и ликвидации чрезвычайных ситуаций муниципального характера (далее – чрезвычайная ситуация), обеспечения пожарной безопасности, безопасности людей на водных объектах и ведению гражданской обороны, а также повышения устойчивости функционирования объектов экономи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Комиссия в своей деятельности руководствуе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законами Вологодской области, указами и распоряжениями Губернатора Вологодской области, постановлениями и распоряжениями Правительства Вологодской области, постановлениями администрации Бабаевского муниципального округа Вологодской области, регулирующими вопросы предупреждения и ликвидации чрезвычайных ситуаций, обеспечения пожарной безопасности, безопасности людей на водных объектах на территории Бабаевского муниципального округа, а также настоящим Положени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Комиссия осуществляет свою деятельность во взаимодействии с органами государственной власти области, структурными подразделениями и органами администрации Бабаевского муниципального округа, заинтересованными организациями и общественными объединениями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. Основные задачи Комиссии</w:t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 Основными задачами Комиссии являются:</w:t>
      </w:r>
    </w:p>
    <w:p>
      <w:pPr>
        <w:pStyle w:val="Normal"/>
        <w:ind w:firstLine="708"/>
        <w:jc w:val="both"/>
        <w:rPr>
          <w:sz w:val="12"/>
          <w:szCs w:val="12"/>
          <w:highlight w:val="green"/>
        </w:rPr>
      </w:pPr>
      <w:r>
        <w:rPr>
          <w:sz w:val="12"/>
          <w:szCs w:val="12"/>
          <w:highlight w:val="gree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1. Разработка предложений по реализации на территории округа мероприятий по предупреждению и ликвидации чрезвычайных ситуаций, обеспечению пожарной безопасности, безопасности людей на водных объектах, ведению гражданской обороны и обеспечению устойчивого функционирования промышленно-хозяйственного комплекса округа в условиях кризисных ситу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2. Координация деятельности органов управления и сил Бабаевского муниципального звена территориальной подсистемы единой государственной системы предупреждения и ликвидации чрезвычайных ситу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3. Обеспечение согласованности действий администрации Бабаевского муниципального округа и предприятий, организаций, учреждений, общественных объединений, расположенных на территории округа, при решении задач в сфере предупреждения и ликвидации чрезвычайных ситуаций, обеспечения пожарной безопасности, безопасности людей на водных объектах, ведения гражданской обороны и повышения устойчивости функционирования промышленно-хозяйственного комплекса округа в условиях кризисных ситуа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4. Рассмотрение вопросов о привлечении сил и средств гражданской обороны к организации и проведению мероприятий по предотвращению и ликвидации чрезвычайных ситуаций в порядке, установленном федеральным закон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1.5. Рассмотрение вопросов оповещения и информирования населения о чрезвычайных ситуациях. </w:t>
      </w:r>
    </w:p>
    <w:p>
      <w:pPr>
        <w:pStyle w:val="Normal"/>
        <w:jc w:val="both"/>
        <w:rPr>
          <w:i/>
          <w:i/>
          <w:sz w:val="12"/>
          <w:szCs w:val="12"/>
          <w:highlight w:val="yellow"/>
        </w:rPr>
      </w:pPr>
      <w:r>
        <w:rPr>
          <w:i/>
          <w:sz w:val="12"/>
          <w:szCs w:val="12"/>
          <w:highlight w:val="yellow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3. Функции Комиссии</w:t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 Комиссия 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оответствии с возложенными на нее задачами выполняет следующие основные функции:</w:t>
      </w:r>
    </w:p>
    <w:p>
      <w:pPr>
        <w:pStyle w:val="Normal"/>
        <w:ind w:firstLine="708"/>
        <w:jc w:val="both"/>
        <w:rPr>
          <w:sz w:val="12"/>
          <w:szCs w:val="12"/>
          <w:highlight w:val="green"/>
        </w:rPr>
      </w:pPr>
      <w:r>
        <w:rPr>
          <w:sz w:val="12"/>
          <w:szCs w:val="12"/>
          <w:highlight w:val="gree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1. Рассматривает в пределах своей компетенции вопросы предупреждения и ликвидации чрезвычайных ситуаций и обеспечения пожарной безопасности, безопасности людей на водных объектах и вносит в установленном порядке в администрацию округа соответствующие предложения.</w:t>
      </w:r>
    </w:p>
    <w:p>
      <w:pPr>
        <w:pStyle w:val="Normal"/>
        <w:jc w:val="both"/>
        <w:rPr>
          <w:sz w:val="28"/>
          <w:szCs w:val="28"/>
          <w:highlight w:val="green"/>
        </w:rPr>
      </w:pPr>
      <w:r>
        <w:rPr>
          <w:sz w:val="28"/>
          <w:szCs w:val="28"/>
        </w:rPr>
        <w:tab/>
        <w:t>3.1.2. Разрабатывает и вносит председателю комиссии предложения по развитию и обеспечению функционирования Бабаевского муниципального звена территориальной подсистемы единой государственной системы предупреждения и ликвидации чрезвычайных ситуа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3. Осуществляет контроль за планированием и проведением на территории округа мероприятий по предупреждению и ликвидации чрезвычайных ситуаций, обеспечению пожарной безопасности, безопасности людей на водных объектах, устойчивым функционированием промышленно-хозяйственного комплекса округа в условиях кризисных ситуаций, а также ведением гражданской оборон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1.4. Осуществляет контроль за подготовкой и содержанием в готовности необходимых сил и средств для защиты территории и населения от чрезвычайных ситуаций, пожаров, поиска и спасения людей на водных объектах на территории Бабаевского муниципального окру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1.5. Руководит подготовкой должностных лиц органов управления муниципального звена ТП РСЧС, подготовкой населения способам защиты и действиям в чрезвычайных ситуациях, мерам пожарной безопасност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6. Осуществляет контроль за организацией сбора и обмена информацией по вопросам предупреждения и защиты населения от чрезвычайных ситуаций, обеспечения пожарной безопасности, безопасности людей на водных объектах, ведения гражданской обороны, а также за обеспечением своевременного оповещения и информирования населения о возникновении (угрозе возникновения) чрезвычайных ситу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7. Готовит и вносит председателю комиссии предложения о выделении средств из резервного фонда администрации округа на финансовое обеспечение расходов на проведение мероприятий по предупреждению и ликвидации чрезвычайных ситуаций, ликвидации последствий террористических ак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8. Организует и координирует работу организаций, учреждений и предприятий  по сбору информации об ущербе от чрезвычайных ситуаций и пожаров, определению его размеров и подготовку документов по его обоснованию. Готовит предложения председателю комиссии по вопросам принятия необходимых мер по возмещению ущерба от чрезвычайных ситуаций и пожар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1.9. В ходе проведения работ по предупреждению и ликвидации последствий чрезвычайных ситуаций и пожаров организует и осуществляет взаимодействие с администрацией Бабаевского муниципального округа, комиссиями по предупреждению и ликвидации чрезвычайных ситуаций и обеспечению пожарной безопасности предприятий и организаций, правоохранительными органами, расположенными на территории округа. 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ab/>
        <w:t xml:space="preserve">3.1.10. Осуществляет координацию действий привлекаемых сил муниципального звена ТП РСЧС в ходе проведения аварийно-спасательных и восстановительных работ по ликвидации чрезвычайных ситуаций, пожаров, поиску и спасению людей на водных объектах  на территории Бабаевского муниципального округ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1.11. Готовит и вносит председателю комиссии предложения о введении для органов управления и сил муниципального звена ТП РСЧ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ежима повышенной готовности – при угрозе возникновения чрезвычайных ситуац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жима чрезвычайной ситуации – при возникновении и ликвидации чрезвычайных ситуац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обого противопожарного режима – в случае повышенной пожарной опасн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12. Принимает решение о проведении эвакуационных мероприятий при угрозе возникновения или возникновении чрезвычайных ситуаций муниципального характе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13. Взаимодействует с эвакокомиссией Бабаевского муниципального округа по вопросам планирования и организации эвакуации населения, размещения эвакуируемого населения и возвращения его после ликвидации чрезвычайных ситуаций и пожаров в места постоянного проживания.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4. Права Комиссии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1. Комиссия в пределах своей компетенции имеет право:</w:t>
      </w:r>
    </w:p>
    <w:p>
      <w:pPr>
        <w:pStyle w:val="Normal"/>
        <w:jc w:val="both"/>
        <w:rPr>
          <w:sz w:val="12"/>
          <w:szCs w:val="12"/>
          <w:highlight w:val="yellow"/>
        </w:rPr>
      </w:pPr>
      <w:r>
        <w:rPr>
          <w:sz w:val="12"/>
          <w:szCs w:val="12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1. Рассматривать на своих заседаниях вопросы предупреждения и ликвидации чрезвычайных ситуаций и обеспечения пожарной безопасности, поиска и спасения людей на водных объектах  на территории Бабаевского муниципального округа, повышения устойчивости функционирования объектов экономики и принимать по ним реш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2. Запрашивать у территориальных органов федеральных органов исполнительной власти, органов местного самоуправления, организаций и общественных объединений, расположенных на территории округа, необходимые материалы и информац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3. Заслушивать на своих заседаниях представителей территориальных органов федеральных органов исполнительной власти, органов местного самоуправления, организаций и общественных объединений, расположенных на территории округа, по вопросам предупреждения и ликвидации чрезвычайных ситуаций в пределах их компетен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4. Привлекать для участия в своей работе представителей территориальных органов федеральных органов исполнительной власти, органов местного самоуправления, организаций и общественных объединений, расположенных на территории округа, по согласованию с их руководител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5. Создавать рабочие группы, в том числе постоянно действующие, из числа членов комиссии, представителей администрации Бабаевского муниципального округа и заинтересованных организаций (по согласованию с их руководителями) по направлениям деятельности Комиссии, определять полномочия и порядок работы этих групп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6. Вносить в установленном порядке председателю комиссии предложения по вопросам, входящим в компетенцию комиссии и требующим его реш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7. Готовить предложения администрации округа об обращении в Правительство Вологодской области с просьбой о выделении средств из резервного фонда Вологодской области по предупреждению и ликвидации чрезвычайных ситуаций и последствий стихийных бедствий в порядке, установленном Правительством Вологодской области.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5. Состав Комиссии</w:t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Состав комиссии утверждается постановлением администрации Бабаевского муниципального окр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 Председателем Комиссии является глава Бабаевского муниципального округа, который руководит деятельностью Комиссии и несет ответственность за выполнение возложенных на нее задач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6. Организация работы Комиссии</w:t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1. Комиссия осуществляет свою деятельность в соответствии с планом работы, принимаемым на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седания Комиссии проводятся по мере необходимости, но не реже одного раза в кварта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угрозе возникновения (возникновении) чрезвычайной ситуации по решению председателя Комиссии (а в случае его отсутствия или по поручению председателя Комиссии - по решению одного из заместителей) проводятся внеплановые (внеочередные) заседания Комиссии.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6.2. Заседание Комиссии проводит председатель Комиссии, а в случае его отсутствия или по поручению председателя Комиссии – один из заместителей председателя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седание Комиссии считается правомочным, если на нем присутствуют не менее половины ее членов. При обстоятельствах, не требующих отлагательств, обязательно присутствие не менее 1/3 членов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в соответствии с рассматриваемыми вопросами на заседание Комиссии приглашаются руководители заинтересованных органов власти, учреждений и организаций, расположенных на территории Бабаевского муниципального округа.</w:t>
      </w:r>
    </w:p>
    <w:p>
      <w:pPr>
        <w:pStyle w:val="Normal"/>
        <w:ind w:firstLine="708"/>
        <w:jc w:val="both"/>
        <w:rPr>
          <w:sz w:val="28"/>
          <w:szCs w:val="20"/>
        </w:rPr>
      </w:pPr>
      <w:r>
        <w:rPr>
          <w:sz w:val="28"/>
          <w:szCs w:val="28"/>
        </w:rPr>
        <w:t xml:space="preserve">6.3. Подготовка </w:t>
      </w:r>
      <w:r>
        <w:rPr>
          <w:sz w:val="28"/>
          <w:szCs w:val="20"/>
        </w:rPr>
        <w:t>необходимых материалов к заседанию Комиссии осуществляется структурными подразделениями и органами администрации Бабаевского муниципального округа, территориальными органами федеральных органов исполнительной власти, организациями, по вопросам, внесенными ими для рассмотрения на заседании Комиссии. Материалы представляются секретарю Комиссии не позднее 5 дней до даты проведения планового заседания Комиссии.</w:t>
      </w:r>
    </w:p>
    <w:p>
      <w:pPr>
        <w:pStyle w:val="Normal"/>
        <w:ind w:firstLine="540"/>
        <w:jc w:val="both"/>
        <w:rPr/>
      </w:pPr>
      <w:r>
        <w:rPr>
          <w:sz w:val="28"/>
          <w:szCs w:val="20"/>
        </w:rPr>
        <w:t>При проведении внепланового (внеочередного) заседания Комиссии материалы представляются к началу его проведения или сроку, установленному председателем Комиссии, а в случае его отсутствия или по поручению председателя Комиссии - одним из его замести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Повестку дня заседания Комиссии готовит секретарь Комиссии и утверждает председатель Комиссии, а в случае его отсутствия или по поручению председателя Комиссии - один из его заместите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0"/>
        </w:rPr>
        <w:t xml:space="preserve">6.4. </w:t>
      </w:r>
      <w:r>
        <w:rPr>
          <w:sz w:val="28"/>
          <w:szCs w:val="28"/>
        </w:rPr>
        <w:t>Решения Комиссии принимаются простым большинством голосов присутствующих на заседании членов Комиссии, в случае равенства голосов решающим является голос председателя Комисс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я Комиссии оформляются в виде отдельных документов, которые подписываются председателем Комиссии или его заместителем, председательствующим на заседан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я Комиссии, принимаемые в соответствии с ее компетенцией, являются обязательными для выполнения всеми структурными подразделениями и органами администрации Бабаевского муниципального округа, территориальными органами федеральных органов исполнительной власти, органами управления предприятий, организаций, учреждений и общественных объединений, расположенных на территории Бабаевского муниципального округа, независимо от форм собственности и ведомственной принадлежн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5. Организационно-техническое обеспечение деятельности Комиссии и подготовку её заседаний осуществляется Комитетом по мобилизационной работе, гражданской обороне, чрезвычайным ситуациям и социальной безопасности администрации окр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7. Функциональные обязанности членов Комиссии</w:t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  <w:highlight w:val="yellow"/>
        </w:rPr>
      </w:pPr>
      <w:r>
        <w:rPr>
          <w:sz w:val="28"/>
          <w:szCs w:val="28"/>
        </w:rPr>
        <w:t>7.1. Обязанности председателя КЧС и ПБ: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7.1.1. В режиме повседневной деятельност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оординирует деятельность муниципального звена ТП РСЧС на территории Бабаевского  муниципального округ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 разработкой целевых программ по проблемам защиты населения и территорий от чрезвычайных ситуаци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вует в разработке и проведении мероприятий по предотвращению чрезвычайных ситуаций, уменьшению ущерба от последствий аварий, катастроф и стихийных бедстви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частвует в обеспечении готовности органов управления, сил и средств муниципального звена ТП РСЧС к действиям в чрезвычайных ситуациях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рганизует формирование системы экономических и правовых мер, направленных на предупреждение чрезвычайных ситуаций, обеспечение защиты населения и территори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еспечивает согласование действий структурных подразделений и органов администрации Бабаевского муниципального округа, предприятий, организаций и учреждений, привлекаемых сил по предупреждению и ликвидации возможных чрезвычайных ситуаци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действует созданию фондов финансовых и материально-технических ресурсов, используемых для покрытия расходов на предупредительные мероприятия, содержание и обеспечение аварийно-спасательных формирований, ликвидации чрезвычайных ситуаций и оказание помощи пострадавшим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оординирует деятельность комиссии по предупреждению и ликвидации чрезвычайных ситуаций и обеспечению пожарной безопасности Бабаевского муниципального округа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рганизует взаимодействие с территориальными органами федеральных органов исполнительной власти, общественными и иными организациями по вопросам сбора и обмена информацие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оординирует действия сил в ходе возникновения и развития чрезвычайных ситуаций, а также в период их ликвидаци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ует привлечение сил и средств к аварийно-спасательным и аварийно-восстановительным и другим неотложным работам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рганизует и участвует в обучении и подготовке членов КЧС и ПБ (работников органов местного самоуправления Бабаевского муниципального округа), населения к действиям в чрезвычайных ситуациях, подготовке и повышении квалификации специалистов муниципального звена ТП РСЧС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1.2. В режиме повышенной готовност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 получением информации (распоряжения, сигнала) об угрозе или возникновении чрезвычайных ситуаций организует оповещение и приведение в готовность КЧС и ПБ Бабаевского муниципального округа, переводит функциональные подсистемы и силы, систему связи и оповещения на усиленный режим работы с круглосуточным дежурством руководящего состава, дежурных смен (по необходимости)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ирует обстановку, вырабатывает меры по недопущению (предотвращению) негативных последствий ее развития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рганизует работу КЧС и ПБ Бабаевского муниципального округа, оперативной группы для выявления причин ухудшения обстановки, прогнозирования возможного возникновения чрезвычайной ситуации, масштабов чрезвычайной ситуации и выработки предложений по нормализации обстановки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ает указание заместителю председателя КЧС и ПБ Бабаевского муниципального округа возглавить оперативную группу комиссии, руководить ее действиями при проведении анализа условий, причин ухудшения обстановки, прогнозирования возможного возникновения чрезвычайной ситуации, её масштабов и выработки предложений по её нормализации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рганизует усиление мониторинга и контроля за состоянием окружающей природной среды, обстановкой в районе чрезвычайной ситуации и прилегающих объектах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т меры по защите населения, окружающей среды и повышению устойчивости функционирования организаци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возникновении чрезвычайной ситуации, угрожающей жизни и здоровью населения, дает указания на организацию экстренной эвакуации населения в безопасный район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бъявлении карантина или особого положения устанавливает соответствующие ограничени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ует проверку служб жизнеобеспечения к действиям в соответствии с прогнозируемой обстановко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 необходимости уточняет задачи силам и средствам, предназначенным для ликвидации угрозы возникновения чрезвычайной ситуац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7.1.3. В режиме чрезвычайной ситуаци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ует выполнение мероприятий режима повышенной готовности, если они не проводились ранее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ует выполнение первоочередных мероприятий по защите населения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ганизует работу КЧС и ПБ, отправку оперативной группы (если не высылалась ранее) в зону чрезвычайной ситуации для оценки обстановки и организации аварийно-спасательных и других неотложных работ (далее – АСДНР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выдвижение привлекаемых по плану взаимодействия сил к местам проведения АСДНР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чно и через членов комиссии (ОГ) руководит проведением АСДНР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 проведением мероприятий по устойчивому функционированию, первоочередному жизнеобеспечению населени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угрозе жизни и здоровью населения организует эвакуацию населения в безопасный район (место)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бъявлении карантина или особого положения устанавливает соответствующие ограничения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ганизует оценку масштабов происшествия, размеров ущерба и последствий чрезвычайной ситу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2. Обязанности заместителя председателя КЧС и ПБ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7.2.1. В режиме повседневной деятельност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ствует в разработке планирующих документов для работы КЧС и ПБ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ует своевременное уточнение плана действий в чрезвычайных ситуациях на мирное врем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контроль за созданием и подготовкой сил и средств для ликвидации последствий стихийных бедствий, крупных аварий и катастроф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нимает участие в разработке плана действий с учётом прогноза чрезвычайной ситу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т участие в подготовке и работе КЧС и ПБ в соответствии с годовым планом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рганизует выполнение мероприятий по предотвращению возможных чрезвычайных ситуаци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частвует в выполнении целевых программ по вопросам предупреждения чрезвычайных ситуаци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нтролирует готовность и совершенствование подготовки органов управления муниципального звена ТП РСЧС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няет обязанности председателя КЧС и ПБ Бабаевского муниципального округа в его отсутств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7.2.2. В режиме повышенной готовност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вует в работе КЧС и ПБ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зглавляет оперативную группу комиссии, руководит ее действиями при проведении анализа условий, причин ухудшения обстановки, прогнозирования возможного возникновения чрезвычайной ситуации, её масштабов и выработки предложений по её нормализации при отсутствии председателя КЧС и ПБ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ывает результаты оценки и выводы председателю КЧС и ПБ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рганизует работу по предотвращению чрезвычайной ситуации и недопущению негативных последствий в ходе ее развит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7.2.3.  В режиме чрезвычайной ситуаци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бывает к месту сбора КЧС и ПБ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т участие в предварительной оценке обстановки, подготовке предложений в предварительное решение председателя КЧС и ПБ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рганизует оповещение и сбор оперативной группы комиссии, подготовку и убытие ее в район чрезвычайной ситуации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ценивает общую обстановку на месте чрезвычайной ситуации, степень опасности для населения (персонала объекта), предварительные размеры ущерба и последствий чрезвычайной ситу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уществляет контроль и координацию выполнения аварийно-спасательных и других неотложных работ (АСДНР) в районе чрезвычайной ситу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овит предложения по привлечению специалистов, а также сил и средств, не предусмотренных планом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отовит и с установленной периодичностью докладывает данные об обстановке для принятия решения на ликвидацию чрезвычайной ситуации и ее последств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рганизует работы по предупреждению и ликвидации чрезвычайной ситуации и последствий чрезвычайной ситуац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7.3. Обязанности секретаря КЧС и ПБ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3.1. В режиме повседневной деятельно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осредственно участвует в разработке планирующих документов КЧС и ПБ, контролирует их исполнение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аствует в разработке плана действий по предупреждению и ликвидации чрезвычайных ситуац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рганизует своевременное уточнение плана действий при угрозе и возникновении чрезвычайных ситуаци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имает участие в подготовке и проведении заседаний КЧС и ПБ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овит материалы заседаний комисси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ует оповещение членов комиссии, приглашаемых лиц о времени и месте заседания, доведение информации о повестке дня и необходимости подготовки докладов (выступлений)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ет протоколы заседаний и оформляет решени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ормляет материалы по планированию работы комиссии на год и выполнению запланированных мероприяти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водит до исполнителей указания председателя комиссии и решения комисси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контроль выполнения решений комиссии, указаний и распоряжений председателя комисс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3.2. В режиме повышенной готовно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вует в работе КЧС и ПБ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дет протоколы заседаний и оформляет реш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водит до исполнителей указания председателя комиссии и решения комисс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контроль выполнения решений комиссии, указаний и распоряжений председателя комиссии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ординирует работу служб по предотвращению чрезвычайной ситуации и недопущению негативного характера развития ситу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нтролирует работу ЕДДС округа по сбору и своевременному доведению до главы округа (председателя КЧС и ПБ) информации об обстановк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ганизует работу по взаимодействию ЕДДС округа с ГУ МЧС России по Вологод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7.3.3.  В режиме чрезвычайной ситуаци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бывает к месту сбора КЧС и ПБ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ствует в оценке обстановки и оформлении проекта предварительного решения комисс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водит до исполнителей указания председателя комиссии и решения комисси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контроль выполнения решений комиссии, указаний и распоряжений председателя комиссии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онтролирует работу ЕДДС округа по сбору и своевременному доведению до главы округа (председателя КЧС и ПБ) информации об обстановке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ганизует через ЕДДС округа координацию работы служб по ликвидации чрезвычайной ситуации и проведению АСДНР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ганизует работу по взаимодействию ЕДДС округа с ГУ МЧС России по Вологод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овит и представляет необходимые донес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7.4. Обязанности членов КЧС и ПБ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7.4.1. В режиме повседневной деятельност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ют участие в подготовке и работе КЧС и ПБ в соответствии с годовым планом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овят по указанию председателя КЧС и ПБ материалы для проведения заседаний комисси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уют  и осуществляют в пределах своей компетенции наблюдение и контроль за состоянием окружающей среды, обстановкой на потенциально опасных объектах на прилегающих к ним территориях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частвуют в разработке и реализации целевых программ (работ), а также в планировании и выполнении мер по предупреждению чрезвычайной ситуации, обеспечению безопасности, защите населения и территори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нимают меры к поддержанию в готовности подчиненных (подведомственных) сил и средств к действиям в чрезвычайной ситуации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нимают  участие в пределах своей компетенции в обучении всех категорий населения Бабаевского муниципального округа способам защиты и действиям в чрезвычайных ситуациях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нимают меры к созданию и восполнению подчиненными (подведомственными) организациями (учреждениями, службами) резерва финансовых и материальных ресурсов для предотвращения и ликвидации чрезвычайных ситуаци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7.4.2. В режиме повышенной готовност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вуют в работе КЧС и ПБ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готовят доклад председателю комиссии о сложившейся обстановке в зоне возможной чрезвычайной ситуации (производственно-промышленной, радиационной, химической, биологической (бактериологической) и др.), прогнозе ее развития в части возможного ущерба жизни и здоровью людей, окружающей природной среде, объектам экономики, а также своих предложений по ее нормализации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уществляют в пределах своей компетенции непрерывное, гибкое и эффективное управление подчиненными (подведомственными) и (или) переданными силами и средствами по предотвращению возникновения чрезвычайной ситуации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нимают участие в расследовании причин возникновения угрозы чрезвычайной ситуации, оценке эффективности действий сил и средств в ходе предотвращения чрезвычайной ситуации, составлении отчетных документ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7.4.3. В режиме чрезвычайной ситуаци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 получением условного сигнала прибывают на оперативное заседание КЧС и ПБ, параллельно организуя задействование необходимых (подведомственных) сил и средств для ликвидации чрезвычайной ситуации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отовят предложения в  доклад председателю комиссии по организации защиты населения, необходимости выдвижения оперативных групп в зону чрезвычайной ситуации, организации ликвидации чрезвычайной ситуации, определению границ зоны чрезвычайной ситуации, организации устойчивого функционирования объектов экономики и территорий, первоочередному жизнеобеспечению пострадавшего населения в условиях чрезвычайной ситуации, осуществлению непрерывного контроля за состоянием окружающей природной среды в зоне чрезвычайной ситуации, за обстановкой на аварийных объектах и на прилегающей к ним территор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держивают постоянную связь с органами, которые они представляют, организуют сбор, обобщение данных об обстановке в зоне деятельности представляемых ими органов, передают информацию об обстановке и распоряжения подчиненным силам, осуществляют контроль за выполнением приказов и распоряжени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ят в пределах своей компетенции подчиненными (подведомственными) и (или) переданными силами (службами) и средствами по предотвращению возникновения чрезвычайной ситуации.</w:t>
      </w:r>
    </w:p>
    <w:p>
      <w:pPr>
        <w:pStyle w:val="Normal"/>
        <w:tabs>
          <w:tab w:val="clear" w:pos="708"/>
          <w:tab w:val="left" w:pos="56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1st">
    <w:name w:val="tex1st"/>
    <w:basedOn w:val="Normal"/>
    <w:qFormat/>
    <w:pPr>
      <w:spacing w:before="280" w:after="280"/>
    </w:pPr>
    <w:rPr/>
  </w:style>
  <w:style w:type="paragraph" w:styleId="Tex2st">
    <w:name w:val="tex2st"/>
    <w:basedOn w:val="Normal"/>
    <w:qFormat/>
    <w:pPr>
      <w:spacing w:before="280" w:after="280"/>
    </w:pPr>
    <w:rPr/>
  </w:style>
  <w:style w:type="paragraph" w:styleId="Tex5st">
    <w:name w:val="tex5s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9:23:00Z</dcterms:created>
  <dc:creator>Admin</dc:creator>
  <dc:description/>
  <cp:keywords/>
  <dc:language>en-US</dc:language>
  <cp:lastModifiedBy>Пользователь</cp:lastModifiedBy>
  <cp:lastPrinted>2023-01-27T09:32:00Z</cp:lastPrinted>
  <dcterms:modified xsi:type="dcterms:W3CDTF">2023-01-27T06:32:00Z</dcterms:modified>
  <cp:revision>257</cp:revision>
  <dc:subject/>
  <dc:title>ПОСТАНОВЛЕНИЕ Администрации Великоустюгского муниципального района от 16</dc:title>
</cp:coreProperties>
</file>