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твержден                           постановлением администрации Бабаевского муниципального округ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 27.01.2023  № 7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иложение 2)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Бабаевского муниципального округа Вологодской области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8"/>
        <w:gridCol w:w="340"/>
        <w:gridCol w:w="6830"/>
      </w:tblGrid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арфен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й Валентин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ind w:left="-12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Бабаевского муниципального округа,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комиссии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ороз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вел Борис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ind w:left="-12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ервый заместитель главы Бабаевского муниципального округа, заместитель председателя комиссии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тае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ксим Николае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2 пожарно-спасательного отряд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ПС ГПС Главного управления МЧС Росс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Вологодской области, заместитель председателя комиссии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о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лена Геннадь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и.о. председателя комитета по мобилизационной работе, гражданской обороне, чрезвычайным ситуациям и социальной безопасности администрации Бабаевского муниципального округа,  секретарь комиссии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ороз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лена Василь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меститель главы Бабаевского муниципального округа, начальник финансового управления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хути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риса Роберто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меститель главы Бабаевского муниципального округа по социальным вопросам и профилактике правонарушений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лозерова Юлия Александро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ачальник управления социально-экономического развития, инвестиций и предпринимательства администрации Бабаевского муниципального округа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илюк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тьяна Федоро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ведующий отделом сельского хозяйства администрации Бабаевского муниципального округа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лас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орь Вячеслав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Бабаевского района эксплуат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ОО «Газпром теплоэнерго Вологда»;</w:t>
            </w:r>
          </w:p>
        </w:tc>
      </w:tr>
      <w:tr>
        <w:trPr>
          <w:trHeight w:val="983" w:hRule="atLeast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ловье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митрий Владимир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меститель  начальника 30 пожарно-спасательной части по охране г. Бабаево 2 пожарно-спасательного отряда ФПС ГПС Главного управления МЧС России по Вологодской области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лександр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тонина Виталь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главный врач БУЗ ВО «Бабаевская ЦРБ»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ежи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гей Николае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МО МВД России «Бабаевский»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шк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катерина Серге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рший инспектор отдела надзорной деятельности и профилактической работы по Бабаевскому и Чагодощенскому районам УНД и ПР ГУ МЧС России по Вологодской области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оти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алерий Станислав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ководитель инспекторского участка ГИМС 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г. Устюжна) центра ГИМС Главного управления МЧС России по Вологодской области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зл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гей Владимир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заместитель начальника Шекснинского ЛПУ МГ ООО «Газпром Трансгаз Ухта», начальник КС-22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з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г Вячеслав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начальник Бабаевского РЭС ПО «Череповецкие электрические сети» Вологодского филиала  ПАО «Россети Северо-Запад»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альник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имир Гурье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директор сервисного центра г. Бабаево Вологодского филиала ПАО «Ростелеком»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узен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ис Николае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генеральный директор АО «Бабаевский леспромхоз»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истер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адим Геннадье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начальник МКУ «Аварийно-спасательная служба Бабаевского муниципального округа Вологодской области»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ляк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ксей Олег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начальника железнодорожной станции Бабаево по оперативной работе;</w:t>
            </w:r>
          </w:p>
        </w:tc>
      </w:tr>
      <w:tr>
        <w:trPr>
          <w:trHeight w:val="641" w:hRule="atLeast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мелк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ксандр Николае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ООО «Экспресс»;</w:t>
            </w:r>
          </w:p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асалае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талий Иван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дорожного ремонтно-строительного управления филиала  ПАО «Вологодавтодор»;</w:t>
            </w:r>
          </w:p>
        </w:tc>
      </w:tr>
      <w:tr>
        <w:trPr>
          <w:trHeight w:val="351" w:hRule="atLeast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тон Александр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Бабаевского  районного отдела – государственного лесничества Департамента лесного комплекса Вологодской области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лешк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ман Александро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Бабаевской РЭС АО «Газпром газораспределение Вологда»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рахое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г Алиеви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заместитель главы Бабаевского муниципального округа, начальник управления городского хозяйства администрации Бабаевского муниципального округа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пас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лена Серге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начальник территориального отдела «Бабаевский» администрации Бабаевского муниципального округа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всянник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талья Викторо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начальник территориального отдела «Борисовский» администрации Бабаевского муниципального округа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ван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риса Василь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начальник территориального отдела «Вепсский национальный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администрации Бабаевского муниципального округа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нязе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талья Никола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территориального отдела «Пяжозерский» администрации Бабаевского муниципального округа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бие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юбовь Никола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начальник территориального отдела «Санинский» администрации Бабаевского муниципального округа;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илипп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инаида Валерье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830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территориального отдела «Тороповский» администрации Бабаевского муниципального округа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6:00Z</dcterms:created>
  <dc:creator>User</dc:creator>
  <dc:description/>
  <cp:keywords/>
  <dc:language>en-US</dc:language>
  <cp:lastModifiedBy>Пользователь</cp:lastModifiedBy>
  <cp:lastPrinted>2023-01-27T09:32:00Z</cp:lastPrinted>
  <dcterms:modified xsi:type="dcterms:W3CDTF">2023-01-27T06:34:00Z</dcterms:modified>
  <cp:revision>44</cp:revision>
  <dc:subject/>
  <dc:title/>
</cp:coreProperties>
</file>