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455"/>
        <w:gridCol w:w="517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271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600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предупреждению и ликвидации чрезвычайных ситуаций и обеспечению пожарной безопасности Бабаевского муниципального округа</w:t>
            </w:r>
          </w:p>
        </w:tc>
        <w:tc>
          <w:tcPr>
            <w:tcW w:w="4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  <w:highlight w:val="yellow"/>
              </w:rPr>
            </w:pPr>
            <w:r>
              <w:rPr>
                <w:sz w:val="28"/>
                <w:szCs w:val="26"/>
                <w:highlight w:val="yellow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Российской Федерации от                    21 декабря 1994 года № 68-ФЗ «О защите населения и территорий от чрезвычайных ситуаций природного и техногенного характера»,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 (с изменениями и дополнениями), постановлением Правительства Вологодской области от 31 января 2011 года № 65 «О территориальной подсистеме единой государственной системы предупреждения и ликвидации чрезвычайных ситуаций области» (с изменениями и дополнениями), на основании Устава Бабаевского муниципального округа Вологодской области, в целях повышения эффективности управления силами, средствами и ресурсами муниципального звена территориальной подсистемы единой государственной системы предупреждения и ликвидации чрезвычайных ситуаций при осуществлении мероприятий по предупреждению и ликвидации чрезвычайных ситуаций, обеспечению пожарной безопасности, ведению гражданской обороны и повышению устойчивости функционирования промышленно-хозяйственного комплекса Бабаевского муниципального округа в кризисных ситуациях, администрация Бабаевского муниципального округ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здать Комиссию по предупреждению и ликвидации чрезвычайных ситуаций и обеспечению пожарной безопасности Бабаевского муниципального округа Волого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оложение о комиссии по предупреждению и ликвидации чрезвычайных ситуаций и обеспечению пожарной безопасности Бабаевского муниципального округа Вологодской области согласно приложению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Состав комиссии по предупреждению и ликвидации чрезвычайных ситуаций и обеспечению пожарной безопасности Бабаевского муниципального округа Вологодской област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постановления администрации Бабаевского муниципальн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9 января 2020 года № 31 «О создании комиссии по предупреждению и ликвидации чрезвычайных ситуаций и обеспечению пожарной безопасности Бабаевского муниципальн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16 декабря 2020 года № 379 «О внесении изменений в постановление администрации Бабаевского муниципального района от 29.01.2020 № 3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8 октября 2021 года № 292 «О внесении изменения в постановление администрации Бабаевского муниципального района от 29.01.2020 № 3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3 декабря 2021 года № 389 «О внесении изменения в постановление администрации Бабаевского муниципального района от 29.01.2020 № 3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19 апреля 2022 года № 95 «О</w:t>
      </w:r>
      <w:r>
        <w:rPr/>
        <w:t xml:space="preserve"> </w:t>
      </w:r>
      <w:r>
        <w:rPr>
          <w:sz w:val="28"/>
          <w:szCs w:val="28"/>
        </w:rPr>
        <w:t xml:space="preserve">внесении дополнения в постановление администрации Бабаевского муниципального района от 29.01.2020 № 31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3 июня 2022 года № 161 «О внесении изменения в постановление администрации Бабаевского муниципального района от 29.01.2020 № 3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11 ноября 2022 года № 265 «О внесении изменения в постановление администрации Бабаевского муниципального района от 29.01.2020 № 3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098"/>
      </w:tblGrid>
      <w:tr>
        <w:trPr/>
        <w:tc>
          <w:tcPr>
            <w:tcW w:w="521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округ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180" w:after="0"/>
      <w:ind w:left="52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02:00Z</dcterms:created>
  <dc:creator>Марина</dc:creator>
  <dc:description/>
  <cp:keywords/>
  <dc:language>en-US</dc:language>
  <cp:lastModifiedBy>Пользователь</cp:lastModifiedBy>
  <cp:lastPrinted>2023-01-27T09:30:00Z</cp:lastPrinted>
  <dcterms:modified xsi:type="dcterms:W3CDTF">2023-01-27T06:31:00Z</dcterms:modified>
  <cp:revision>73</cp:revision>
  <dc:subject/>
  <dc:title> </dc:title>
</cp:coreProperties>
</file>