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05"/>
        <w:gridCol w:w="9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0.01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2053" w:hRule="exact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 от 22.10.2020 №  304</w:t>
            </w:r>
          </w:p>
        </w:tc>
        <w:tc>
          <w:tcPr>
            <w:tcW w:w="5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 администрация Бабаевского муниципального округа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22.10.2020 № 304 «Об утверждении муниципальной программы Бабаевского муниципального района «Управление муниципальными финансами Бабаевского муниципального района на 2021-2025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аспорт муниципальной программы «Управление муниципальными финансами Бабаевского муниципального района на 2021-2025 годы» изложить в новой редакции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к муниципальной программе «Управление муниципальными финансами Бабаевского муниципального района на 2021-2025 годы» изложить в новой редакции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муниципальной программе «Управление муниципальными финансами Бабаевского муниципального района на 2021-2025 годы» изложить в новой редакции согласно Приложению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аспорт подпрограммы 2 программы «Управление муниципальными финансами Бабаевского муниципального района на 2021-2025 годы» изложить в новой редакции согласно Приложению 4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 подпрограмме 2 «Поддержание устойчивого исполнения местных бюджетов и повышение качества управления муниципальными финансами» изложить в новой редакции согласно Приложению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4 к  подпрограмме 2 «Поддержание устойчивого исполнения местных бюджетов и повышение качества управления муниципальными финансами» изложить в новой редакции согласно Приложению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аспорт подпрограммы 4 программы «Управление муниципальными финансами Бабаевского муниципального района на 2021-2025 годы»  изложить в новой редакции согласно Приложению 7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3 к  подпрограмме 4 «Обеспечение реализации муниципальной программы» изложить в новой редакции согласно Приложению 8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4 к  подпрограмме 4 «Обеспечение реализации муниципальной программы» изложить в новой редакции согласно Приложению 9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В пункте 2 постановления слова «начальника финансового  управления, первого  заместителя  Главы администрации Бабаевского муниципального района» заменить словами «заместителя Главы, начальника финансового управления администрации Бабаевского  муниципального окр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 Действие пункта 2 постановления распространяется на  правоотношения, возникшие  с 01.01.2023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9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баевского муниципального округ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205"/>
    </w:pPr>
    <w:rPr>
      <w:rFonts w:ascii="Calibri" w:hAnsi="Calibri" w:cs="Calibri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 CYR"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48:00Z</dcterms:created>
  <dc:creator>Марина</dc:creator>
  <dc:description/>
  <cp:keywords/>
  <dc:language>en-US</dc:language>
  <cp:lastModifiedBy>Пользователь</cp:lastModifiedBy>
  <cp:lastPrinted>2023-01-31T09:50:00Z</cp:lastPrinted>
  <dcterms:modified xsi:type="dcterms:W3CDTF">2023-01-31T06:51:00Z</dcterms:modified>
  <cp:revision>14</cp:revision>
  <dc:subject/>
  <dc:title> </dc:title>
</cp:coreProperties>
</file>