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firstLine="68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4536" w:firstLine="68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536" w:firstLine="68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Бабаевского муниципального округа</w:t>
      </w:r>
    </w:p>
    <w:p>
      <w:pPr>
        <w:pStyle w:val="Normal"/>
        <w:ind w:left="4536" w:firstLine="68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т 30.01.2023  № 86</w:t>
      </w:r>
    </w:p>
    <w:p>
      <w:pPr>
        <w:pStyle w:val="Normal"/>
        <w:ind w:right="3514" w:firstLine="680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(Приложение)</w:t>
      </w:r>
    </w:p>
    <w:p>
      <w:pPr>
        <w:pStyle w:val="Normal"/>
        <w:ind w:firstLine="68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8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8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ind w:firstLine="68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ОБ ОПЛАТЕ ТРУДА РАБОТНИКОВ МУНИЦИПАЛЬНЫХ         УЧРЕЖДЕНИЙ КУЛЬТУРЫ БАБАЕВСКОГО МУНИЦИПАЛЬНОГО ОКРУГ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1. Положение об оплате труда работников муниципальных учреждений культуры Бабаевского муниципального округа (далее - Положение, Учреждения, Учреждение) разработано в соответствии постановлением администрации Бабаевского муниципального округа « Об оплате труда работников муниципальных учреждений округа» от 19.01.2023 № 59 (с последующими изменениями и дополнениями)</w:t>
      </w:r>
      <w:r>
        <w:rPr>
          <w:rFonts w:eastAsia="Arial" w:cs="Times New Roman" w:ascii="Times New Roman" w:hAnsi="Times New Roman"/>
          <w:color w:val="0000E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и включает в себя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рядок определения окладов (должностных окладов) работников Учреждений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еречень выплат компенсационного характера, порядок, размеры и условия их применения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еречень выплат стимулирующего характера, порядок, размеры и условия их применения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рядок и размеры оплаты труда руководителей, их заместителей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рядок формирования фонда оплаты труда работников Учреждений.</w:t>
      </w:r>
    </w:p>
    <w:p>
      <w:pPr>
        <w:pStyle w:val="Normal"/>
        <w:ind w:firstLine="36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.2. Система оплаты труда работников Учреждений устанавливается коллективным договором, соглашениями, локальными нормативными актами, принимаемыми с учетом мнения представительного органа работников Учреждения, в соответствии с </w:t>
      </w:r>
      <w:hyperlink r:id="rId2">
        <w:r>
          <w:rPr>
            <w:rStyle w:val="InternetLink"/>
            <w:rFonts w:eastAsia="Arial" w:cs="Times New Roman" w:ascii="Times New Roman" w:hAnsi="Times New Roman"/>
            <w:sz w:val="28"/>
            <w:szCs w:val="28"/>
          </w:rPr>
          <w:t>Трудовым кодексом Российской Федерации</w:t>
        </w:r>
      </w:hyperlink>
      <w:r>
        <w:rPr>
          <w:rFonts w:eastAsia="Arial" w:cs="Times New Roman" w:ascii="Times New Roman" w:hAnsi="Times New Roman"/>
          <w:sz w:val="28"/>
          <w:szCs w:val="28"/>
        </w:rPr>
        <w:t>, иными федеральными законами и нормативными правовыми актами, постановлением администрации Бабаевского муниципального округа « Об оплате труда работников муниципальных учреждений округа» от 19.01.2023 № 59</w:t>
      </w:r>
      <w:hyperlink r:id="rId3">
        <w:r>
          <w:rPr>
            <w:rStyle w:val="InternetLink"/>
            <w:rFonts w:eastAsia="Arial" w:cs="Times New Roman" w:ascii="Times New Roman" w:hAnsi="Times New Roman"/>
            <w:sz w:val="28"/>
            <w:szCs w:val="28"/>
          </w:rPr>
          <w:t>,</w:t>
        </w:r>
      </w:hyperlink>
      <w:r>
        <w:rPr>
          <w:rFonts w:eastAsia="Arial" w:cs="Times New Roman" w:ascii="Times New Roman" w:hAnsi="Times New Roman"/>
          <w:sz w:val="28"/>
          <w:szCs w:val="28"/>
        </w:rPr>
        <w:t xml:space="preserve"> настоящим Положение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4" w:leader="none"/>
        </w:tabs>
        <w:ind w:left="0" w:firstLine="72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Порядок определения окладов (должностных окладов) работников Учреждений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.1. Работникам Учреждения устанавливаются должностные оклады, которые формируются исходя из применения к минимальному окладу (должностному окладу) по соответствующей профессиональной </w:t>
      </w:r>
      <w:hyperlink r:id="rId4">
        <w:r>
          <w:rPr>
            <w:rStyle w:val="InternetLink"/>
            <w:rFonts w:eastAsia="Arial" w:cs="Times New Roman" w:ascii="Times New Roman" w:hAnsi="Times New Roman"/>
            <w:sz w:val="28"/>
            <w:szCs w:val="28"/>
          </w:rPr>
          <w:t>квалификационной группе, в соответствии с постановлением администрации Бабаевского муниципального округа « Об оплате труда работников муниципальных учреждений округа» от 19.01.2023 № 59</w:t>
        </w:r>
      </w:hyperlink>
      <w:hyperlink r:id="rId5">
        <w:r>
          <w:rPr>
            <w:rStyle w:val="InternetLink"/>
            <w:rFonts w:eastAsia="Arial" w:cs="Times New Roman" w:ascii="Times New Roman" w:hAnsi="Times New Roman"/>
            <w:sz w:val="28"/>
            <w:szCs w:val="28"/>
          </w:rPr>
          <w:t>, отраслевого повышающего коэффициента и</w:t>
        </w:r>
      </w:hyperlink>
      <w:r>
        <w:rPr>
          <w:rFonts w:eastAsia="Arial" w:cs="Times New Roman" w:ascii="Times New Roman" w:hAnsi="Times New Roman"/>
          <w:color w:val="0000E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должностного повышающего коэффициента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2. Отнесение должностей работников Учреждения к профессиональным квалификационным группам осуществляется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tabs>
          <w:tab w:val="clear" w:pos="720"/>
          <w:tab w:val="left" w:pos="38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Arial" w:cs="Times New Roman" w:ascii="Times New Roman" w:hAnsi="Times New Roman"/>
          <w:sz w:val="28"/>
          <w:szCs w:val="28"/>
        </w:rPr>
        <w:t>2.3. Размеры отраслевых повышающих коэффициен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устанавливаются работникам учреждений согласно Приложению 1 к настоящему Положению.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2.4. Размеры должностных повышающих коэффициент устанавливается в зависимости от требований к уровню профессиональной подготовки, уровню квалификации, предъявляемых для занятия должности (профессии) работника, сложности и объема выполняемой работы, </w:t>
      </w:r>
      <w:r>
        <w:rPr>
          <w:rFonts w:cs="Times New Roman" w:ascii="Times New Roman" w:hAnsi="Times New Roman"/>
          <w:spacing w:val="2"/>
          <w:sz w:val="28"/>
          <w:szCs w:val="28"/>
        </w:rPr>
        <w:t>согласно Приложению 2 к настоящему Положению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0" w:firstLine="72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Выплаты компенсационного характера, порядок, размеры и условия их применения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1. Работникам Учреждения устанавливаются выплаты компенсационного характера.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3.2. Выплаты работникам, занятым на работах с вредными и (или) опасными условиями труда, устанавливаются в размере не менее 48 процентов должностного оклада  по результатам специальной оценки условий труда и начисляются за время фактической занятости работников на таких работах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онкретные размеры выплат устанавливаются руководителем Учреждения с учетом мнения представительного органа работников либо в соответствии с коллективным договором, трудовым договором.</w:t>
      </w:r>
      <w:r>
        <w:rPr>
          <w:rFonts w:cs="Times New Roman" w:ascii="Times New Roman" w:hAnsi="Times New Roman"/>
          <w:sz w:val="28"/>
          <w:szCs w:val="28"/>
          <w:highlight w:val="darkGray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Если рабочее место в соответствии с действующим законодательством признано безопасным, то указанная выплата не устанавливается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3. Выплаты за работу в условиях, отклоняющихся от нормальных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3.1. Доплаты за совмещение профессий (должностей), за расширение зон обслуживания,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азмеры доплат и срок, на который они устанавливаю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3.3.2. </w:t>
      </w:r>
      <w:r>
        <w:rPr>
          <w:rFonts w:cs="Times New Roman" w:ascii="Times New Roman" w:hAnsi="Times New Roman"/>
          <w:sz w:val="28"/>
          <w:szCs w:val="28"/>
        </w:rPr>
        <w:t>Работникам Учреждения устанавливается доплата за каждый час работы в ночное время в размере 35 процентов части должностного оклада за час работы. Ночным рабочим временем считать время с 22.00 до 6.00 ч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3.3. Доплата за работу в выходные и нерабочие праздничные дни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оплата производится работникам, привлекавшимся к работе в выходные и нерабочие праздничные дни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азмер доплаты составляет: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не менее одинарной части должностного оклада при работе полный день , если работа в выходной или нерабочий праздничный день производилась в пределах месячной нормы рабочего времени, и в размере не менее двойной части должностного оклада, если работа производилась сверх месячной нормы рабочего времени;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не менее одинарной части должностного оклада сверх должностного оклада за каждый час работы, если работа в выходной или нерабочий праздничный день производилась в пределах месячной нормы рабочего времени, и в размере не менее двойной части должностного оклада сверх должностного оклада за каждый час работы, если работа производилась сверх месячной нормы рабочего времени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Конкретные размеры доплаты устанавливаются коллективным договором, локальными нормативными актами, принимаемыми с учетом мнения представительного органа работников Учреждения, трудовым договором.      </w:t>
      </w:r>
      <w:r>
        <w:rPr>
          <w:rFonts w:cs="Times New Roman" w:ascii="Times New Roman" w:hAnsi="Times New Roman"/>
          <w:sz w:val="28"/>
          <w:szCs w:val="28"/>
          <w:highlight w:val="darkGray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3.4. Доплата за сверхурочную работу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Доплата за сверхурочную работу составляет за первые два часа работы не менее полуторного размера, за последующие часы - двойного размера в соответствии со статьей 152 </w:t>
      </w:r>
      <w:hyperlink r:id="rId6">
        <w:r>
          <w:rPr>
            <w:rStyle w:val="InternetLink"/>
            <w:rFonts w:eastAsia="Arial" w:cs="Times New Roman" w:ascii="Times New Roman" w:hAnsi="Times New Roman"/>
            <w:sz w:val="28"/>
            <w:szCs w:val="28"/>
          </w:rPr>
          <w:t>Трудового кодекса Российской Федерации</w:t>
        </w:r>
      </w:hyperlink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онкретные размеры доплаты определяются коллективным договором, локальными нормативными актами, трудовым договором.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3.3.5. Доплата за работу в сельской местности устанавливается работникам Учреждения (структурных подразделений Учреждения), занимающим должности работников культуры, искусства и кинематографии, работников общеотраслевых должностей руководителей, специалистов и служащих, работников других отраслей бюджетной сферы, в размере 25 процентов должностного оклада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3.6. Доплата за работу в библиотеках для слепых устанавливается работникам Учреждения, занимающим должности работников культуры, искусства и кинематографии, работников общеотраслевых должностей руководителей, специалистов и служащих, работников других отраслей бюджетной сферы, в размере 5 процентов должностного оклада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4. Выплаты за работу в местностях с особыми климатическими условия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2" w:leader="none"/>
        </w:tabs>
        <w:ind w:left="0"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заработной плате работников Учреждения в соответствии с действующим законодательством применяется районный коэффициент. Районный коэффициент составляет 15%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5. Работникам Учреждения могут быть установлены иные компенсационные выплаты в соответствии с трудовы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IV. Выплаты стимулирующего характера, порядок, размеры и условия их применения</w:t>
      </w:r>
    </w:p>
    <w:p>
      <w:pPr>
        <w:pStyle w:val="Normal"/>
        <w:ind w:firstLine="72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1. В целях поощрения работников Учреждения за выполненную работу устанавливаются выплаты стимулирующего характера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рядок, размеры и условия применения выплат стимулирующего характера в Учреждении и по отдельным должностям и профессиям определяются локальными нормативными актами Учреждения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2. Выплаты за интенсивность и высокие результаты работы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2.1. Доплата за интенсивность и высокие результаты работы устанавливается работникам из числа художественного, артистического персонала учреждений исполнительского искусства в зависимости от их фактического участия в репертуаре, подготовке новых программ (выпуске нового спектакля); иным служащим из числа работников Учреждения в зависимости от количества и статуса проводимых Учреждением мероприятий, интенсивности, напряженности и сложности выполняемых работ, соблюдения сроков оказания услуг и внедрения новых технологий, направленных на повышение эффективности и качества оказываемых услуг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азмер доплаты может устанавливаться как в абсолютном значении, так и в процентном отношении к должностному окладу в размере до 500 процентов должностного оклада в пределах фонда оплаты труда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оплата устанавливается сроком не более 1 года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3. Выплаты за стаж непрерывной работы, выслугу ле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4" w:leader="none"/>
        </w:tabs>
        <w:ind w:left="0"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чреждении устанавливается доплата за выслугу лет согласно Приложениям 2 и 3 к настоящему Положению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4. Выплаты за качество выполняемых работ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4.1. Доплата за качество выполняемых работ устанавливается работникам на определенный срок и осуществляется за фактически отработанное время с момента установления или изменения размера выплаты.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Размер и условия установления доплаты за качество выполняемых работ устанавливаются коллективным договором, локальными нормативными актами с учетом определенных Учреждением показателей и критериев оценки эффективности труда работников этого Учреждения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азмер доплаты устанавливаться в пределах фонда оплаты труда  и не может превышать 500 процентов должностного оклада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оплата устанавливается сроком не более 1 года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4.2. Доплата за наличие ученой степени, почетного звания устанавливается работникам Учреждения из числа служащих, которым присвоены ученая степень, почетное звание по основному профилю профессиональной деятельности, в размере: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о 10% должностного оклада - за ученую степень кандидата наук или за почетное звание "Заслуженный...";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о 20% должностного оклада - за ученую степень доктора наук или за почетное звание "Народный..."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становление и (или) изменение размеров доплаты производится: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 наличии ученой степени - с даты принятия решения ВАК России о выдаче диплома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 наличии почетного звания - с даты присвоения почетного звания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4.3. Доплата за знание и использование в работе одного и более иностранных языков устанавливается работникам из числа служащих в размере до 15% должностного оклада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оплата за знание и использование в работе одного и более иностранных языков устанавливается работникам в том случае, если для занятия соответствующей должности не предъявлялись требования об обязательном знании иностранных языков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5. Премиальные выплаты по итогам работы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онкретный размер премии может определяться как в процентах, так и в абсолютном размере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емиальные выплаты максимальным размером не ограничиваются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5.1. Премия по итогам работы за период (за месяц, квартал, полугодие, год) выплачивается с целью поощрения работников Учреждения за общие результаты труда по итогам работы за период, который определяется локальным нормативным актом Учреждения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 установлении премиальной выплаты учитываются результаты деятельности работников Учреждения за отчетный период на основании показателей и критериев оценки эффективности труда работников Учреждения, установленных локальным нормативным актом Учреждения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5.2. Премия за выполнение особо важных, сложных и срочных работ выплачивается работникам Учреждения единовременно по итогам выполнения особо важных и срочных работ с целью поощрения работников за оперативность и качественный результат труда</w:t>
      </w:r>
      <w:r>
        <w:rPr>
          <w:rFonts w:cs="Times New Roman" w:ascii="Times New Roman" w:hAnsi="Times New Roman"/>
          <w:sz w:val="28"/>
          <w:szCs w:val="28"/>
        </w:rPr>
        <w:t xml:space="preserve"> в пределах фонда оплаты труда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 премировании учитываются: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ыполнение особо важных и ответственных работ в ограниченные сроки;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ачественная подготовка и проведение мероприятий, связанных с уставной деятельностью Учрежде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V. Порядок и размеры оплаты труда руководителей, их заместителей, главных бухгалтеров Учреждений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5.1. Заработная плата руководителя, заместителя руководителя Учреждения состоит из должностного оклада, выплат компенсационного и стимулирующего характе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spacing w:val="2"/>
          <w:sz w:val="28"/>
          <w:szCs w:val="28"/>
        </w:rPr>
        <w:t>Размеры должностного оклада, стимулирующих и компенсационных выплат руководителя Учреждения устанавливаются Учредителем и отражаются в трудовом договоре руководителя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>Минимальный размер должностного оклада руководителя, заместителя руко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89"/>
        <w:gridCol w:w="4973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должностного оклада (рублей)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15,00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2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 руководителя, заместителя руководителя Учреждения формируется на основе применения к минимальному должностному окладу, установленному пунктом 5.3. настоящего Положения, персонального коэффици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Персональный коэффициент устанавливается для руководителя Учреждения в размере от 1,1 до 4,4 для заместителя руководителя- в размере от 1,1 до 3,52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в зависимости от группы по оплате труда (Приложение 6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установления персонального коэффициента определяется исходя из объемных показателей деятельности </w:t>
      </w:r>
      <w:r>
        <w:rPr>
          <w:rFonts w:cs="Times New Roman" w:ascii="Times New Roman" w:hAnsi="Times New Roman"/>
          <w:spacing w:val="3"/>
          <w:sz w:val="28"/>
          <w:szCs w:val="28"/>
        </w:rPr>
        <w:t>Учреждения (Приложение 5) с учетом сложности труда, масштаба управления и особенностей деятельности и значимости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ельный уровень соотношения среднемесячной заработной платы руководителя Учреждения и его заместителя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я (без учета заработной платы руководителя, его заместителя, главного бухгалтера Учреждения) определяется Учредителем </w:t>
      </w:r>
      <w:r>
        <w:rPr>
          <w:rFonts w:cs="Times New Roman" w:ascii="Times New Roman" w:hAnsi="Times New Roman"/>
          <w:sz w:val="28"/>
          <w:szCs w:val="28"/>
        </w:rPr>
        <w:t>в кратности до 4.5.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5.4. Размеры должностного оклада, выплат стимулирующего и компенсационного характера заместителя руководителя Учреждения устанавливаются руководителем Учреждения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олжностные оклады заместителя руководителя и главного бухгалтера Учреждения устанавливаются на 20 процентов ниже должностного оклада руководителя Учреждения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Аналогичный порядок применяется при установлении должностных окладов художественному руководителю при выполнении им функций заместителя руководителя Учреждения, а также работникам, должность которых с наименованием "главный" является составной частью должности руководителя или заместителя руководителя Учреждения.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5.5. С учетом условий труда руководителю, заместителю руководителя Учреждения, а также работникам, указанным в абзаце третьем пункта 5.4 раздела V настоящего Положения, устанавливаются выплаты компенсационного характера, предусмотренные разделом III настоящего Положения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5.6. Руководителю, заместителю руководителя  Учреждения, а также работникам, указанным в абзаце третьем пункта 5.4 раздела V настоящего Положения, устанавливаются следующие стимулирующие выплаты: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5.6.1. Доплата за наличие ученой степени, почетного звания устанавливается работникам, которым присвоены ученая степень, почетное звание по основному профилю профессиональной деятельности, в размере: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о 10% должностного оклада - за ученую степень кандидата наук или за почетное звание "Заслуженный..."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о 20% должностного оклада - за ученую степень доктора наук или за почетное звание "Народный..."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становление и (или) изменение размеров доплаты производится: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 наличии ученой степени - с даты принятия решения ВАК России о выдаче диплома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 наличии почетного звания - с даты присвоения почетного звания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оплата устанавливается по одному из имеющихся оснований по выбору работника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5.6.2. Руководителю Учреждения, кроме выплат, предусмотренных подпунктом 5.6.1 раздела V настоящего Положения устанавливаются выплаты стимулирующего характера: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5.6.2.1. Доплата за качество выполняемых работ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оплата за качество выполняемых работ устанавливается руководителю за результаты работы Учреждения в целом в соответствии с критериями оценки и показателями эффективности работы Учреждения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рядок установления указанной доплаты, а также критерии оценки и показатели эффективности работы Учреждения устанавливаются учредителем Учреждения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азмер доплаты не может превышать 500 процентов должностного оклада, в пределах фонда оплаты труда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оплата устанавливается сроком не более 1 года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5.6.2.2. Премиальные выплаты по итогам работы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5.6.2.2.1. Премии по итогам работы за период (за месяц, квартал, полугодие, год) устанавливаются руководителю Учреждения с учетом результатов деятельности Учреждения (в соответствии с критериями оценки и целевыми показателями эффективности работы Учреждения)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 премировании учитываются: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езультаты деятельности Учреждения, учитываемые на основе установленных органом исполнительной государственной власти округа, осуществляющим функции и полномочия учредителя Учреждения, показателей эффективности и результативности;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обросовестное исполнение должностных обязанностей в соответствующем периоде;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ачественная подготовка документов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5.6.2.2.2. Руководителю Учреждения может выплачиваться премия за выполнение особо важных и срочных работ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 премировании учитываются: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ыполнение особо важных и ответственных работ в ограниченные сроки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ачественная подготовка и проведение мероприятий, связанных с уставной деятельностью Учреждения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онкретный размер премии может определяться как в процентах, так и в абсолютном размере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емиальные выплаты максимальным размером не ограничиваются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5.6.3. Заместителю руководителя Учреждения, а также работникам, указанным в абзаце третьем пункта 5.4 раздела V настоящего Положения, могут устанавливаться выплаты стимулирующего характера, предусмотренные подпунктом 4.4.1, пунктом 4.5 раздела IV настоящего Положения, в соответствии с локальными нормативными актами Учрежде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VI. Формирование фонда оплаты труда работников Учреждений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6.1. Фонд оплаты труда работников Учреждения формируется на календарный год исходя из штатного расписания Учреждения в соответствии с настоящим Положением и состоит из: должностных окладов работников, выплат компенсационного и стимулирующего характера. Фонд оплаты труда Учреждений формируется с учетом установления предельной доли оплаты труда работников административно-управленческого и вспомогательного персонала в фонде оплаты труда работников Учреждения в размере не более 40 процентов. 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.2. </w:t>
      </w:r>
      <w:r>
        <w:rPr>
          <w:rFonts w:cs="Times New Roman" w:ascii="Times New Roman" w:hAnsi="Times New Roman"/>
          <w:sz w:val="28"/>
          <w:szCs w:val="28"/>
        </w:rPr>
        <w:t xml:space="preserve">Фонд оплаты труда Учреждения формируется </w:t>
      </w:r>
      <w:r>
        <w:rPr>
          <w:rFonts w:eastAsia="Arial" w:cs="Times New Roman" w:ascii="Times New Roman" w:hAnsi="Times New Roman"/>
          <w:sz w:val="28"/>
          <w:szCs w:val="28"/>
        </w:rPr>
        <w:t>исходя из объема субсидий, поступающих в установленном порядке Учреждению из муниципального бюджета, и средств, поступающих от приносящей доход деятельности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Фонд оплаты труда работников казенного Учреждения формируется исходя из объема бюджетных ассигнований на обеспечение выполнения функций Учреждения и соответствующих лимитов бюджетных обязательств в части оплаты труда работников указанного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3.Штатное расписание согласовывается с Учредителем. После согласования с Учредителем  утверждается руководителем Учреждени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6.4. </w:t>
      </w:r>
      <w:r>
        <w:rPr>
          <w:rFonts w:eastAsia="Arial" w:cs="Times New Roman" w:ascii="Times New Roman" w:hAnsi="Times New Roman"/>
          <w:sz w:val="28"/>
          <w:szCs w:val="28"/>
        </w:rPr>
        <w:t>За счет экономии фонда оплаты труда Учреждения работникам может быть оказана материальная помощь: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аботнику Учреждения - по решению руководителя Учреждения на основании письменного заявления работника в соответствии с локальным нормативным актом;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уководителю Учреждения - по решению учредителя Учреждения, на основании письменного заявления руководителя Учреждения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За счет экономии из фонда оплаты труда Учреждения может быть выплачено единовременное вознаграждение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060" w:leader="none"/>
          <w:tab w:val="left" w:pos="3940" w:leader="none"/>
          <w:tab w:val="left" w:pos="4300" w:leader="none"/>
          <w:tab w:val="left" w:pos="4880" w:leader="none"/>
          <w:tab w:val="left" w:pos="6320" w:leader="none"/>
          <w:tab w:val="left" w:pos="8400" w:leader="none"/>
          <w:tab w:val="left" w:pos="10280" w:leader="none"/>
        </w:tabs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работнику</w:t>
        <w:tab/>
        <w:t>Учреждения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Arial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Arial" w:cs="Times New Roman" w:ascii="Times New Roman" w:hAnsi="Times New Roman"/>
          <w:sz w:val="28"/>
          <w:szCs w:val="28"/>
        </w:rPr>
        <w:t>по решению руководителя</w:t>
        <w:tab/>
        <w:t>Учреждения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Arial" w:cs="Times New Roman" w:ascii="Times New Roman" w:hAnsi="Times New Roman"/>
          <w:sz w:val="28"/>
          <w:szCs w:val="28"/>
        </w:rPr>
        <w:t>в соответствии с локальным нормативным актом;</w:t>
        <w:tab/>
      </w:r>
    </w:p>
    <w:p>
      <w:pPr>
        <w:sectPr>
          <w:type w:val="nextPage"/>
          <w:pgSz w:w="11906" w:h="16838"/>
          <w:pgMar w:left="720" w:right="720" w:gutter="0" w:header="0" w:top="901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6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уководителю Учреждения - по решению учредителя Учреждения.</w:t>
      </w:r>
    </w:p>
    <w:p>
      <w:pPr>
        <w:pStyle w:val="Normal"/>
        <w:jc w:val="right"/>
        <w:rPr/>
      </w:pPr>
      <w:bookmarkStart w:id="0" w:name="page20"/>
      <w:bookmarkEnd w:id="0"/>
      <w:r>
        <w:rPr>
          <w:rFonts w:eastAsia="Arial"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К Положению об оплате труда работников </w:t>
      </w:r>
    </w:p>
    <w:p>
      <w:pPr>
        <w:pStyle w:val="Normal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муниципальных учреждений культуры </w:t>
      </w:r>
    </w:p>
    <w:p>
      <w:pPr>
        <w:pStyle w:val="Normal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Бабаевского муниципального округа</w:t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Размер отраслевых повышающих коэффициентов</w:t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tbl>
      <w:tblPr>
        <w:tblW w:w="10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2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змеры отраслевых повышающих коэффициентов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технических исполнителей и артистов вспомогательного состава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траслевые должности служащих первого уровня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и профессии первого уровн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,6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работников культуры, искусства и кинематографии среднего звена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щеотраслевые должности служащих второго уровня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и профессии второго уровн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3,0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работников культуры, искусства и кинематографии ведущего звена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щеотраслевые должности служащих третьего уровня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третьего уровн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,9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руководящего состава учреждений  культуры, искусства и кинематографии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щеотраслевые должности служащих четвертого уровня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четвертого уровн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,76</w:t>
            </w:r>
          </w:p>
        </w:tc>
      </w:tr>
    </w:tbl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К Положению об оплате труда работников </w:t>
      </w:r>
    </w:p>
    <w:p>
      <w:pPr>
        <w:pStyle w:val="Normal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муниципальных учреждений культуры </w:t>
      </w:r>
    </w:p>
    <w:p>
      <w:pPr>
        <w:pStyle w:val="Normal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Бабаевского муниципального округа</w:t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Размер должностных повышающих коэффициентов</w:t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4629"/>
        <w:gridCol w:w="2522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795" w:leader="none"/>
              </w:tabs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ab/>
              <w:tab/>
              <w:t>Тип учреждения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рофессиональная квалификационная групп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змеры коэффициентов</w:t>
            </w:r>
          </w:p>
        </w:tc>
      </w:tr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униципальные учреждения культуры клубного тип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технических исполнителей и артистов вспомогательного состава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траслевые должности служащих первого уровня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и профессии первого уровн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работников культуры, искусства и кинематографии среднего звена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щеотраслевые должности служащих второго уровня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и профессии второго уровн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работников культуры, искусства и кинематографии ведущего звена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щеотраслевые должности служащих третьего уровня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третьего уровн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руководящего состава учреждений  культуры, искусства и кинематографии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щеотраслевые должности служащих четвертого уровня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четвертого уровн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Библиотеки, межпоселенческие библиотеки (централизованные библиотечные системы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технических исполнителей и артистов вспомогательного состава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траслевые должности служащих первого уровня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и профессии первого уровн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работников культуры, искусства и кинематографии среднего звена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щеотраслевые должности служащих второго уровня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и профессии второго уровн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работников культуры, искусства и кинематографии ведущего звена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щеотраслевые должности служащих третьего уровня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третьего уровн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руководящего состава учреждений  культуры, искусства и кинематографии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щеотраслевые должности служащих четвертого уровня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четвертого уровн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,8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униципальные музеи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технических исполнителей и артистов вспомогательного состава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траслевые должности служащих первого уровня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и профессии первого уровн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работников культуры, искусства и кинематографии среднего звена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щеотраслевые должности служащих второго уровня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и профессии второго уровн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работников культуры, искусства и кинематографии ведущего звена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щеотраслевые должности служащих третьего уровня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третьего уровн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руководящего состава учреждений  культуры, искусства и кинематографии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щеотраслевые должности служащих четвертого уровня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олжности четвертого уровн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,3</w:t>
            </w:r>
          </w:p>
        </w:tc>
      </w:tr>
    </w:tbl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К Положению об оплате труда работников </w:t>
      </w:r>
    </w:p>
    <w:p>
      <w:pPr>
        <w:pStyle w:val="Normal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муниципальных учреждений культуры </w:t>
      </w:r>
    </w:p>
    <w:p>
      <w:pPr>
        <w:pStyle w:val="Normal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Бабаевского муниципального округа</w:t>
      </w:r>
    </w:p>
    <w:p>
      <w:pPr>
        <w:pStyle w:val="Normal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ПОЛОЖЕНИЕ О ПОРЯДКЕ НАЗНАЧЕНИЯ ДОПЛАТЫ ЗА ВЫСЛУГУ ЛЕТ ПО ДОЛЖНОСТЯМ РАБОТНИКОВ МУНИЦИПАЛЬНЫХ УЧРЕЖДЕНИЙ КУЛЬТУРЫ (ДАЛЕЕ - ПОЛОЖЕНИЕ)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0" w:leader="none"/>
        </w:tabs>
        <w:ind w:left="0" w:firstLine="72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1. Право на получение доплаты за выслугу лет имеют работники государственных учреждений культуры, занимающие должности работников культуры, искусства и кинематографии, работников общеотраслевых должностей руководителей, специалистов и служащих, работников других отраслей бюджетной сферы (далее - работники). Должности вышеуказанных категорий работников должны предусматриваться соответствующими профессиональными квалификационными группами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2. Доплата за выслугу лет производится ежемесячно в размерах согласно пункту 3.1 настоящего Полож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6" w:leader="none"/>
        </w:tabs>
        <w:ind w:left="0" w:firstLine="72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Исчисление стажа работы, дающего право на установление доплаты за выслугу лет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1. В стаж работы, дающий право на установление доплаты за выслугу лет лицам, указанным в пункте 1.1 настоящего Положения, включается: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ремя работы в учреждениях культуры на должностях, предусмотренных профессиональными квалификационными группами должностей работников культуры, искусства и кинематографии, общеотраслевых должностей руководителей, специалистов, служащих, должностей других отраслей бюджетной сферы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ремя работы в учреждениях культуры по профессиям, предусмотренным профессиональными квалификационными группами профессий рабочих культуры, искусства и кинематографии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ремя работы в организациях любой организационно-правовой формы на должностях, предусмотренных профессиональными квалификационными группами должностей работников культуры, искусства и кинематографии, общеотраслевых должностей руководителей, специалистов и служащих, работников других отраслей бюджетной сферы, при приеме на работу в учреждение культуры на аналогичную должность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ремя работы на должностях руководителей и специалистов органов государственной власти и органов местного самоуправления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ремя работы в аппарате профсоюзных органов всех уровней (до 31 декабря 1991 года), а также на освобожденных выборных должностях этих органов; партийных органов всех уровней (до 14 марта 1990 года), а также на освобожденных выборных должностях этих органов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ремя работы в качестве освобожденных работников профсоюзных организаций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ремя работы на выборных должностях на постоянной основе в государственных органах, органах местного самоуправления, Советах народных депутатов, на должностях руководителей и специалистов в аппаратах и исполнительных комитетах Советов народных депутатов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время обучения работников учреждений культуры в учебных заведениях, осуществляющих подготовку, переподготовку и повышение квалификации кадров, если они работали в этих учреждениях до поступления на учебу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ремя военной службы граждан (в том числе в войсках Министерства внутренних дел, в войсках и органах Федеральной службы безопасности) без каких-либо ограничений, если в течение года после увольнения с этой службы они поступили на работу в учреждение культуры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ремя отпуска по уходу за ребенком до достижения им возраста трех лет работникам, состоящим в трудовых отношениях с учреждениями культуры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0" w:leader="none"/>
        </w:tabs>
        <w:ind w:left="0" w:firstLine="72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Порядок начисления доплаты за выслугу лет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1. Начисление доплаты за выслугу лет производится ежемесячно по месту работы за фактически отработанное время в зависимости от выслуги лет, установленной в соответствии с разделом 2 настоящего Положения, в следующих размерах (к установленному должностному окладу):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 выслуге лет от 1 года до 5 лет - 10%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 выслуге лет от 5 до 10 лет - 20%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 выслуге лет от 10 до 15 лет - 30%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 выслуге лет свыше 15 лет - 40%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2. Доплата за выслугу лет производится со дня достижения соответствующего стажа, если документы находятся в Учреждении, или со дня представления документа о стаже, дающем право на соответствующие выплаты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3. Если у работника право на назначение или изменение размера доплаты наступило в период его пребывания в ежегодном оплачиваемом отпуске, частично оплачиваемом отпуске по уходу за ребенком до достижения им возраста полутора лет и дополнительном отпуске без сохранения заработной платы по уходу за ребенком до достижения им возраста трех лет, а также в период временной нетрудоспособности работника, начисление доплаты за выслугу лет производится после окончания указанных отпусков, периода временной нетрудоспособности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4. Если у работника право на назначение или изменение размера доплаты за выслугу лет наступило в период исполнения им государственных обязанностей, пребывания в учебном отпуске, при профессиональной подготовке, переподготовке и повышении квалификации в учебном заведении с отрывом от работы, а также в иных случаях, когда в соответствии с законодательством Российской Федерации за работником сохраняется средний заработок, доплата за выслугу лет устанавливается с момента наступления этого права и производится перерасчет среднего заработка работника. При увольнении работника доплата за выслугу лет начисляется пропорционально отработанному времени и выплачивается при окончательном расчете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5. Работающим пенсионерам доплата за выслугу лет выплачивается на общих основа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26" w:leader="none"/>
        </w:tabs>
        <w:ind w:left="0" w:firstLine="72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Порядок установления стажа работы, дающего право на получение доплаты за выслугу лет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1. Стаж работы для установления доплаты за выслугу лет определяется комиссией по установлению трудового стажа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2. Состав комиссии утверждается приказом руководителя учреждения культуры с учетом мнения выборного органа первичной профсоюзной организации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3. Основным документом для определения стажа работы в учреждениях культуры, дающего право на получение доплаты за выслугу лет, является трудовая книжк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4. Комиссия уточняет список работников и стаж работы, дающий право на получение доплаты за выслугу лет, по мере необходимости, но не реже одного раза в год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" w:leader="none"/>
        </w:tabs>
        <w:ind w:left="0" w:firstLine="72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sectPr>
          <w:type w:val="nextPage"/>
          <w:pgSz w:w="11906" w:h="16838"/>
          <w:pgMar w:left="720" w:right="720" w:gutter="0" w:header="0" w:top="901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поры, возникающие при установлении доплаты за выслугу лет, рассматриваются в установленном трудовым законодательством порядке.</w:t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bookmarkStart w:id="1" w:name="page25"/>
      <w:bookmarkEnd w:id="1"/>
      <w:r>
        <w:rPr>
          <w:rFonts w:eastAsia="Arial"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К Положению об оплате труда работников </w:t>
      </w:r>
    </w:p>
    <w:p>
      <w:pPr>
        <w:pStyle w:val="Normal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муниципальных учреждений культуры </w:t>
      </w:r>
    </w:p>
    <w:p>
      <w:pPr>
        <w:pStyle w:val="Normal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Бабаевского муниципального округа</w:t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</w:rPr>
        <w:t>О ПОРЯДКЕ НАЗНАЧЕНИЯ ДОПЛАТЫ ЗА ВЫСЛУГУ ЛЕТ РАБОТНИКАМ МУНИЦИПАЛЬНЫХ УЧРЕЖДЕНИЙ КУЛЬТУРЫ, ОСУЩЕСТВЛЯЮЩИМ ПРОФЕССИОНАЛЬНУЮ ДЕЯТЕЛЬНОСТЬ ПО ПРОФЕССИЯМ РАБОЧИХ (ДАЛЕЕ - ПОЛОЖЕНИЕ)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20" w:leader="none"/>
        </w:tabs>
        <w:ind w:left="0" w:firstLine="72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1. Право на получение доплаты за выслугу лет имеют лица, работающие в государственных учреждениях культуры по профессиям, отнесенным к профессиям рабочих в соответствии с профессиональными квалификационными группами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2. Доплата за выслугу лет производится ежемесячно исходя из установленных руководителем должностных окладов в размерах согласно пункту 3.1 настоящего Полож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26" w:leader="none"/>
        </w:tabs>
        <w:ind w:left="0" w:firstLine="72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Исчисление стажа работы, дающего право на установление доплаты за выслугу лет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1. В стаж работы, дающий право на установление доплаты за выслугу лет лицам, указанным в пункте 1.1 настоящего Положения, включается: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ремя работы в учреждениях культуры;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ремя работы в организациях любой организационно-правовой формы и формы собственности, в органах государственной власти и органах местного самоуправления при приеме на работу в учреждение культуры по аналогичной профессии;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ремя военной службы граждан (в том числе в войсках Министерства внутренних дел, в войсках и органах Федеральной службы безопасности) без каких-либо ограничений, если в течение года после увольнения с этой службы они поступили на работу в учреждение культуры;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ремя отпуска по уходу за ребенком до достижения им возраста трех лет работникам, состоящим в трудовых отношениях с учреждениями культуры.</w:t>
      </w:r>
    </w:p>
    <w:p>
      <w:pPr>
        <w:sectPr>
          <w:type w:val="nextPage"/>
          <w:pgSz w:w="11906" w:h="16838"/>
          <w:pgMar w:left="720" w:right="720" w:gutter="0" w:header="0" w:top="55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0" w:leader="none"/>
        </w:tabs>
        <w:ind w:left="0" w:firstLine="72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Порядок начисления доплаты за выслугу лет</w:t>
      </w:r>
    </w:p>
    <w:p>
      <w:pPr>
        <w:sectPr>
          <w:type w:val="continuous"/>
          <w:pgSz w:w="11906" w:h="16838"/>
          <w:pgMar w:left="720" w:right="720" w:gutter="0" w:header="0" w:top="55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bookmarkStart w:id="2" w:name="page27"/>
      <w:bookmarkEnd w:id="2"/>
      <w:r>
        <w:rPr>
          <w:rFonts w:eastAsia="Arial" w:cs="Times New Roman" w:ascii="Times New Roman" w:hAnsi="Times New Roman"/>
          <w:sz w:val="28"/>
          <w:szCs w:val="28"/>
        </w:rPr>
        <w:t>3.1. Начисление доплаты за выслугу лет производится ежемесячно по месту работы за фактически отработанное время в зависимости от выслуги лет, установленной в соответствии с разделом 2 настоящего Положения, в следующих размерах (к установленному должностному окладу):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 выслуге лет от 1 года до 3 лет - 5%;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 выслуге лет от 3 до 5 лет - 10%;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 выслуге лет свыше 5 лет - 15%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2. Доплата за выслугу лет производится со дня достижения соответствующего стажа, если документы находятся в Учреждении, или со дня представления документа о стаже, дающем право на соответствующие выплаты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47" w:leader="none"/>
        </w:tabs>
        <w:ind w:left="0"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3. Если у работника право на назначение или изменение размера доплаты наступило в период его пребывания в ежегодном оплачиваемом отпуске, частично оплачиваемом отпуске по уходу за ребенком до достижения им возраста полутора лет и дополнительном отпуске без сохранения заработной платы по уходу за ребенком до достижения им возраста трех лет, а также в период его временной нетрудоспособности, начисление доплаты за выслугу лет производится после окончания указанных отпусков, периода временной нетрудоспособности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4. Если у работника право на назначение или изменение размера доплаты за выслугу лет наступило в период исполнения им государственных обязанностей, пребывания в учебном отпуске, при профессиональной подготовке, переподготовке и повышении квалификации в учебном заведении с отрывом от работы, а также в иных случаях, когда в соответствии с законодательством Российской Федерации за работником сохраняется средний заработок, доплата за выслугу лет устанавливается с момента наступления этого права и производится перерасчет среднего заработка работника. При увольнении работника доплата за выслугу лет начисляется пропорционально отработанному времени и выплачивается при окончательном расчете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5. Работающим пенсионерам доплата за выслугу лет выплачивается на общих основаниях.</w:t>
      </w:r>
    </w:p>
    <w:p>
      <w:pPr>
        <w:sectPr>
          <w:type w:val="continuous"/>
          <w:pgSz w:w="11906" w:h="16838"/>
          <w:pgMar w:left="720" w:right="720" w:gutter="0" w:header="0" w:top="55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0" w:leader="none"/>
        </w:tabs>
        <w:ind w:left="0" w:firstLine="72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Порядок установления стажа работы, дающего право на</w:t>
      </w:r>
    </w:p>
    <w:p>
      <w:pPr>
        <w:pStyle w:val="Normal"/>
        <w:ind w:firstLine="72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получение доплаты за выслугу лет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1. Стаж работы для установления доплаты за выслугу лет определяется комиссией по установлению трудового стажа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2. Состав комиссии утверждается приказом руководителя Учреждения с учетом мнения выборного органа первичной профсоюзной организации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3. Основным документом для определения стажа работы в Учреждениях культуры, дающего право на получение доплаты за выслугу лет, является трудовая книжка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4. Комиссия уточняет список работников и стаж работы, дающий право на получение доплаты за выслугу лет, по мере необходимости, но не реже одного раза в год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20" w:leader="none"/>
        </w:tabs>
        <w:ind w:left="0" w:firstLine="72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поры, возникающие при установлении доплаты за выслугу лет, рассматриваются в установленном трудовым законодательством порядке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55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3" w:name="page28"/>
      <w:bookmarkStart w:id="4" w:name="page28"/>
      <w:bookmarkEnd w:id="4"/>
    </w:p>
    <w:p>
      <w:pPr>
        <w:pStyle w:val="Normal"/>
        <w:ind w:firstLine="720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К Положению об оплате труда работников </w:t>
      </w:r>
    </w:p>
    <w:p>
      <w:pPr>
        <w:pStyle w:val="Normal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муниципальных учреждений культуры </w:t>
      </w:r>
    </w:p>
    <w:p>
      <w:pPr>
        <w:pStyle w:val="Normal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Бабаевского муниципального округа</w:t>
      </w:r>
    </w:p>
    <w:p>
      <w:pPr>
        <w:pStyle w:val="Normal"/>
        <w:ind w:firstLine="720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ПОРЯДОК ОТНЕСЕНИЯ МУНИЦИПАЛЬНЫХ УЧРЕЖДЕНИЙ КУЛЬТУРЫ К ГРУППАМ ПО ОПЛАТЕ ТРУДА РУКОВОДИТЕЛЕЙ </w:t>
      </w:r>
    </w:p>
    <w:p>
      <w:pPr>
        <w:pStyle w:val="Normal"/>
        <w:ind w:firstLine="72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1.1. Настоящий порядок отнесения муниципальных учреждений культуры к группам по оплате труда руководителей (далее – Порядок) разработан в соответствии со статьями 135 и 143 Трудового кодекса Российской Федерации, Федеральным законом от 06.10.2003 № 131 ФЗ «Об общих принципах местного самоуправления в Российской Федерации» (с изменениями и дополнениями), Законом Российской Федерации от 09.10.1992 года № 3612-1 «Основы законодательства Российской Федерации о культуре» (с изменениями и дополнениями), Приказом Министерства культуры и массовых коммуникаций РФ от 25.05.2006 № 229 «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»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2. Настоящий порядок разработан с целью определения показателей (количественные и качественные критерии) оценки деятельности муниципальных учреждений культуры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3. К показателям оценки деятельности муниципальных учреждений культуры относятся показатели, характеризующие масштаб, объем, сложность и эффективность работы учреждения культуры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3.1. Показатели оценки деятельности муниципальных учреждений культуры являются основой для определения группы по оплате труда руководителей учреждений культуры, установления должностных окладов в соответствии с системой оплаты труда, установленной в Бабаевском округе.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1.3.2. В показателях оценки деятельности муниципальных учреждений культуры предусматривается многоаспектная оценка масштаба и качества деятельности учреждения культуры путем сочетания объемных показателей и бальной оценки качественных показателей, характеризующих состояние и содержание деятельности учреждения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3.3. На основании определенной группы по оплате труда устанавливается персональный коэффициент руководителя к минимальному должностному окладу, установленному п. 5.3.  настоящего Положения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0" w:leader="none"/>
        </w:tabs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  <w:bookmarkStart w:id="5" w:name="page23"/>
      <w:bookmarkStart w:id="6" w:name="page23"/>
      <w:bookmarkEnd w:id="6"/>
    </w:p>
    <w:p>
      <w:pPr>
        <w:pStyle w:val="Normal"/>
        <w:tabs>
          <w:tab w:val="clear" w:pos="720"/>
          <w:tab w:val="left" w:pos="320" w:leader="none"/>
        </w:tabs>
        <w:ind w:firstLine="72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. Общий порядок отнесения учреждений культуры к группам по оплате труда руководителей </w:t>
      </w:r>
    </w:p>
    <w:p>
      <w:pPr>
        <w:pStyle w:val="Normal"/>
        <w:tabs>
          <w:tab w:val="clear" w:pos="720"/>
          <w:tab w:val="left" w:pos="320" w:leader="none"/>
        </w:tabs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1. По объемным показателям для установления должностных окладов руководителям муниципальных учреждений культуры установлено четыре группы по оплате труда.</w:t>
      </w:r>
    </w:p>
    <w:p>
      <w:pPr>
        <w:pStyle w:val="Normal"/>
        <w:tabs>
          <w:tab w:val="clear" w:pos="720"/>
          <w:tab w:val="left" w:pos="320" w:leader="none"/>
        </w:tabs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2.2. Отнесение муниципальных учреждений культуры к одной из четырех групп по оплате труда руководителей производится по сумме баллов показателей оценки деятельности Учреждения.</w:t>
      </w:r>
    </w:p>
    <w:p>
      <w:pPr>
        <w:pStyle w:val="Normal"/>
        <w:tabs>
          <w:tab w:val="clear" w:pos="720"/>
          <w:tab w:val="left" w:pos="320" w:leader="none"/>
        </w:tabs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3. Для установления должностных окладов руководителям муниципальных учреждений культуры настоящим Порядком определены основные объемные показатели оценки деятельности.</w:t>
      </w:r>
    </w:p>
    <w:p>
      <w:pPr>
        <w:pStyle w:val="Normal"/>
        <w:tabs>
          <w:tab w:val="clear" w:pos="720"/>
          <w:tab w:val="left" w:pos="320" w:leader="none"/>
        </w:tabs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2.4. Отдел культуры и туризма администрации Бабаевского муниципального района может устанавливать дополнительные показатели оценки деятельности муниципальных учреждений культуры, не предусмотренные настоящим порядком.</w:t>
      </w:r>
    </w:p>
    <w:p>
      <w:pPr>
        <w:pStyle w:val="Normal"/>
        <w:tabs>
          <w:tab w:val="clear" w:pos="720"/>
          <w:tab w:val="left" w:pos="320" w:leader="none"/>
        </w:tabs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Установление дополнительных показателей возможно при выполнении следующих условий: недостаточное количество объемных показателей, отраженных в настоящем Порядке, для всесторонней объективной оценки деятельности Учреждения и положительной тенденции развития Учреждения.</w:t>
      </w:r>
    </w:p>
    <w:p>
      <w:pPr>
        <w:pStyle w:val="Normal"/>
        <w:tabs>
          <w:tab w:val="clear" w:pos="720"/>
          <w:tab w:val="left" w:pos="320" w:leader="none"/>
        </w:tabs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2.5. При установлении дополнительных показателей количество баллов за каждый из них прибавляется к сумме баллов, полученных в результате расчета по основным объемным показателям оценки деятельности Учреждения.</w:t>
      </w:r>
    </w:p>
    <w:p>
      <w:pPr>
        <w:pStyle w:val="Normal"/>
        <w:tabs>
          <w:tab w:val="clear" w:pos="720"/>
          <w:tab w:val="left" w:pos="320" w:leader="none"/>
        </w:tabs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6. При отнесении к группам по оплате труда могут использоваться только основные объемные показатели оценки деятельности, без применения дополнительных показателей.</w:t>
      </w:r>
    </w:p>
    <w:p>
      <w:pPr>
        <w:pStyle w:val="Normal"/>
        <w:tabs>
          <w:tab w:val="clear" w:pos="720"/>
          <w:tab w:val="left" w:pos="320" w:leader="none"/>
        </w:tabs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2.7. Ежегодно, до 31 декабря муниципальные учреждения культуры представляют в отдел культуры и туризма администрации Бабаевского муниципального района документы, подтверждающие наличие соответствующих объемов работы с сопроводительным письмом руководителя Учреждения (статистическая отчетность, документация, подтверждающая не включенные в официальную статистику показатели, с докладной запиской о деятельности учреждения согласно подлежащим оценке качественным критериям).</w:t>
      </w:r>
    </w:p>
    <w:p>
      <w:pPr>
        <w:pStyle w:val="Normal"/>
        <w:tabs>
          <w:tab w:val="clear" w:pos="720"/>
          <w:tab w:val="left" w:pos="320" w:leader="none"/>
        </w:tabs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Документы согласуются заведующим отделом культуры и туризма администрации Бабаевского муниципального района.</w:t>
      </w:r>
    </w:p>
    <w:p>
      <w:pPr>
        <w:pStyle w:val="Normal"/>
        <w:tabs>
          <w:tab w:val="clear" w:pos="720"/>
          <w:tab w:val="left" w:pos="320" w:leader="none"/>
        </w:tabs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Руководители учреждений культуры несут дисциплинарную ответственность за достоверность и своевременное представление указанных документов. </w:t>
      </w:r>
    </w:p>
    <w:p>
      <w:pPr>
        <w:pStyle w:val="Normal"/>
        <w:tabs>
          <w:tab w:val="clear" w:pos="720"/>
          <w:tab w:val="left" w:pos="320" w:leader="none"/>
        </w:tabs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2.8. Группы по оплате труда руководителей муниципальных учреждений культуры устанавливаются отделом культуры и туризма администрации Бабаевского муниципального района не чаще одного раза в год.</w:t>
      </w:r>
    </w:p>
    <w:p>
      <w:pPr>
        <w:pStyle w:val="Normal"/>
        <w:tabs>
          <w:tab w:val="clear" w:pos="720"/>
          <w:tab w:val="left" w:pos="320" w:leader="none"/>
        </w:tabs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9. Для вновь открываемых учреждений группа по оплате труда руководителей устанавливается исходя из плановых (проектных) показателей, но не более чем на два года.</w:t>
      </w:r>
    </w:p>
    <w:p>
      <w:pPr>
        <w:pStyle w:val="Normal"/>
        <w:tabs>
          <w:tab w:val="clear" w:pos="720"/>
          <w:tab w:val="left" w:pos="320" w:leader="none"/>
        </w:tabs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10. За учреждениями, устраняющими последствия аварий или форс-мажорных обстоятельств (стихийные бедствия и другое), реорганизуемым и ликвидируемым, а также за учреждениями, здания которых находятся на капитальном ремонте, сохраняется группа по оплате труда руководителей, определенная до начала этих работ (наступления обстоятельств).</w:t>
      </w:r>
    </w:p>
    <w:p>
      <w:pPr>
        <w:pStyle w:val="Normal"/>
        <w:tabs>
          <w:tab w:val="clear" w:pos="720"/>
          <w:tab w:val="left" w:pos="320" w:leader="none"/>
        </w:tabs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0" w:leader="none"/>
        </w:tabs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0" w:leader="none"/>
        </w:tabs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eastAsia="Arial" w:cs="Times New Roman"/>
          <w:sz w:val="28"/>
          <w:szCs w:val="28"/>
        </w:rPr>
      </w:pPr>
      <w:bookmarkStart w:id="7" w:name="page21"/>
      <w:bookmarkStart w:id="8" w:name="page24"/>
      <w:bookmarkEnd w:id="7"/>
      <w:bookmarkEnd w:id="8"/>
      <w:r>
        <w:rPr>
          <w:rFonts w:eastAsia="Arial" w:cs="Times New Roman" w:ascii="Times New Roman" w:hAnsi="Times New Roman"/>
          <w:sz w:val="28"/>
          <w:szCs w:val="28"/>
        </w:rPr>
        <w:t>Примерный порядок отнесения муниципальных учреждений культуры клубного типа к группам по оплате труда руководителей</w:t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12"/>
        <w:gridCol w:w="2112"/>
        <w:gridCol w:w="2112"/>
        <w:gridCol w:w="2113"/>
      </w:tblGrid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Тип учреждения культуры</w:t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Группа по оплате труда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чреждения клубного типа</w:t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выше 2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01-2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01-1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5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сновные объемные показатели оценки деятельности муниципальных учреждений культуры клубного типа для определения группы по оплате труда руководителей</w:t>
      </w:r>
    </w:p>
    <w:p>
      <w:pPr>
        <w:pStyle w:val="Normal"/>
        <w:ind w:firstLine="720"/>
        <w:jc w:val="both"/>
        <w:rPr/>
      </w:pPr>
      <w:r>
        <w:rPr/>
        <w:t>Для отнесения муниципальных учреждений культуры клубного типа к группам по оплате труда руководителей учитываются следующие основные объемные показатели оценки деятельности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1260"/>
        <w:gridCol w:w="3600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слов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четные документы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 одно клубное форм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Журнал учета работы клубного форм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постоянно занимающихся участников в клубном формиров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 одного учас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Журнал учета работы клубного форм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проведенных культурно-массовых мероприятий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 каждое 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Учитываются все организованные учреждением мероприятия, подтвержденные ежемесячными и годовым отчетом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частие в грантовых конкурс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 каждый разработанный и направленный грантодателю про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 каждый полученный гр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клубных формирований, имеющих звание «Народный» или «Образцовы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 каждый коллек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ровень образования сотрудников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 каждого сотруд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ысшее профильно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реднеспециальное профильно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Имеющие звания «Народный», «Заслуженный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Имеющие ученое звание, степень, почетный отраслевой знак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ля мероприятий для детей и подростков в общем количестве проведенн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читываются все организованные учреждением мероприятия для данной категории, подтвержденные ежемесячными и годовым отчето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5-3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5-5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выше 5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ля платных услуг в общем объеме финанс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бухгалтерскими документам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-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-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выше 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посетителей в год на платной осн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 каждую 1000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оказываемых услуг насе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 каждый вид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Количество коллективов и участников клубных формирований, получивших признание на творческих мероприятиях различного уровн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 каждого лауреата, дипломанта, победителя, финалиста, учас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 по согласованию перечня конкурсов с Отделом культуры и туризм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Международ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 лауреаты (победители)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 дипломанты (финалисты)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 участни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сероссийский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 лауреаты (победители)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 дипломанты (финалисты)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 участни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 лауреаты (победители)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 дипломанты (финалисты)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 участ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 лауреаты (победители)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 дипломанты (финалисты)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 участ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редний процент заполняемости зрительного зала на одном мероприят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Подтверждается документально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0-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0-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выше 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свещение творческой деятельности учреждения в средствах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 каждую отдельную статью, передачу, мате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заключенных договоров с юридическими и физическими лицами на оказание услуг, договоров о совмест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 каждый догов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мерный порядок отнесения библиотек (централизованных библиотечных систем) к группам по оплате труда руководителей</w:t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12"/>
        <w:gridCol w:w="2112"/>
        <w:gridCol w:w="2112"/>
        <w:gridCol w:w="2113"/>
      </w:tblGrid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Тип учреждения культуры</w:t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Группа по оплате труда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71-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61-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1-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3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мечания: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 Группы по оплате труда руководителей библиотек, межпоселенческих библиотек устанавливаются исходя из среднегодовых фактических показателей их работы, исчисленных за последние три года.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2. К основным объемным показателям относятся показатели, характеризующие масштаб руководства библиотекой, межпоселенческой библиотекой: количество читателей и книговыдачи, сеть библиотек, наличие КИБО, численность работников, доля платных услуг в общем объеме финансирования и пр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 К дополнительным показателям, характеризующим нагрузку, специфические условия работы и руководства библиотеками и межпоселенческими библиотеками могут быть отнесены: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совершенствование справочно-библиографической деятельности (выполнение и учет справок)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уровень информационного обслуживания читателей (в т.ч. создание и использование собственных электронных ресурсов)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предоставление услуг ЭДД (электронной доставки документов)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другие качественные и количественные критерии, дополняющие основные объемные показатели;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 Отнесение межпоселенческих библиотек к одной из четырех групп по оплате труда руководителей производится по сумме баллов основных объемных показателей оценки деятельности в целом, включая показатели филиалов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сновные объемные показатели оценки деятельности библиотек, межпоселенческих библиотек (централизованных библиотечных систем) для определения группы по оплате труда руководителей</w:t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27"/>
        <w:gridCol w:w="2241"/>
        <w:gridCol w:w="1552"/>
        <w:gridCol w:w="27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слов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четные докумен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чит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 каждую  тысячу читателе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книговыда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 50 тысяч экземпляр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Наличие КИБ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 1 единиц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Наличие передвижных библиотечных пункт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 1 единиц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 1 штатную единиц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филиалов (структурных подразделений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 1 филиал (структурное подразделение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оцент охвата насел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3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0-4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0-5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выше 5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ля платных услуг в общем объеме финансирова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5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бухгалтерскими документам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-1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-15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выше 15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мерный порядок отнесения муниципальных музеев к группам по оплате труда руководителей</w:t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12"/>
        <w:gridCol w:w="2112"/>
        <w:gridCol w:w="2112"/>
        <w:gridCol w:w="2113"/>
      </w:tblGrid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Тип учреждения культуры</w:t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Группа по оплате труда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Музеи</w:t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выше 3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1-5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1-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2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Примечания: 1. Группы по оплате труда руководителей музеев устанавливаются исходя из среднегодовых фактических показателей их работы, исчисленных за последние три года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 К основным объемным показателям относятся показатели, характеризующие основные направления деятельности музеев: количество основного фонда, количество посещений, выставок, экскурсий, мероприятий и пр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 К дополнительным показателям, характеризующим нагрузку, специфические условия работы и руководства музеев могут быть отнесены: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организация и проведение научно-практических конференций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создание собственных электронных ресурсов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участие в грантовых проектах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другие качественные и количественные критерии, дополняющие основные объемные показатели;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 Отнесение музеев к одной из четырех групп по оплате труда руководителей производится по сумме баллов основных объемных показателей оценки деятельности в целом.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сновные объемные показатели деятельности музеев для определения группы по оплате труда руководителей</w:t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27"/>
        <w:gridCol w:w="2241"/>
        <w:gridCol w:w="1552"/>
        <w:gridCol w:w="27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слов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четные документы</w:t>
            </w:r>
          </w:p>
        </w:tc>
      </w:tr>
      <w:tr>
        <w:trPr>
          <w:trHeight w:val="2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единиц основного фонда (тыс.ед.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10  тыс.е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-30 тыс.ед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0-50 тыс.ед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0-75 тыс.ед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выше 75 тыс.ед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Экспонирование предметов основного фонда (%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Ниже 4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-12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2-2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0-5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выше 5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выставок (единиц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-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0-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0-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выше 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Число посещений (тыс.человек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>
          <w:trHeight w:val="1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-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6-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0-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оцент экскурсионных посещений от общего числа посщен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3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0-5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выше 5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Количество экскурсий на 1 сотрудника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0-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60-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выше 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мероприятий всег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5-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5-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выше 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ля платных услуг в общем объеме финансирова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5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бухгалтерскими документам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-1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-15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выше 15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лекций и семинаров по направлению деятельности учрежд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тверждается документально</w:t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0-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70-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выше 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536" w:footer="0" w:bottom="1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bookmarkStart w:id="9" w:name="page15"/>
      <w:bookmarkStart w:id="10" w:name="page18"/>
      <w:bookmarkEnd w:id="9"/>
      <w:bookmarkEnd w:id="10"/>
      <w:r>
        <w:rPr>
          <w:rFonts w:eastAsia="Arial"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К Положению об оплате труда работников </w:t>
      </w:r>
    </w:p>
    <w:p>
      <w:pPr>
        <w:pStyle w:val="Normal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муниципальных учреждений культуры </w:t>
      </w:r>
    </w:p>
    <w:p>
      <w:pPr>
        <w:pStyle w:val="Normal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Бабаевского муниципального округа</w:t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ерсональный коэффициент для руководителя, заместителя руководителя Учреждения определяется исходя из группы по оплате труд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166"/>
        <w:gridCol w:w="2162"/>
        <w:gridCol w:w="1986"/>
        <w:gridCol w:w="1985"/>
      </w:tblGrid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оплаты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для руководител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для заместителей руководител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мечание: отнесение к одной из групп по оплате труда руководителей производится по сумме баллов после оценки сложности руководства учреждением по показателям, указанным в Приложении 3 Положения.</w:t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highlight w:val="darkGray"/>
        </w:rPr>
      </w:pPr>
      <w:r>
        <w:rPr>
          <w:rFonts w:eastAsia="Arial" w:cs="Times New Roman" w:ascii="Times New Roman" w:hAnsi="Times New Roman"/>
          <w:b/>
          <w:sz w:val="28"/>
          <w:szCs w:val="28"/>
          <w:highlight w:val="darkGray"/>
        </w:rPr>
      </w:r>
    </w:p>
    <w:sectPr>
      <w:type w:val="nextPage"/>
      <w:pgSz w:w="11906" w:h="16838"/>
      <w:pgMar w:left="720" w:right="720" w:gutter="0" w:header="0" w:top="901" w:footer="0" w:bottom="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6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bullet"/>
      <w:lvlText w:val="К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4">
    <w:lvl w:ilvl="0">
      <w:start w:val="1"/>
      <w:numFmt w:val="bullet"/>
      <w:lvlText w:val="а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sz w:val="18"/>
      <w:szCs w:val="18"/>
      <w:shd w:fill="FFFFFF" w:val="clear"/>
      <w:lang w:bidi="ar-SA"/>
    </w:rPr>
  </w:style>
  <w:style w:type="character" w:styleId="2">
    <w:name w:val="Основной текст (2)_"/>
    <w:qFormat/>
    <w:rPr>
      <w:sz w:val="16"/>
      <w:szCs w:val="16"/>
      <w:shd w:fill="FFFFFF" w:val="clear"/>
      <w:lang w:bidi="ar-SA"/>
    </w:rPr>
  </w:style>
  <w:style w:type="character" w:styleId="1">
    <w:name w:val="Заголовок №1_"/>
    <w:qFormat/>
    <w:rPr>
      <w:spacing w:val="-10"/>
      <w:sz w:val="23"/>
      <w:szCs w:val="2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480"/>
      <w:jc w:val="both"/>
    </w:pPr>
    <w:rPr>
      <w:rFonts w:cs="Arial"/>
      <w:sz w:val="18"/>
      <w:szCs w:val="18"/>
      <w:shd w:fill="FFFFFF" w:val="clear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192"/>
    </w:pPr>
    <w:rPr>
      <w:rFonts w:cs="Arial"/>
      <w:sz w:val="16"/>
      <w:szCs w:val="16"/>
      <w:shd w:fill="FFFFFF" w:val="clear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180" w:after="180"/>
      <w:outlineLvl w:val="0"/>
    </w:pPr>
    <w:rPr>
      <w:rFonts w:cs="Arial"/>
      <w:spacing w:val="-10"/>
      <w:sz w:val="23"/>
      <w:szCs w:val="23"/>
      <w:shd w:fill="FFFFFF" w:val="clear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7664" TargetMode="External"/><Relationship Id="rId3" Type="http://schemas.openxmlformats.org/officeDocument/2006/relationships/hyperlink" Target="http://docs.cntd.ru/document/819068911" TargetMode="External"/><Relationship Id="rId4" Type="http://schemas.openxmlformats.org/officeDocument/2006/relationships/hyperlink" Target="http://docs.cntd.ru/document/819068911" TargetMode="External"/><Relationship Id="rId5" Type="http://schemas.openxmlformats.org/officeDocument/2006/relationships/hyperlink" Target="http://docs.cntd.ru/document/819068911" TargetMode="External"/><Relationship Id="rId6" Type="http://schemas.openxmlformats.org/officeDocument/2006/relationships/hyperlink" Target="http://docs.cntd.ru/document/90180766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29:00Z</dcterms:created>
  <dc:creator>ПК</dc:creator>
  <dc:description/>
  <cp:keywords/>
  <dc:language>en-US</dc:language>
  <cp:lastModifiedBy>Пользователь</cp:lastModifiedBy>
  <cp:lastPrinted>2023-01-26T11:36:00Z</cp:lastPrinted>
  <dcterms:modified xsi:type="dcterms:W3CDTF">2023-01-31T06:43:00Z</dcterms:modified>
  <cp:revision>4</cp:revision>
  <dc:subject/>
  <dc:title>УТВЕРЖДЕНО</dc:title>
</cp:coreProperties>
</file>