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638"/>
        <w:gridCol w:w="173"/>
        <w:gridCol w:w="742"/>
        <w:gridCol w:w="1375"/>
        <w:gridCol w:w="1537"/>
        <w:gridCol w:w="380"/>
        <w:gridCol w:w="3872"/>
      </w:tblGrid>
      <w:tr>
        <w:trPr>
          <w:trHeight w:val="426" w:hRule="atLeast"/>
          <w:cantSplit w:val="true"/>
        </w:trPr>
        <w:tc>
          <w:tcPr>
            <w:tcW w:w="10206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3" w:hRule="atLeast"/>
          <w:cantSplit w:val="true"/>
        </w:trPr>
        <w:tc>
          <w:tcPr>
            <w:tcW w:w="10206" w:type="dxa"/>
            <w:gridSpan w:val="8"/>
            <w:tcBorders/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5140" cy="572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6" w:hRule="exact"/>
        </w:trPr>
        <w:tc>
          <w:tcPr>
            <w:tcW w:w="10206" w:type="dxa"/>
            <w:gridSpan w:val="8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   БАБАЕВСКОГО    МУНИЦИПАЛЬНОГО    РАЙОНА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8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638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4.2022</w:t>
            </w:r>
          </w:p>
        </w:tc>
        <w:tc>
          <w:tcPr>
            <w:tcW w:w="173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42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375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</w:t>
            </w:r>
          </w:p>
        </w:tc>
        <w:tc>
          <w:tcPr>
            <w:tcW w:w="1917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2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" w:hRule="exact"/>
        </w:trPr>
        <w:tc>
          <w:tcPr>
            <w:tcW w:w="10206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10206" w:type="dxa"/>
            <w:gridSpan w:val="8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абаево</w:t>
            </w:r>
          </w:p>
        </w:tc>
      </w:tr>
      <w:tr>
        <w:trPr>
          <w:trHeight w:val="1070" w:hRule="exact"/>
        </w:trPr>
        <w:tc>
          <w:tcPr>
            <w:tcW w:w="5954" w:type="dxa"/>
            <w:gridSpan w:val="6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Бабаевского муниципального района от 29.09.2020 № 277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В связи с изменениями бюджетных ассигнований (Выписка из решения Представительного собрания Бабаевского муниципального района   от 24.12.2020   № 534 «О бюджете Бабаевского муниципального района  на 2021 год и плановый период 2022 и 2023 годов» с изменениями от 28.01.2021 № 569, с изменениями                от 25.02.2021 № 581, 25.03.2021 № 589, 29.04.2021 № 605, от 24.06.2021 № 639, от 30.09.2021 № 644, от 29.10.2021 № 658, от 15.12.2021 № 718), администрация Бабаевского муниципального района 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1. Внести в постановление администрации Бабаевского муниципального района от 29.09.2020 года № 277 «</w:t>
      </w:r>
      <w:r>
        <w:rPr>
          <w:bCs/>
          <w:sz w:val="28"/>
          <w:szCs w:val="28"/>
        </w:rPr>
        <w:t>Об утверждении муниципальной программы «</w:t>
      </w:r>
      <w:r>
        <w:rPr>
          <w:sz w:val="28"/>
          <w:szCs w:val="28"/>
        </w:rPr>
        <w:t xml:space="preserve">Совершенствование муниципального управления в Бабаевском муниципальном районе </w:t>
      </w:r>
      <w:r>
        <w:rPr>
          <w:rFonts w:eastAsia="Calibri"/>
          <w:sz w:val="28"/>
          <w:szCs w:val="28"/>
        </w:rPr>
        <w:t>на 2021–2025 годы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следующие изменения: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1 В приложении 7 к муниципальной программе в  паспорте подпрограммы 3 строку «Объемы финансового обеспечения  подпрограммы 3 за  счет средств бюджета района» изложить в следующей редакции: 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- «Общий объем бюджетных ассигнований на реализацию подпрограммы 3 за счет средств бюджета района – 230405,7 тыс. рублей,  в том числе по годам: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021 год – 42696,2 тыс. рублей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022 год – 52445,6 тыс. рублей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023 год – 49960,9 тыс. рублей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024 год – 51194,1 тыс. рублей;</w:t>
      </w:r>
    </w:p>
    <w:p>
      <w:pPr>
        <w:pStyle w:val="ConsPlusNormal1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2025 год – 34108,9 тыс. рублей.</w:t>
      </w:r>
    </w:p>
    <w:p>
      <w:pPr>
        <w:pStyle w:val="ConsPlusNormal1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х них:</w:t>
      </w:r>
    </w:p>
    <w:p>
      <w:pPr>
        <w:pStyle w:val="ConsPlusNormal1"/>
        <w:widowControl/>
        <w:ind w:firstLine="709"/>
        <w:jc w:val="both"/>
        <w:rPr/>
      </w:pPr>
      <w:r>
        <w:rPr>
          <w:sz w:val="28"/>
          <w:szCs w:val="28"/>
        </w:rPr>
        <w:t>За счет собственных доходов – 217617,9 тыс. рублей, в том числе: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021 год – 38791,0 тыс. рублей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022 год – 49485,5 тыс. рублей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023 год – 46999,8 тыс. рублей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024 год – 48232,7 тыс. рублей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– 34108,9 тыс. рублей.</w:t>
      </w:r>
    </w:p>
    <w:p>
      <w:pPr>
        <w:pStyle w:val="ConsPlusNormal1"/>
        <w:widowControl/>
        <w:ind w:firstLine="709"/>
        <w:jc w:val="both"/>
        <w:rPr/>
      </w:pPr>
      <w:r>
        <w:rPr>
          <w:sz w:val="28"/>
          <w:szCs w:val="28"/>
        </w:rPr>
        <w:t>За счет средств областного бюджета – 10753,5 тыс. рублей, в том числе: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021 год – 3492,7 тыс. рублей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022 год – 2419,5 тыс. рублей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023 год – 2420,5 тыс. рублей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024 год – 2420,8 тыс. рублей;</w:t>
      </w:r>
    </w:p>
    <w:p>
      <w:pPr>
        <w:pStyle w:val="ConsPlusNormal1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2025 год – 0 тыс. рублей.</w:t>
      </w:r>
    </w:p>
    <w:p>
      <w:pPr>
        <w:pStyle w:val="ConsPlusNormal1"/>
        <w:widowControl/>
        <w:ind w:firstLine="709"/>
        <w:jc w:val="both"/>
        <w:rPr/>
      </w:pPr>
      <w:r>
        <w:rPr>
          <w:sz w:val="28"/>
          <w:szCs w:val="28"/>
        </w:rPr>
        <w:t xml:space="preserve">За счет средств из бюджетов муниципальных образований района (передача полномочий) – 2034,3 тыс. рублей, в том числе:  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– 412,5 тыс. рублей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022 год – 540,6 тыс. рублей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023 год – 540,6 тыс. рублей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024 год – 540,6 тыс. рублей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– 0 тыс. рублей»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 Раздел 3 «Характеристика основных мероприятий подпрограммы 3» изложить в следующей редакции: 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 Основное мероприятие 3.1 «Обеспечение выполнения функций администрации Бабаевского муниципального района»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указанного основного мероприятия планируется финансировать расходы на содержание администрации Бабаевского муниципального района за счет средств, предусмотренных решением о бюджете района на очередной финансовый год и плановый период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3.2 Основное мероприятие 3.2 «Организация деятельности муниципального казенного учреждения «Административно-хозяйственная служба»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указанного основного мероприятия планируется обеспечить функционирование и совершенствование деятельности муниципального казенного учреждения «Административно-хозяйственная служба»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 Основное мероприятие 3.3  «Единая дежурная диспетчерская служба». В рамках указанного основного мероприятия планируется обеспечить функционирование и совершенствование деятельности «Единая дежурная диспетчерская служба»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 Основное мероприятие 3.4 «Обеспечение выборов и референдумов». В рамках указанного основного мероприятия планируется финансировать расходы на содержание и обеспечение выборов и референдумов за счет средств, предусмотренных решением о бюджете района на очередной финансовый год.</w:t>
      </w:r>
    </w:p>
    <w:p>
      <w:pPr>
        <w:pStyle w:val="ConsPlusNormal1"/>
        <w:widowControl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1.3  Раздел 4</w:t>
      </w:r>
      <w:r>
        <w:rPr>
          <w:sz w:val="28"/>
          <w:szCs w:val="28"/>
          <w:lang w:eastAsia="en-US"/>
        </w:rPr>
        <w:t xml:space="preserve"> «Объем финансового обеспечения реализации подпрограммы 3 за счет средств бюджета района (с учетом средств межбюджетных трансфертов)</w:t>
      </w:r>
      <w:r>
        <w:rPr>
          <w:sz w:val="28"/>
          <w:szCs w:val="28"/>
        </w:rPr>
        <w:t xml:space="preserve">» изложить в следующей редакции: 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- «Общий объем бюджетных ассигнований на реализацию подпрограммы 3 за счет средств бюджета района – 230405,7 тыс. рублей,  в том числе по годам: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021 год – 42696,2 тыс. рублей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022 год – 52445,6 тыс. рублей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– 49960,9 тыс. рублей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51194,1 тыс. рублей;</w:t>
      </w:r>
    </w:p>
    <w:p>
      <w:pPr>
        <w:pStyle w:val="ConsPlusNormal1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2025 год – 34108,9 тыс. рублей.</w:t>
      </w:r>
    </w:p>
    <w:p>
      <w:pPr>
        <w:pStyle w:val="ConsPlusNormal1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х них:</w:t>
      </w:r>
    </w:p>
    <w:p>
      <w:pPr>
        <w:pStyle w:val="ConsPlusNormal1"/>
        <w:widowControl/>
        <w:ind w:firstLine="709"/>
        <w:jc w:val="both"/>
        <w:rPr/>
      </w:pPr>
      <w:r>
        <w:rPr>
          <w:sz w:val="28"/>
          <w:szCs w:val="28"/>
        </w:rPr>
        <w:t>За счет собственных доходов – 217617,9 тыс. рублей, в том числе: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021 год – 38791,0 тыс. рублей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022 год – 49485,5 тыс. рублей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– 46999,8 тыс. рублей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48232,7 тыс. рублей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– 34108,9 тыс. рублей.</w:t>
      </w:r>
    </w:p>
    <w:p>
      <w:pPr>
        <w:pStyle w:val="ConsPlusNormal1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областного бюджета – 10753,5 тыс. рублей, в том числе: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– 3492,7 тыс. рублей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2419,5 тыс. рублей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– 2420,5 тыс. рублей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2420,8 тыс. рублей;</w:t>
      </w:r>
    </w:p>
    <w:p>
      <w:pPr>
        <w:pStyle w:val="ConsPlusNormal1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2025 год – 0 тыс. рублей.</w:t>
      </w:r>
    </w:p>
    <w:p>
      <w:pPr>
        <w:pStyle w:val="ConsPlusNormal1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средств из бюджетов муниципальных образований района (передача полномочий) – 2034,3 тыс. рублей, в том числе:  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– 412,5 тыс. рублей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540,6 тыс. рублей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– 540,6 тыс. рублей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540,6 тыс. рублей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– 0 тыс. рублей».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4 Приложение 3 к Подпрограмме 3 изложить в новой редакции   (приложение № 1 к настоящему постановлению)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1.5 Приложение 4 к Подпрограмме 3 изложить в новой редакции    (приложение № 2 к настоящему постановлению)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1.6  Приложение 3 к муниципальной программе   изложить в новой редакции (приложение № 3 к настоящему постановлению)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1.7  Приложение 4 к муниципальной программе   изложить в новой редакции (приложение № 4 к настоящему постановлению)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2. Настоящее постановление подлежит размещению на официальном сайте администрации Бабаевского муниципального района в информационно-телекоммуникационной сети «Интернет».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</w:t>
      </w:r>
      <w:r>
        <w:rPr>
          <w:rFonts w:eastAsia="Meiryo"/>
          <w:sz w:val="28"/>
          <w:szCs w:val="28"/>
          <w:shd w:fill="FFFFFF" w:val="clear"/>
        </w:rPr>
        <w:t>аместителя руководителя администрации района, руководителя аппарата — управляющего делами администрации района Е.Е. Парфенову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098"/>
      </w:tblGrid>
      <w:tr>
        <w:trPr/>
        <w:tc>
          <w:tcPr>
            <w:tcW w:w="5102" w:type="dxa"/>
            <w:tcBorders/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руководителя администрации района </w:t>
            </w:r>
          </w:p>
        </w:tc>
        <w:tc>
          <w:tcPr>
            <w:tcW w:w="5098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</w:t>
            </w:r>
            <w:r>
              <w:rPr>
                <w:sz w:val="28"/>
              </w:rPr>
              <w:t>П.Б. Морозов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567" w:right="1134" w:gutter="0" w:header="0" w:top="680" w:footer="0" w:bottom="953"/>
          <w:pgNumType w:fmt="decimal"/>
          <w:formProt w:val="false"/>
          <w:titlePg/>
          <w:textDirection w:val="lrTb"/>
          <w:docGrid w:type="default" w:linePitch="354" w:charSpace="0"/>
        </w:sectPr>
        <w:pStyle w:val="2"/>
        <w:numPr>
          <w:ilvl w:val="0"/>
          <w:numId w:val="0"/>
        </w:numPr>
        <w:ind w:left="28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567" w:gutter="0" w:header="180" w:top="951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567" w:right="1134" w:gutter="0" w:header="181" w:top="680" w:footer="720" w:bottom="953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ConsPlusNormal1"/>
        <w:widowControl/>
        <w:jc w:val="both"/>
        <w:rPr/>
      </w:pPr>
      <w:r>
        <w:rPr/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134" w:right="567" w:gutter="0" w:header="180" w:top="9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2:05:00Z</dcterms:created>
  <dc:creator>Марина</dc:creator>
  <dc:description/>
  <cp:keywords/>
  <dc:language>en-US</dc:language>
  <cp:lastModifiedBy>Пользователь</cp:lastModifiedBy>
  <cp:lastPrinted>2022-04-20T09:22:00Z</cp:lastPrinted>
  <dcterms:modified xsi:type="dcterms:W3CDTF">2022-04-20T12:53:00Z</dcterms:modified>
  <cp:revision>80</cp:revision>
  <dc:subject/>
  <dc:title> </dc:title>
</cp:coreProperties>
</file>